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е бюджетное общеобразовательное учрежд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3240</wp:posOffset>
                </wp:positionH>
                <wp:positionV relativeFrom="paragraph">
                  <wp:posOffset>-102870</wp:posOffset>
                </wp:positionV>
                <wp:extent cx="885825" cy="629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629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04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49.55pt;mso-wrap-distance-left:9.05pt;mso-wrap-distance-right:9.05pt;mso-wrap-distance-top:0pt;mso-wrap-distance-bottom:0pt;margin-top:-8.1pt;mso-position-vertical-relative:text;margin-left:-4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04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едняя общеобразовательная школа  с. Троекурово</w:t>
      </w:r>
    </w:p>
    <w:p>
      <w:pPr>
        <w:pStyle w:val="1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аплыгинского муниципального района </w:t>
      </w:r>
    </w:p>
    <w:p>
      <w:pPr>
        <w:pStyle w:val="1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пецкой области РФ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rPr/>
      </w:pPr>
      <w:r>
        <w:rPr>
          <w:sz w:val="28"/>
        </w:rPr>
        <w:t xml:space="preserve">«Рассмотрено»                           «Согласовано»                     «Утверждаю»                                         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>Руководитель МО                     Замдиректора по УВР           Директор школы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 xml:space="preserve">_______Вострикова И.А.           ________Лыков А.В.            _______Ерёмин Ф.Н.                 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>Протокол № 1                            «27»августа 2015г.                  Приказ  № 89</w:t>
      </w:r>
    </w:p>
    <w:p>
      <w:pPr>
        <w:pStyle w:val="Normal"/>
        <w:shd w:fill="FFFFFF" w:val="clear"/>
        <w:rPr/>
      </w:pPr>
      <w:r>
        <w:rPr>
          <w:sz w:val="28"/>
        </w:rPr>
        <w:t>«25»августа 2015 г.                                                                     «29»августа 2015г.</w:t>
      </w:r>
    </w:p>
    <w:p>
      <w:pPr>
        <w:pStyle w:val="Normal"/>
        <w:shd w:fill="FFFFFF" w:val="clear"/>
        <w:rPr>
          <w:sz w:val="48"/>
          <w:szCs w:val="44"/>
        </w:rPr>
      </w:pPr>
      <w:r>
        <w:rPr>
          <w:sz w:val="48"/>
          <w:szCs w:val="44"/>
        </w:rPr>
      </w:r>
    </w:p>
    <w:p>
      <w:pPr>
        <w:pStyle w:val="Normal"/>
        <w:shd w:fill="FFFFFF" w:val="clear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hd w:fill="FFFFFF" w:val="clear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Рабочая программа </w:t>
      </w:r>
    </w:p>
    <w:p>
      <w:pPr>
        <w:pStyle w:val="Normal"/>
        <w:shd w:fill="FFFFFF" w:val="clear"/>
        <w:jc w:val="center"/>
        <w:rPr>
          <w:sz w:val="44"/>
          <w:szCs w:val="44"/>
        </w:rPr>
      </w:pPr>
      <w:r>
        <w:rPr>
          <w:sz w:val="44"/>
          <w:szCs w:val="44"/>
        </w:rPr>
        <w:t>по литературному чтению</w:t>
      </w:r>
    </w:p>
    <w:p>
      <w:pPr>
        <w:pStyle w:val="Normal"/>
        <w:shd w:fill="FFFFFF" w:val="clear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hd w:fill="FFFFFF" w:val="clear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для  2 класса на 2015– 2016 учебный год</w:t>
      </w:r>
    </w:p>
    <w:p>
      <w:pPr>
        <w:pStyle w:val="Normal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32"/>
        </w:rPr>
      </w:pPr>
      <w:r>
        <w:rPr>
          <w:sz w:val="32"/>
        </w:rPr>
        <w:t>Утверждена на заседании педагогического  совета.</w:t>
      </w:r>
    </w:p>
    <w:p>
      <w:pPr>
        <w:pStyle w:val="Normal"/>
        <w:rPr>
          <w:sz w:val="32"/>
        </w:rPr>
      </w:pPr>
      <w:r>
        <w:rPr>
          <w:sz w:val="32"/>
        </w:rPr>
        <w:t xml:space="preserve">Протокол № 1 </w:t>
      </w:r>
    </w:p>
    <w:p>
      <w:pPr>
        <w:pStyle w:val="Normal"/>
        <w:rPr>
          <w:sz w:val="32"/>
        </w:rPr>
      </w:pPr>
      <w:r>
        <w:rPr>
          <w:sz w:val="32"/>
        </w:rPr>
        <w:t>От «29»  августа 2015 г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Разработана учителем  Кудрявцевой Ольгой Сергеевной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Троекурово 2015г. </w:t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</w:rPr>
        <w:t>АННОТАЦИЯ К РАБОЧЕЙ ПРОГРАММЕ</w:t>
      </w:r>
    </w:p>
    <w:p>
      <w:pPr>
        <w:pStyle w:val="Normal"/>
        <w:shd w:fill="FFFFFF" w:val="clear"/>
        <w:spacing w:lineRule="atLeast" w:line="300" w:before="225" w:after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ставлена на основе Федерального государственного образовательного стандарта начального общего образования, Примерной основной образовательной программы начального общего образования УМК «Школа России».</w:t>
      </w:r>
    </w:p>
    <w:p>
      <w:pPr>
        <w:pStyle w:val="Normal"/>
        <w:shd w:fill="FFFFFF" w:val="clear"/>
        <w:spacing w:lineRule="atLeast" w:line="300" w:before="225" w:after="225"/>
        <w:ind w:firstLine="708"/>
        <w:jc w:val="both"/>
        <w:rPr/>
      </w:pPr>
      <w:r>
        <w:rPr>
          <w:b/>
          <w:bCs/>
          <w:sz w:val="28"/>
          <w:szCs w:val="28"/>
        </w:rPr>
        <w:t>Авторы: </w:t>
      </w:r>
      <w:r>
        <w:rPr>
          <w:sz w:val="28"/>
          <w:szCs w:val="28"/>
        </w:rPr>
        <w:t>Л.Ф. Климанова, В.Г. Горецкий, М.В. Голованова.</w:t>
      </w:r>
    </w:p>
    <w:p>
      <w:pPr>
        <w:pStyle w:val="Normal"/>
        <w:shd w:fill="FFFFFF" w:val="clear"/>
        <w:spacing w:lineRule="atLeast" w:line="300" w:before="225" w:after="225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и программы:</w:t>
      </w:r>
    </w:p>
    <w:p>
      <w:pPr>
        <w:pStyle w:val="Normal"/>
        <w:shd w:fill="FFFFFF" w:val="clear"/>
        <w:spacing w:lineRule="atLeast" w:line="300" w:before="225" w:after="225"/>
        <w:rPr>
          <w:sz w:val="28"/>
          <w:szCs w:val="28"/>
        </w:rPr>
      </w:pPr>
      <w:r>
        <w:rPr>
          <w:sz w:val="28"/>
          <w:szCs w:val="28"/>
        </w:rPr>
        <w:t>- овладение осознанным, правильным, беглым и выразительным чтением;</w:t>
      </w:r>
    </w:p>
    <w:p>
      <w:pPr>
        <w:pStyle w:val="Normal"/>
        <w:shd w:fill="FFFFFF" w:val="clear"/>
        <w:spacing w:lineRule="atLeast" w:line="300" w:before="225" w:after="225"/>
        <w:rPr>
          <w:sz w:val="28"/>
          <w:szCs w:val="28"/>
        </w:rPr>
      </w:pPr>
      <w:r>
        <w:rPr>
          <w:sz w:val="28"/>
          <w:szCs w:val="28"/>
        </w:rPr>
        <w:t>- совершенствование всех видов речевой деятельности;</w:t>
      </w:r>
    </w:p>
    <w:p>
      <w:pPr>
        <w:pStyle w:val="Normal"/>
        <w:shd w:fill="FFFFFF" w:val="clear"/>
        <w:spacing w:lineRule="atLeast" w:line="300" w:before="225" w:after="225"/>
        <w:rPr>
          <w:sz w:val="28"/>
          <w:szCs w:val="28"/>
        </w:rPr>
      </w:pPr>
      <w:r>
        <w:rPr>
          <w:sz w:val="28"/>
          <w:szCs w:val="28"/>
        </w:rPr>
        <w:t>- формирование читательского кругозора;</w:t>
      </w:r>
    </w:p>
    <w:p>
      <w:pPr>
        <w:pStyle w:val="Normal"/>
        <w:shd w:fill="FFFFFF" w:val="clear"/>
        <w:spacing w:lineRule="atLeast" w:line="300" w:before="225" w:after="225"/>
        <w:rPr>
          <w:sz w:val="28"/>
          <w:szCs w:val="28"/>
        </w:rPr>
      </w:pPr>
      <w:r>
        <w:rPr>
          <w:sz w:val="28"/>
          <w:szCs w:val="28"/>
        </w:rPr>
        <w:t>- развитие художественно-творческих и познавательных способностей;</w:t>
      </w:r>
    </w:p>
    <w:p>
      <w:pPr>
        <w:pStyle w:val="Normal"/>
        <w:shd w:fill="FFFFFF" w:val="clear"/>
        <w:spacing w:lineRule="atLeast" w:line="300" w:before="225" w:after="225"/>
        <w:rPr>
          <w:sz w:val="28"/>
          <w:szCs w:val="28"/>
        </w:rPr>
      </w:pPr>
      <w:r>
        <w:rPr>
          <w:sz w:val="28"/>
          <w:szCs w:val="28"/>
        </w:rPr>
        <w:t>- воспитание интереса к чтению и книге.</w:t>
      </w:r>
    </w:p>
    <w:p>
      <w:pPr>
        <w:pStyle w:val="Normal"/>
        <w:shd w:fill="FFFFFF" w:val="clear"/>
        <w:spacing w:lineRule="atLeast" w:line="300" w:before="225" w:after="225"/>
        <w:rPr/>
      </w:pPr>
      <w:r>
        <w:rPr>
          <w:sz w:val="28"/>
          <w:szCs w:val="28"/>
        </w:rPr>
        <w:t>            </w:t>
      </w:r>
      <w:r>
        <w:rPr>
          <w:b/>
          <w:bCs/>
          <w:sz w:val="28"/>
          <w:szCs w:val="28"/>
        </w:rPr>
        <w:t>Содержание программы</w:t>
      </w:r>
      <w:r>
        <w:rPr>
          <w:sz w:val="28"/>
          <w:szCs w:val="28"/>
        </w:rPr>
        <w:t> представлено следующими разделами: собственно содержание курса литературного чтения в начальной школе, планируемые результаты освоения программы, критерии оценивания, тематическое планирование</w:t>
      </w:r>
    </w:p>
    <w:p>
      <w:pPr>
        <w:pStyle w:val="Normal"/>
        <w:shd w:fill="FFFFFF" w:val="clear"/>
        <w:spacing w:lineRule="atLeast" w:line="300" w:before="225" w:after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00" w:before="225" w:after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00" w:before="225" w:after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00" w:before="225" w:after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00" w:before="225" w:after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00" w:before="225" w:after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00" w:before="225" w:after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00" w:before="225" w:after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00" w:before="225" w:after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00" w:before="225" w:after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льная записка</w:t>
      </w:r>
    </w:p>
    <w:p>
      <w:pPr>
        <w:pStyle w:val="Normal"/>
        <w:shd w:fill="FFFFFF" w:val="clear"/>
        <w:ind w:right="-269" w:hanging="0"/>
        <w:rPr/>
      </w:pPr>
      <w:r>
        <w:rPr/>
        <w:t>Настоящая рабочая программа разработана применительно для курса «Литературное чтение» для 2 класса  общеобразовательного учреждения на 2015 – 2016 учебный год на основе :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Standard"/>
        <w:widowControl w:val="false"/>
        <w:numPr>
          <w:ilvl w:val="0"/>
          <w:numId w:val="4"/>
        </w:numPr>
        <w:shd w:fill="FFFFFF" w:val="clear"/>
        <w:ind w:left="720" w:right="57" w:hanging="360"/>
        <w:jc w:val="both"/>
        <w:rPr/>
      </w:pPr>
      <w:r>
        <w:rPr>
          <w:color w:val="000000"/>
        </w:rPr>
        <w:t xml:space="preserve">Федерального </w:t>
      </w:r>
      <w:r>
        <w:rPr>
          <w:b/>
          <w:bCs/>
          <w:color w:val="000000"/>
        </w:rPr>
        <w:t>закона</w:t>
      </w:r>
      <w:r>
        <w:rPr>
          <w:color w:val="000000"/>
        </w:rPr>
        <w:t xml:space="preserve"> «</w:t>
      </w:r>
      <w:r>
        <w:rPr>
          <w:b/>
          <w:bCs/>
          <w:color w:val="000000"/>
        </w:rPr>
        <w:t>Об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образовании</w:t>
      </w:r>
      <w:r>
        <w:rPr>
          <w:color w:val="000000"/>
        </w:rPr>
        <w:t xml:space="preserve"> в РФ» № 273-</w:t>
      </w:r>
      <w:r>
        <w:rPr>
          <w:b/>
          <w:bCs/>
          <w:color w:val="000000"/>
        </w:rPr>
        <w:t>ФЗ</w:t>
      </w:r>
      <w:r>
        <w:rPr>
          <w:color w:val="000000"/>
        </w:rPr>
        <w:t xml:space="preserve"> от 29 декабря 2012</w:t>
      </w:r>
      <w:r>
        <w:rPr/>
        <w:t xml:space="preserve"> </w:t>
      </w:r>
      <w:r>
        <w:rPr>
          <w:color w:val="000000"/>
        </w:rPr>
        <w:t>года.</w:t>
      </w:r>
    </w:p>
    <w:p>
      <w:pPr>
        <w:pStyle w:val="Standard"/>
        <w:widowControl w:val="false"/>
        <w:numPr>
          <w:ilvl w:val="0"/>
          <w:numId w:val="4"/>
        </w:numPr>
        <w:shd w:fill="FFFFFF" w:val="clear"/>
        <w:ind w:left="720" w:right="57" w:hanging="360"/>
        <w:jc w:val="both"/>
        <w:rPr/>
      </w:pPr>
      <w:r>
        <w:rPr/>
        <w:t>Федерального государственного стандарта начального общего образования (Приложение к приказу Минобрнауки России от 06.10 2009г. №373).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417" w:leader="none"/>
          <w:tab w:val="left" w:pos="597" w:leader="none"/>
        </w:tabs>
        <w:ind w:left="720" w:right="57" w:hanging="360"/>
        <w:rPr>
          <w:bCs/>
          <w:iCs/>
        </w:rPr>
      </w:pPr>
      <w:r>
        <w:rPr>
          <w:bCs/>
          <w:iCs/>
        </w:rPr>
        <w:t xml:space="preserve">  </w:t>
      </w:r>
      <w:r>
        <w:rPr>
          <w:bCs/>
          <w:iCs/>
        </w:rPr>
        <w:t>Примерная программа ноо по литературному чтению для образовательных учреждений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417" w:leader="none"/>
          <w:tab w:val="left" w:pos="597" w:leader="none"/>
        </w:tabs>
        <w:ind w:left="720" w:right="57" w:hanging="360"/>
        <w:rPr>
          <w:bCs/>
          <w:iCs/>
        </w:rPr>
      </w:pPr>
      <w:r>
        <w:rPr>
          <w:rStyle w:val="C2"/>
          <w:color w:val="000000"/>
        </w:rPr>
        <w:t xml:space="preserve">  </w:t>
      </w:r>
      <w:r>
        <w:rPr>
          <w:rStyle w:val="C2"/>
          <w:color w:val="000000"/>
        </w:rPr>
        <w:t>Авторской программы курса «Литературное чтение в 2 частях» для 2 класса общеобразовательных учреждений (автор Л.Ф. Климанова, В.Г. Горецкий).</w:t>
      </w:r>
      <w:r>
        <w:rPr>
          <w:color w:val="FF0000"/>
        </w:rPr>
        <w:t xml:space="preserve">     </w:t>
      </w:r>
    </w:p>
    <w:p>
      <w:pPr>
        <w:pStyle w:val="Style23"/>
        <w:spacing w:lineRule="auto" w:line="276"/>
        <w:ind w:left="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Style23"/>
        <w:spacing w:lineRule="auto" w:line="276"/>
        <w:ind w:left="0" w:hanging="0"/>
        <w:jc w:val="both"/>
        <w:rPr>
          <w:rStyle w:val="C2"/>
        </w:rPr>
      </w:pPr>
      <w:r>
        <w:rPr/>
        <w:t xml:space="preserve">Литературное чтение – один из основных предметов в системе подготовки младшего школьника. Наряду с русским языком он формирует функциональную грамотность, способствует общему развитию и воспитанию ребенка. Успешность изучения курса литературного чтения обеспечивает результативность обучения по другим предметам начальной школы. </w:t>
      </w:r>
      <w:r>
        <w:rPr>
          <w:rStyle w:val="FontStyle108"/>
          <w:b w:val="false"/>
          <w:sz w:val="24"/>
          <w:szCs w:val="24"/>
        </w:rPr>
        <w:t xml:space="preserve">Рабочая  программа </w:t>
      </w:r>
      <w:r>
        <w:rPr>
          <w:rStyle w:val="FontStyle98"/>
          <w:b w:val="false"/>
          <w:sz w:val="24"/>
          <w:szCs w:val="24"/>
        </w:rPr>
        <w:t xml:space="preserve">по «Литературному чтению» </w:t>
      </w:r>
      <w:r>
        <w:rPr>
          <w:rStyle w:val="FontStyle108"/>
          <w:b w:val="false"/>
          <w:sz w:val="24"/>
          <w:szCs w:val="24"/>
        </w:rPr>
        <w:t xml:space="preserve">для 2 класса  разработана  на основе </w:t>
      </w:r>
      <w:r>
        <w:rPr/>
        <w:t>Федерального государственного образовательного стандарта начального образования, примерной программы начального общего образования по литературному чтению, требований к результатам освоения основной образовательной программы начального общего образования по литературному чтению, программы формирования универсальных учебных действий с учётом межпредметных и внутрипредметных связей, логики учебного процесса, задачи формирования у младшего школьника умения учиться, концепции духовно-нравственного развития и воспитания личности гражданина России.</w:t>
      </w:r>
    </w:p>
    <w:p>
      <w:pPr>
        <w:pStyle w:val="C3"/>
        <w:shd w:fill="FFFFFF" w:val="clear"/>
        <w:spacing w:lineRule="auto" w:line="276" w:before="0" w:after="0"/>
        <w:jc w:val="both"/>
        <w:rPr/>
      </w:pPr>
      <w:r>
        <w:rPr>
          <w:rStyle w:val="C2"/>
        </w:rPr>
        <w:t>Данная рабочая программа рассчитана на детей со средней мотивацией и успеваемостью. Предполагается дифференцированное обучение на всех этапах курса. В частности для детей со слабой успеваемостью предполагается работа по обучению пересказа параграфа, усвоению элементарных исторических терминов и понятий. Для детей с повышенной мотивацией предполагается дополнительные задания, работа с дополнительной литературой.</w:t>
      </w:r>
    </w:p>
    <w:p>
      <w:pPr>
        <w:pStyle w:val="C3"/>
        <w:shd w:fill="FFFFFF" w:val="clear"/>
        <w:spacing w:lineRule="auto" w:line="276" w:before="0" w:after="0"/>
        <w:jc w:val="both"/>
        <w:rPr>
          <w:b/>
          <w:b/>
          <w:sz w:val="32"/>
          <w:szCs w:val="32"/>
        </w:rPr>
      </w:pPr>
      <w:r>
        <w:rPr/>
        <w:t xml:space="preserve">                                                </w:t>
      </w:r>
      <w:r>
        <w:rPr>
          <w:b/>
          <w:sz w:val="32"/>
          <w:szCs w:val="32"/>
        </w:rPr>
        <w:t>Цели обучения</w:t>
      </w:r>
      <w:r>
        <w:rPr>
          <w:b/>
          <w:sz w:val="28"/>
          <w:szCs w:val="28"/>
        </w:rPr>
        <w:t xml:space="preserve"> </w:t>
      </w:r>
    </w:p>
    <w:p>
      <w:pPr>
        <w:pStyle w:val="C3"/>
        <w:numPr>
          <w:ilvl w:val="0"/>
          <w:numId w:val="3"/>
        </w:numPr>
        <w:shd w:fill="FFFFFF" w:val="clear"/>
        <w:spacing w:lineRule="auto" w:line="276" w:before="0" w:after="0"/>
        <w:jc w:val="both"/>
        <w:rPr/>
      </w:pPr>
      <w:r>
        <w:rPr>
          <w:b/>
        </w:rPr>
        <w:t>овладение</w:t>
      </w:r>
      <w:r>
        <w:rPr/>
        <w:t xml:space="preserve"> осознанным, правильным, беглым и выразительным чтением, как базовым навыком в системе образования младших школьников; формирование читательского кругозора и приобретение опыта самостоятельной читательской деятельности; совершенствование всех видов речевой деятельности;</w:t>
      </w:r>
      <w:r>
        <w:rPr>
          <w:b/>
          <w:sz w:val="28"/>
          <w:szCs w:val="28"/>
        </w:rPr>
        <w:t xml:space="preserve"> </w:t>
      </w:r>
      <w:r>
        <w:rPr/>
        <w:t>развитие художественно-творческих и познавательных способностей, эмоциональной отзывчивости при чтении художественных произведений, формирование эстетического отношения к искусству слова; овладение первоначальными навыками работы с учебными и научно–познавательными текстами;</w:t>
      </w:r>
    </w:p>
    <w:p>
      <w:pPr>
        <w:pStyle w:val="C3"/>
        <w:shd w:fill="FFFFFF" w:val="clear"/>
        <w:spacing w:lineRule="auto" w:line="276" w:before="0" w:after="0"/>
        <w:ind w:left="720" w:hanging="0"/>
        <w:jc w:val="both"/>
        <w:rPr/>
      </w:pPr>
      <w:r>
        <w:rPr/>
      </w:r>
    </w:p>
    <w:p>
      <w:pPr>
        <w:pStyle w:val="C3"/>
        <w:numPr>
          <w:ilvl w:val="0"/>
          <w:numId w:val="2"/>
        </w:numPr>
        <w:shd w:fill="FFFFFF" w:val="clear"/>
        <w:spacing w:lineRule="auto" w:line="276" w:before="0" w:after="0"/>
        <w:jc w:val="both"/>
        <w:rPr/>
      </w:pPr>
      <w:r>
        <w:rPr>
          <w:b/>
        </w:rPr>
        <w:t>обогащение</w:t>
      </w:r>
      <w:r>
        <w:rPr/>
        <w:t xml:space="preserve"> нравственного опыта младших школьников средствами художественного текста; формирование представления о добре и зле, уважения к культуре народов многонациональной России и других стран.</w:t>
      </w:r>
    </w:p>
    <w:p>
      <w:pPr>
        <w:pStyle w:val="C3"/>
        <w:shd w:fill="FFFFFF" w:val="clear"/>
        <w:spacing w:lineRule="auto" w:line="276"/>
        <w:jc w:val="both"/>
        <w:rPr/>
      </w:pPr>
      <w:r>
        <w:rPr/>
        <w:t xml:space="preserve"> </w:t>
      </w:r>
      <w:r>
        <w:rPr/>
        <w:t>Приоритетной целью обучения литературному чтению в начальной школе  является формирование читательской компетентности младшего школьника, осознание себя как грамотного читателя, способного к читательской деятельности как средству самообразования.</w:t>
      </w:r>
    </w:p>
    <w:p>
      <w:pPr>
        <w:pStyle w:val="C3"/>
        <w:shd w:fill="FFFFFF" w:val="clear"/>
        <w:spacing w:lineRule="auto" w:line="276"/>
        <w:jc w:val="both"/>
        <w:rPr/>
      </w:pPr>
      <w:r>
        <w:rPr/>
        <w:t>Читательская компетентность определяется владением техникой чтения, приёмами понимания прочитанного и прослушанного произведения, знанием книг и умением их самостоятельно выбирать, сформированностью  духовной потребности в книге и чтении.</w:t>
      </w:r>
    </w:p>
    <w:p>
      <w:pPr>
        <w:pStyle w:val="C3"/>
        <w:shd w:fill="FFFFFF" w:val="clear"/>
        <w:spacing w:lineRule="auto" w:line="276"/>
        <w:jc w:val="both"/>
        <w:rPr/>
      </w:pPr>
      <w:r>
        <w:rPr/>
        <w:t xml:space="preserve"> </w:t>
      </w:r>
      <w:r>
        <w:rPr>
          <w:b/>
        </w:rPr>
        <w:t>Задача</w:t>
      </w:r>
      <w:r>
        <w:rPr/>
        <w:t xml:space="preserve"> урока литературного чтения заключается в интенсивном развитии навыка чтения, как вида речевой деятельности: от  формы чтения до чтения про себя, осуществляемого как умственное действие, протекающее во внутреннем плане. </w:t>
      </w:r>
    </w:p>
    <w:p>
      <w:pPr>
        <w:pStyle w:val="C3"/>
        <w:shd w:fill="FFFFFF" w:val="clear"/>
        <w:spacing w:lineRule="auto" w:line="276"/>
        <w:jc w:val="both"/>
        <w:rPr/>
      </w:pPr>
      <w:r>
        <w:rPr/>
        <w:t>Основные задачи:</w:t>
      </w:r>
    </w:p>
    <w:p>
      <w:pPr>
        <w:pStyle w:val="C3"/>
        <w:numPr>
          <w:ilvl w:val="0"/>
          <w:numId w:val="5"/>
        </w:numPr>
        <w:shd w:fill="FFFFFF" w:val="clear"/>
        <w:spacing w:lineRule="auto" w:line="276"/>
        <w:jc w:val="both"/>
        <w:rPr/>
      </w:pPr>
      <w:r>
        <w:rPr/>
        <w:t>развивать у детей способность сопереживать героям, эмоционально откликаться на прочитанное,</w:t>
      </w:r>
    </w:p>
    <w:p>
      <w:pPr>
        <w:pStyle w:val="C3"/>
        <w:numPr>
          <w:ilvl w:val="0"/>
          <w:numId w:val="5"/>
        </w:numPr>
        <w:shd w:fill="FFFFFF" w:val="clear"/>
        <w:spacing w:lineRule="auto" w:line="276"/>
        <w:jc w:val="both"/>
        <w:rPr/>
      </w:pPr>
      <w:r>
        <w:rPr/>
        <w:t>учить чувствовать и понимать образный язык, развивать образное мышление,</w:t>
      </w:r>
    </w:p>
    <w:p>
      <w:pPr>
        <w:pStyle w:val="C3"/>
        <w:numPr>
          <w:ilvl w:val="0"/>
          <w:numId w:val="5"/>
        </w:numPr>
        <w:shd w:fill="FFFFFF" w:val="clear"/>
        <w:spacing w:lineRule="auto" w:line="276"/>
        <w:jc w:val="both"/>
        <w:rPr/>
      </w:pPr>
      <w:r>
        <w:rPr/>
        <w:t xml:space="preserve">формировать умение воссоздавать художественные образы литературного произведения, развивать творческое мышление, </w:t>
      </w:r>
    </w:p>
    <w:p>
      <w:pPr>
        <w:pStyle w:val="C3"/>
        <w:numPr>
          <w:ilvl w:val="0"/>
          <w:numId w:val="5"/>
        </w:numPr>
        <w:shd w:fill="FFFFFF" w:val="clear"/>
        <w:spacing w:lineRule="auto" w:line="276"/>
        <w:jc w:val="both"/>
        <w:rPr/>
      </w:pPr>
      <w:r>
        <w:rPr/>
        <w:t>развивать поэтический слух,</w:t>
      </w:r>
    </w:p>
    <w:p>
      <w:pPr>
        <w:pStyle w:val="C3"/>
        <w:numPr>
          <w:ilvl w:val="0"/>
          <w:numId w:val="5"/>
        </w:numPr>
        <w:shd w:fill="FFFFFF" w:val="clear"/>
        <w:spacing w:lineRule="auto" w:line="276"/>
        <w:jc w:val="both"/>
        <w:rPr/>
      </w:pPr>
      <w:r>
        <w:rPr/>
        <w:t>формировать потребность в постоянном чтении книги, развивать интерес к литературному творчеству, творчеству писателей,</w:t>
      </w:r>
    </w:p>
    <w:p>
      <w:pPr>
        <w:pStyle w:val="C3"/>
        <w:numPr>
          <w:ilvl w:val="0"/>
          <w:numId w:val="5"/>
        </w:numPr>
        <w:shd w:fill="FFFFFF" w:val="clear"/>
        <w:spacing w:lineRule="auto" w:line="276"/>
        <w:jc w:val="both"/>
        <w:rPr/>
      </w:pPr>
      <w:r>
        <w:rPr/>
        <w:t>обогащать чувственный опыт ребёнка,</w:t>
      </w:r>
    </w:p>
    <w:p>
      <w:pPr>
        <w:pStyle w:val="C3"/>
        <w:numPr>
          <w:ilvl w:val="0"/>
          <w:numId w:val="5"/>
        </w:numPr>
        <w:shd w:fill="FFFFFF" w:val="clear"/>
        <w:spacing w:lineRule="auto" w:line="276"/>
        <w:jc w:val="both"/>
        <w:rPr/>
      </w:pPr>
      <w:r>
        <w:rPr/>
        <w:t>формировать эстетическое отношение ребёнка к жизни,</w:t>
      </w:r>
    </w:p>
    <w:p>
      <w:pPr>
        <w:pStyle w:val="C3"/>
        <w:numPr>
          <w:ilvl w:val="0"/>
          <w:numId w:val="5"/>
        </w:numPr>
        <w:shd w:fill="FFFFFF" w:val="clear"/>
        <w:spacing w:lineRule="auto" w:line="276"/>
        <w:jc w:val="both"/>
        <w:rPr/>
      </w:pPr>
      <w:r>
        <w:rPr/>
        <w:t>расширять кругозор детей через чтение книг различных жанров, обеспечить развитие речи школьников и активно формировать навык чтения и речевые умения.</w:t>
      </w:r>
    </w:p>
    <w:p>
      <w:pPr>
        <w:pStyle w:val="Standard"/>
        <w:widowControl w:val="false"/>
        <w:shd w:fill="FFFFFF" w:val="clear"/>
        <w:tabs>
          <w:tab w:val="clear" w:pos="708"/>
          <w:tab w:val="left" w:pos="2414" w:leader="none"/>
        </w:tabs>
        <w:ind w:right="57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17" w:leader="none"/>
          <w:tab w:val="left" w:pos="597" w:leader="none"/>
        </w:tabs>
        <w:ind w:right="57" w:hanging="0"/>
        <w:jc w:val="center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Общая характеристика учебного предмета.</w:t>
      </w:r>
    </w:p>
    <w:p>
      <w:pPr>
        <w:pStyle w:val="Style23"/>
        <w:spacing w:lineRule="auto" w:line="276"/>
        <w:ind w:left="0" w:hanging="0"/>
        <w:jc w:val="both"/>
        <w:rPr/>
      </w:pPr>
      <w:r>
        <w:rPr/>
        <w:t xml:space="preserve">Рабочая программа по «Литературному чтению» для 2 класса разработана на основе ФГОС НОО второго поколения, Концепции духовно – нравственного развития и воспитание личности гражданина России, планируемых результатов начального общего образования, примерной программы  начального общего образования. </w:t>
      </w:r>
    </w:p>
    <w:p>
      <w:pPr>
        <w:pStyle w:val="Normal"/>
        <w:shd w:fill="FFFFFF" w:val="clear"/>
        <w:ind w:right="-269" w:hanging="0"/>
        <w:rPr/>
      </w:pPr>
      <w:r>
        <w:rPr/>
        <w:t>Для разработки рабочей программы мною</w:t>
      </w:r>
      <w:r>
        <w:rPr>
          <w:color w:val="000000"/>
        </w:rPr>
        <w:t xml:space="preserve"> выбрана примерная программа начального общего образования по литературному чтению </w:t>
      </w:r>
      <w:r>
        <w:rPr>
          <w:rStyle w:val="C2"/>
          <w:color w:val="000000"/>
        </w:rPr>
        <w:t>и авторской программы курса «Литературное чтение в 2 частях» для 2 класса общеобразовательных учреждений (автор Л.Ф. Климанова, В.Г. Горецкий).</w:t>
      </w:r>
      <w:r>
        <w:rPr>
          <w:color w:val="FF0000"/>
        </w:rPr>
        <w:t xml:space="preserve">     </w:t>
      </w:r>
    </w:p>
    <w:p>
      <w:pPr>
        <w:pStyle w:val="Normal"/>
        <w:shd w:fill="FFFFFF" w:val="clear"/>
        <w:ind w:right="-269" w:hanging="0"/>
        <w:rPr/>
      </w:pPr>
      <w:r>
        <w:rPr/>
        <w:t xml:space="preserve">Выбор определяется тем, что примерная программа составлена Министерством образования РФ в соответствии с требованиями федерального компонента государственного стандарта (основного) общего образования второго поколения и обязательного минимума содержания </w:t>
      </w:r>
      <w:r>
        <w:rPr>
          <w:rFonts w:eastAsia="Batang;바탕"/>
        </w:rPr>
        <w:t>основных образовательных программ по литературному чтению в начальной школе.</w:t>
      </w:r>
    </w:p>
    <w:p>
      <w:pPr>
        <w:pStyle w:val="Normal"/>
        <w:spacing w:lineRule="auto" w:line="276"/>
        <w:jc w:val="both"/>
        <w:rPr/>
      </w:pPr>
      <w:r>
        <w:rPr/>
        <w:t>Программа конкретизирует содержание предметных тем образовательного стандарта, распределяет учебные часы по разделам курса и определяет  последовательность изучения тем и разделов учебного предмета с учетом межпредметных и внутрипредметных связей, логики учебного процесса, возрастных особенностей учащихся. Рабочая программа предполагает такое содержание учебных книг, их структуру и методику обучения, которые строятся на основе ведущих принципов: художественно-эстетического, литературоведческого и коммуникативно-речевого.</w:t>
      </w:r>
    </w:p>
    <w:p>
      <w:pPr>
        <w:pStyle w:val="Normal"/>
        <w:spacing w:lineRule="auto" w:line="276"/>
        <w:jc w:val="both"/>
        <w:rPr/>
      </w:pPr>
      <w:r>
        <w:rPr/>
        <w:t>В содержание программы изменений не внесено.</w:t>
      </w:r>
    </w:p>
    <w:p>
      <w:pPr>
        <w:pStyle w:val="Normal"/>
        <w:shd w:fill="FFFFFF" w:val="clear"/>
        <w:ind w:right="-269" w:hanging="0"/>
        <w:rPr>
          <w:color w:val="000000"/>
        </w:rPr>
      </w:pPr>
      <w:r>
        <w:rPr>
          <w:color w:val="000000"/>
        </w:rPr>
        <w:t>Достижение запланированных образовательных результатов предполагается достичь разными формами и видами  деятельности  учащихся, которые  соответствуют младшему школьному возрасту.</w:t>
      </w:r>
    </w:p>
    <w:p>
      <w:pPr>
        <w:pStyle w:val="Normal"/>
        <w:spacing w:before="100" w:after="100"/>
        <w:ind w:firstLine="708"/>
        <w:rPr/>
      </w:pPr>
      <w:r>
        <w:rPr>
          <w:color w:val="000000"/>
        </w:rPr>
        <w:t>К видам деятельности  относятся: учебное сотрудничество (коллективно-распределенная учебная деятельность, в том числе, коллективная дискуссия, групповая, парная работа); индивидуальная учебная деятельность (в том числе, самостоятельная работа с использованием дополнительных информационных источников); игровая деятельность (в том числе, и высшие виды игры – игра-драматизация, режиссёрская игра, игра по правилам); творческая (в том числе, художественное творчество, конструирование, формирование замысла и реализация социально значимых инициатив и др.). Программа предусматривает проведение уроков ознакомления с новым материалом, закрепление изученного, применение знаний и умений, обобщении и систематизации знаний, комбинированных, интегрированных уроков.</w:t>
      </w:r>
    </w:p>
    <w:p>
      <w:pPr>
        <w:pStyle w:val="Normal"/>
        <w:spacing w:before="100" w:after="100"/>
        <w:jc w:val="center"/>
        <w:rPr/>
      </w:pPr>
      <w:r>
        <w:rPr>
          <w:b/>
          <w:color w:val="000000"/>
          <w:sz w:val="28"/>
          <w:szCs w:val="28"/>
        </w:rPr>
        <w:t>Описание места учебного предмета в учебном плане</w:t>
      </w:r>
    </w:p>
    <w:p>
      <w:pPr>
        <w:pStyle w:val="Normal"/>
        <w:spacing w:before="100" w:after="100"/>
        <w:rPr>
          <w:color w:val="000000"/>
        </w:rPr>
      </w:pPr>
      <w:r>
        <w:rPr>
          <w:color w:val="000000"/>
        </w:rPr>
        <w:t>Предмет «Литературного чтения» входит в образовательную область «Филология».</w:t>
      </w:r>
    </w:p>
    <w:p>
      <w:pPr>
        <w:pStyle w:val="Standard"/>
        <w:jc w:val="both"/>
        <w:rPr/>
      </w:pPr>
      <w:r>
        <w:rPr/>
        <w:t>Программа  предусматривает обучение во 2 классе в объеме 170 часов в год; 5 уроков в неделю (в соответствии с учебным планом, годовым календарным учебным графиком).</w:t>
      </w:r>
    </w:p>
    <w:p>
      <w:pPr>
        <w:pStyle w:val="Standard"/>
        <w:jc w:val="both"/>
        <w:rPr/>
      </w:pPr>
      <w:r>
        <w:rPr/>
        <w:t>Для реализации программного содержания используется учебное пособие: Климанова Л. Ф.,Горецкий В. Г, Голованова М. В. и др.</w:t>
      </w:r>
    </w:p>
    <w:p>
      <w:pPr>
        <w:pStyle w:val="Standard"/>
        <w:jc w:val="both"/>
        <w:rPr/>
      </w:pPr>
      <w:r>
        <w:rPr/>
        <w:t>Литературное чтение, учебник для общеобразовательных учреждений, в 2-х частях. –М.:</w:t>
      </w:r>
    </w:p>
    <w:p>
      <w:pPr>
        <w:pStyle w:val="Standard"/>
        <w:jc w:val="both"/>
        <w:rPr/>
      </w:pPr>
      <w:r>
        <w:rPr/>
        <w:t xml:space="preserve">Просвещение, 2013 </w:t>
      </w:r>
    </w:p>
    <w:p>
      <w:pPr>
        <w:pStyle w:val="Normal"/>
        <w:ind w:right="-269" w:hanging="0"/>
        <w:rPr/>
      </w:pPr>
      <w:r>
        <w:rPr/>
      </w:r>
    </w:p>
    <w:p>
      <w:pPr>
        <w:pStyle w:val="Normal"/>
        <w:ind w:right="-269" w:hanging="0"/>
        <w:jc w:val="center"/>
        <w:rPr/>
      </w:pPr>
      <w:r>
        <w:rPr>
          <w:b/>
          <w:sz w:val="28"/>
          <w:szCs w:val="28"/>
        </w:rPr>
        <w:t>Ценностные ориентиры содержания учебного предмета</w:t>
      </w:r>
    </w:p>
    <w:p>
      <w:pPr>
        <w:pStyle w:val="Normal"/>
        <w:tabs>
          <w:tab w:val="clear" w:pos="708"/>
          <w:tab w:val="left" w:pos="142" w:leader="none"/>
        </w:tabs>
        <w:ind w:right="-269" w:hanging="0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Литературное чтение как учебный предмет в начальной школе имеет большое значение в решении задач не только обучения, но и воспитания. В процессе полноценного восприятия художественного произведения формируется духовно-нравственное воспитание и развитие.</w:t>
      </w:r>
    </w:p>
    <w:p>
      <w:pPr>
        <w:pStyle w:val="Normal"/>
        <w:tabs>
          <w:tab w:val="clear" w:pos="708"/>
          <w:tab w:val="left" w:pos="142" w:leader="none"/>
        </w:tabs>
        <w:ind w:right="-269" w:hanging="0"/>
        <w:rPr/>
      </w:pPr>
      <w:r>
        <w:rPr>
          <w:rFonts w:eastAsia="Calibri"/>
          <w:lang w:eastAsia="en-US"/>
        </w:rPr>
        <w:t>Литературное чтение. как вид искусства знакомит учащихся с нравственно-эстетическими ценностями своего народа и человечества и способствует формированию личностных качеств, соответствующих национальным и общечеловеческим ценностям.</w:t>
      </w:r>
    </w:p>
    <w:p>
      <w:pPr>
        <w:pStyle w:val="Normal"/>
        <w:tabs>
          <w:tab w:val="clear" w:pos="708"/>
          <w:tab w:val="left" w:pos="142" w:leader="none"/>
        </w:tabs>
        <w:ind w:right="-26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На уроках литературного чтения продолжается развитие техники чтения, совершенствование качества чтения, особенно осмысления.</w:t>
      </w:r>
    </w:p>
    <w:p>
      <w:pPr>
        <w:pStyle w:val="Normal"/>
        <w:tabs>
          <w:tab w:val="clear" w:pos="708"/>
          <w:tab w:val="left" w:pos="142" w:leader="none"/>
        </w:tabs>
        <w:ind w:right="-269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ind w:right="-269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Личностные, метапредметные и предметные результаты освоения конкретного учебного предмета, курса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/>
      </w:pPr>
      <w:r>
        <w:rPr>
          <w:rFonts w:eastAsia="Calibri"/>
          <w:b/>
          <w:lang w:eastAsia="en-US"/>
        </w:rPr>
        <w:t xml:space="preserve">Личностными результатами </w:t>
      </w:r>
      <w:r>
        <w:rPr>
          <w:rFonts w:eastAsia="Calibri"/>
          <w:lang w:eastAsia="en-US"/>
        </w:rPr>
        <w:t>изучения курса «Литературное чтение» являются формирование следующих умений: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</w:tabs>
        <w:rPr>
          <w:color w:val="000000"/>
        </w:rPr>
      </w:pPr>
      <w:r>
        <w:rPr>
          <w:color w:val="000000"/>
        </w:rPr>
        <w:t>целостное восприятие окружающего мира;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</w:tabs>
        <w:rPr>
          <w:color w:val="000000"/>
        </w:rPr>
      </w:pPr>
      <w:r>
        <w:rPr>
          <w:color w:val="000000"/>
        </w:rPr>
        <w:t>развитую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;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</w:tabs>
        <w:rPr>
          <w:color w:val="000000"/>
        </w:rPr>
      </w:pPr>
      <w:r>
        <w:rPr>
          <w:color w:val="000000"/>
        </w:rPr>
        <w:t>рефлексивную самооценку, умение анализировать свои действия и управлять ими.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</w:tabs>
        <w:rPr/>
      </w:pPr>
      <w:r>
        <w:rPr/>
        <w:t>навыки сотрудничества со взрослыми и сверстниками;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</w:tabs>
        <w:rPr/>
      </w:pPr>
      <w:r>
        <w:rPr/>
        <w:t>установку на</w:t>
      </w:r>
      <w:r>
        <w:rPr>
          <w:color w:val="FF0000"/>
        </w:rPr>
        <w:t xml:space="preserve"> </w:t>
      </w:r>
      <w:r>
        <w:rPr/>
        <w:t xml:space="preserve">здоровый образ жизни, </w:t>
      </w:r>
      <w:r>
        <w:rPr>
          <w:color w:val="000000"/>
        </w:rPr>
        <w:t>наличие мотивации к творческому труду.</w:t>
      </w:r>
    </w:p>
    <w:p>
      <w:pPr>
        <w:pStyle w:val="Normal"/>
        <w:rPr/>
      </w:pPr>
      <w:r>
        <w:rPr>
          <w:rFonts w:eastAsia="Calibri"/>
          <w:b/>
          <w:lang w:eastAsia="en-US"/>
        </w:rPr>
        <w:t>Метапредметными результатами</w:t>
      </w:r>
      <w:r>
        <w:rPr>
          <w:rFonts w:eastAsia="Calibri"/>
          <w:lang w:eastAsia="en-US"/>
        </w:rPr>
        <w:t xml:space="preserve"> изучения курса «Литературное чтение» являются формирование следующих универсальных учебных действий. 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rPr>
          <w:b/>
          <w:b/>
        </w:rPr>
      </w:pPr>
      <w:r>
        <w:rPr>
          <w:b/>
        </w:rPr>
        <w:t>Регулятивные УУД: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42" w:leader="none"/>
        </w:tabs>
        <w:overflowPunct w:val="false"/>
        <w:rPr/>
      </w:pPr>
      <w:r>
        <w:rPr/>
        <w:t xml:space="preserve">определять цель деятельности на уроке с помощью учителя и самостоятельно;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42" w:leader="none"/>
        </w:tabs>
        <w:overflowPunct w:val="false"/>
        <w:rPr/>
      </w:pPr>
      <w:r>
        <w:rPr/>
        <w:t xml:space="preserve">учиться совместно с учителем обнаруживать и формулировать учебную проблему, планировать учебную деятельность на уроке;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42" w:leader="none"/>
        </w:tabs>
        <w:overflowPunct w:val="false"/>
        <w:rPr/>
      </w:pPr>
      <w:r>
        <w:rPr/>
        <w:t>высказывать свою версию, пытаться предлагать способ её проверки, работая по предложенному плану, использовать необходимые средства (учебник, пособия);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определять успешность выполнения своего задания в диалоге с учителем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42" w:leader="none"/>
        </w:tabs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знавательные УУД: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42" w:leader="none"/>
        </w:tabs>
        <w:overflowPunct w:val="false"/>
        <w:rPr/>
      </w:pPr>
      <w:r>
        <w:rPr/>
        <w:t>ориентироваться в своей системе знаний: понимать, что нужна  дополнительная информация (знания) для решения учебной  задачи в один шаг;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42" w:leader="none"/>
        </w:tabs>
        <w:overflowPunct w:val="false"/>
        <w:rPr/>
      </w:pPr>
      <w:r>
        <w:rPr/>
        <w:t xml:space="preserve">делать предварительный отбор источников информации для  решения учебной задачи;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42" w:leader="none"/>
        </w:tabs>
        <w:overflowPunct w:val="false"/>
        <w:rPr/>
      </w:pPr>
      <w:r>
        <w:rPr/>
        <w:t xml:space="preserve">добывать новые знания: находить необходимую информацию, как в учебнике, так и в предложенных учителем  словарях и энциклопедиях;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42" w:leader="none"/>
        </w:tabs>
        <w:overflowPunct w:val="false"/>
        <w:rPr/>
      </w:pPr>
      <w:r>
        <w:rPr/>
        <w:t>добывать новые знания: извлекать информацию, представленную в разных формах (текст, таблица, схема, иллюстрация и др.);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рабатывать полученную информацию: наблюдать и делать  самостоятельные  выводы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ммуникативные УУД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/>
      </w:pPr>
      <w:r>
        <w:rPr>
          <w:rFonts w:eastAsia="Calibri"/>
          <w:lang w:eastAsia="en-US"/>
        </w:rPr>
        <w:t>донести свою позицию до других</w:t>
      </w:r>
      <w:r>
        <w:rPr>
          <w:rFonts w:eastAsia="Calibri"/>
          <w:b/>
          <w:lang w:eastAsia="en-US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overflowPunct w:val="false"/>
        <w:rPr/>
      </w:pPr>
      <w:r>
        <w:rPr/>
        <w:t>слушать и понимать речь других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overflowPunct w:val="false"/>
        <w:rPr/>
      </w:pPr>
      <w:r>
        <w:rPr/>
        <w:t>вступать в беседу на уроке и в жизни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overflowPunct w:val="false"/>
        <w:rPr/>
      </w:pPr>
      <w:r>
        <w:rPr/>
        <w:t>совместно договариваться о  правилах общения и поведения в школе и следовать им.</w:t>
      </w:r>
    </w:p>
    <w:p>
      <w:pPr>
        <w:pStyle w:val="Normal"/>
        <w:rPr/>
      </w:pPr>
      <w:r>
        <w:rPr>
          <w:b/>
          <w:lang w:eastAsia="en-US"/>
        </w:rPr>
        <w:t>Предметными результатами</w:t>
      </w:r>
      <w:r>
        <w:rPr>
          <w:lang w:eastAsia="en-US"/>
        </w:rPr>
        <w:t xml:space="preserve"> изучения курса «Литературное чтение» являются формирование следующих умений:</w:t>
      </w:r>
    </w:p>
    <w:p>
      <w:pPr>
        <w:pStyle w:val="Normal"/>
        <w:ind w:right="-269" w:hanging="0"/>
        <w:rPr>
          <w:b/>
          <w:b/>
          <w:lang w:eastAsia="en-US"/>
        </w:rPr>
      </w:pPr>
      <w:r>
        <w:rPr>
          <w:b/>
          <w:lang w:eastAsia="en-US"/>
        </w:rPr>
        <w:t>Ученики научатся:</w:t>
      </w:r>
    </w:p>
    <w:p>
      <w:pPr>
        <w:pStyle w:val="Normal"/>
        <w:ind w:right="-269" w:hanging="0"/>
        <w:rPr>
          <w:lang w:eastAsia="en-US"/>
        </w:rPr>
      </w:pPr>
      <w:r>
        <w:rPr>
          <w:lang w:eastAsia="en-US"/>
        </w:rPr>
        <w:t>различать виды (жанры) устного народного творчества; находить созвучные окончания слов в песне, различия в потешках и прибаутках, сходных по теме;</w:t>
      </w:r>
    </w:p>
    <w:p>
      <w:pPr>
        <w:pStyle w:val="Normal"/>
        <w:ind w:right="-269" w:hanging="0"/>
        <w:rPr>
          <w:b/>
          <w:b/>
          <w:lang w:eastAsia="en-US"/>
        </w:rPr>
      </w:pPr>
      <w:r>
        <w:rPr>
          <w:lang w:eastAsia="en-US"/>
        </w:rPr>
        <w:t>анализировать загадки, соотносить загадки и отгадки, распределять загадки и пословицы по тематическим группам;</w:t>
      </w:r>
    </w:p>
    <w:p>
      <w:pPr>
        <w:pStyle w:val="Normal"/>
        <w:rPr>
          <w:bCs/>
          <w:color w:val="231E1F"/>
          <w:w w:val="107"/>
        </w:rPr>
      </w:pPr>
      <w:r>
        <w:rPr>
          <w:bCs/>
          <w:color w:val="231E1F"/>
          <w:w w:val="107"/>
        </w:rPr>
        <w:t>относить произведение к одному из жанров: сказка, пословица, загадка, песенка, скороговорка; различать народную и литературную (авторскую) сказку;</w:t>
      </w:r>
    </w:p>
    <w:p>
      <w:pPr>
        <w:pStyle w:val="Normal"/>
        <w:rPr>
          <w:bCs/>
          <w:color w:val="231E1F"/>
          <w:w w:val="107"/>
        </w:rPr>
      </w:pPr>
      <w:r>
        <w:rPr>
          <w:bCs/>
          <w:color w:val="231E1F"/>
          <w:w w:val="107"/>
        </w:rPr>
        <w:t>находить в сказке зачин, концовку, троекратный повтор и другие сказочные приметы;</w:t>
      </w:r>
    </w:p>
    <w:p>
      <w:pPr>
        <w:pStyle w:val="Normal"/>
        <w:rPr>
          <w:bCs/>
          <w:color w:val="231E1F"/>
          <w:w w:val="107"/>
        </w:rPr>
      </w:pPr>
      <w:r>
        <w:rPr>
          <w:bCs/>
          <w:color w:val="231E1F"/>
          <w:w w:val="107"/>
        </w:rPr>
        <w:t>относить сказочных героев к одной из групп (положительные, отрицательные, герои-помощники, нейтральные персонажи);</w:t>
      </w:r>
    </w:p>
    <w:p>
      <w:pPr>
        <w:pStyle w:val="Normal"/>
        <w:rPr>
          <w:bCs/>
          <w:color w:val="231E1F"/>
          <w:w w:val="107"/>
        </w:rPr>
      </w:pPr>
      <w:r>
        <w:rPr/>
        <w:t>отличать басню от стихотворения; знать структуру басни, модель басни;  понимать нравственный смысл басен, характер героев; соотносить смысл басни и пословицы;</w:t>
      </w:r>
    </w:p>
    <w:p>
      <w:pPr>
        <w:pStyle w:val="Normal"/>
        <w:rPr>
          <w:bCs/>
          <w:color w:val="231E1F"/>
          <w:w w:val="107"/>
        </w:rPr>
      </w:pPr>
      <w:r>
        <w:rPr/>
        <w:t xml:space="preserve">хорошо ориентироваться в прочитанных произведениях, знать их авторов; </w:t>
      </w:r>
    </w:p>
    <w:p>
      <w:pPr>
        <w:pStyle w:val="Normal"/>
        <w:rPr>
          <w:bCs/>
          <w:color w:val="231E1F"/>
          <w:w w:val="107"/>
        </w:rPr>
      </w:pPr>
      <w:r>
        <w:rPr/>
        <w:t xml:space="preserve">понимать особенности юмористического произведения; анализировать заголовок произведения; сравнивать героев произведения; характеризовать их поступки, используя антонимы; </w:t>
      </w:r>
    </w:p>
    <w:p>
      <w:pPr>
        <w:pStyle w:val="Normal"/>
        <w:rPr>
          <w:bCs/>
          <w:color w:val="231E1F"/>
          <w:w w:val="107"/>
        </w:rPr>
      </w:pPr>
      <w:r>
        <w:rPr/>
        <w:t>восстанавливать последовательность событий по вопросам;</w:t>
      </w:r>
    </w:p>
    <w:p>
      <w:pPr>
        <w:pStyle w:val="Normal"/>
        <w:rPr>
          <w:bCs/>
          <w:color w:val="231E1F"/>
          <w:w w:val="107"/>
          <w:u w:val="single"/>
        </w:rPr>
      </w:pPr>
      <w:r>
        <w:rPr>
          <w:bCs/>
          <w:color w:val="231E1F"/>
          <w:w w:val="107"/>
        </w:rPr>
        <w:t>делить текст на части, озаглавливать части;</w:t>
      </w:r>
    </w:p>
    <w:p>
      <w:pPr>
        <w:pStyle w:val="Normal"/>
        <w:rPr>
          <w:bCs/>
          <w:color w:val="231E1F"/>
          <w:w w:val="107"/>
          <w:u w:val="single"/>
        </w:rPr>
      </w:pPr>
      <w:r>
        <w:rPr>
          <w:bCs/>
          <w:color w:val="231E1F"/>
          <w:w w:val="107"/>
        </w:rPr>
        <w:t>выбирать наиболее точную формулировку главной мысли из ряда данных;</w:t>
      </w:r>
    </w:p>
    <w:p>
      <w:pPr>
        <w:pStyle w:val="Normal"/>
        <w:rPr>
          <w:bCs/>
          <w:color w:val="231E1F"/>
          <w:w w:val="107"/>
        </w:rPr>
      </w:pPr>
      <w:r>
        <w:rPr>
          <w:bCs/>
          <w:color w:val="231E1F"/>
          <w:w w:val="107"/>
        </w:rPr>
        <w:t>подробно и выборочно пересказывать текст;</w:t>
      </w:r>
    </w:p>
    <w:p>
      <w:pPr>
        <w:pStyle w:val="Normal"/>
        <w:rPr>
          <w:bCs/>
          <w:color w:val="231E1F"/>
          <w:w w:val="107"/>
        </w:rPr>
      </w:pPr>
      <w:r>
        <w:rPr>
          <w:bCs/>
          <w:color w:val="231E1F"/>
          <w:w w:val="107"/>
        </w:rPr>
        <w:t>составлять устный рассказ о герое прочитанного произведения по плану;</w:t>
      </w:r>
    </w:p>
    <w:p>
      <w:pPr>
        <w:pStyle w:val="Normal"/>
        <w:rPr>
          <w:bCs/>
          <w:color w:val="231E1F"/>
          <w:w w:val="107"/>
        </w:rPr>
      </w:pPr>
      <w:r>
        <w:rPr>
          <w:bCs/>
          <w:color w:val="231E1F"/>
          <w:w w:val="107"/>
        </w:rPr>
        <w:t>размышлять о характере и поступках героя;</w:t>
      </w:r>
    </w:p>
    <w:p>
      <w:pPr>
        <w:pStyle w:val="Normal"/>
        <w:rPr>
          <w:bCs/>
          <w:color w:val="231E1F"/>
          <w:w w:val="107"/>
        </w:rPr>
      </w:pPr>
      <w:r>
        <w:rPr>
          <w:bCs/>
          <w:color w:val="231E1F"/>
          <w:w w:val="107"/>
        </w:rPr>
        <w:t>соотносить автора, название и героев прочитанных произведений;</w:t>
      </w:r>
    </w:p>
    <w:p>
      <w:pPr>
        <w:pStyle w:val="Normal"/>
        <w:rPr>
          <w:bCs/>
          <w:color w:val="231E1F"/>
          <w:w w:val="107"/>
        </w:rPr>
      </w:pPr>
      <w:r>
        <w:rPr/>
        <w:t>отличать журнал от книги, ориентироваться в журнале, находить нужную информацию по заданной теме;</w:t>
      </w:r>
    </w:p>
    <w:p>
      <w:pPr>
        <w:pStyle w:val="Normal"/>
        <w:rPr>
          <w:bCs/>
          <w:color w:val="231E1F"/>
          <w:w w:val="107"/>
        </w:rPr>
      </w:pPr>
      <w:r>
        <w:rPr/>
        <w:t>читать стихотворения, передавая с помощью интонации  настроение поэта; различать стихотворный и прозаический тексты; наблюдать за жизнью слов в художественном тексте, объяснять интересные выражения в лирическом тексте.</w:t>
      </w:r>
    </w:p>
    <w:p>
      <w:pPr>
        <w:pStyle w:val="Normal"/>
        <w:ind w:right="-269" w:hanging="0"/>
        <w:rPr>
          <w:b/>
          <w:b/>
          <w:lang w:eastAsia="en-US"/>
        </w:rPr>
      </w:pPr>
      <w:r>
        <w:rPr>
          <w:b/>
          <w:lang w:eastAsia="en-US"/>
        </w:rPr>
        <w:t>Ученики получат возможность научиться: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-269" w:hanging="0"/>
        <w:contextualSpacing/>
        <w:rPr>
          <w:lang w:eastAsia="en-US"/>
        </w:rPr>
      </w:pPr>
      <w:r>
        <w:rPr>
          <w:lang w:eastAsia="en-US"/>
        </w:rPr>
        <w:t>читать осознанно текст художественного произведения «про себя»;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-269" w:hanging="0"/>
        <w:contextualSpacing/>
        <w:rPr/>
      </w:pPr>
      <w:r>
        <w:rPr/>
        <w:t xml:space="preserve">высказывать оценочные суждения о прочитанном произведении (герое, событии);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-269" w:hanging="0"/>
        <w:contextualSpacing/>
        <w:rPr/>
      </w:pPr>
      <w:r>
        <w:rPr/>
        <w:t>самостоятельно выбирать и определять содержание книги по ее элементам;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-269" w:hanging="0"/>
        <w:contextualSpacing/>
        <w:rPr>
          <w:iCs/>
          <w:lang w:eastAsia="en-US"/>
        </w:rPr>
      </w:pPr>
      <w:r>
        <w:rPr>
          <w:iCs/>
          <w:lang w:eastAsia="en-US"/>
        </w:rPr>
        <w:t>формулировать несложные выводы, основываясь на тексте; находить аргументы, подтверждающие вывод;</w:t>
      </w:r>
    </w:p>
    <w:p>
      <w:pPr>
        <w:pStyle w:val="Normal"/>
        <w:tabs>
          <w:tab w:val="clear" w:pos="708"/>
          <w:tab w:val="left" w:pos="142" w:leader="none"/>
        </w:tabs>
        <w:ind w:right="-269" w:hanging="0"/>
        <w:rPr>
          <w:b/>
          <w:b/>
          <w:lang w:eastAsia="en-US"/>
        </w:rPr>
      </w:pPr>
      <w:r>
        <w:rPr/>
        <w:t>работать с различными источниками информации (словарями, справочниками).</w:t>
      </w:r>
      <w:r>
        <w:rPr>
          <w:lang w:eastAsia="en-US"/>
        </w:rPr>
        <w:t xml:space="preserve">   </w:t>
      </w:r>
    </w:p>
    <w:p>
      <w:pPr>
        <w:pStyle w:val="Normal"/>
        <w:spacing w:before="0" w:after="0"/>
        <w:ind w:left="360" w:hanging="0"/>
        <w:contextualSpacing/>
        <w:jc w:val="center"/>
        <w:rPr>
          <w:b/>
          <w:b/>
          <w:iCs/>
          <w:sz w:val="28"/>
          <w:szCs w:val="28"/>
          <w:lang w:eastAsia="en-US"/>
        </w:rPr>
      </w:pPr>
      <w:r>
        <w:rPr>
          <w:b/>
          <w:iCs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center"/>
        <w:rPr/>
      </w:pPr>
      <w:bookmarkStart w:id="1" w:name="_GoBack"/>
      <w:bookmarkEnd w:id="1"/>
      <w:r>
        <w:rPr>
          <w:b/>
          <w:iCs/>
          <w:sz w:val="28"/>
          <w:szCs w:val="28"/>
          <w:lang w:eastAsia="en-US"/>
        </w:rPr>
        <w:t>Содержание тем учебного курса (170 ч)</w:t>
      </w:r>
    </w:p>
    <w:p>
      <w:pPr>
        <w:pStyle w:val="Style22"/>
        <w:rPr/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Во втором классе проверяется сформированность умения читать целыми словами и словосочетаниями; осознание общего смысла и содержания прочитанного текста при темпе чтения вслух не менее 40 слов в минуту (на конец года); умение использовать паузы, соответствующие знакам препинания, интонации, передающие характерные особенности героев.</w:t>
      </w:r>
    </w:p>
    <w:p>
      <w:pPr>
        <w:pStyle w:val="Style22"/>
        <w:rPr>
          <w:rStyle w:val="C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Введение. Знакомство с учебником (1 ч)</w:t>
      </w:r>
    </w:p>
    <w:p>
      <w:pPr>
        <w:pStyle w:val="Style2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Самое великое чудо на земле. (5 ч)</w:t>
      </w:r>
    </w:p>
    <w:p>
      <w:pPr>
        <w:pStyle w:val="Style22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Библиотеки. Книги.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Устное народное творчество. (19 ч)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Малые фольклорные жанры. Русские народные песни, потешки и прибаутки. Считалки и небылицы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Загадки, пословицы, поговорки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Ю. Мориц «Сказка по лесу идёт…»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Сказка «Петушок и бобовое зёрнышко»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Сказка «У страха глаза велики»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Сказка «Лиса и тетерев».</w:t>
      </w:r>
    </w:p>
    <w:p>
      <w:pPr>
        <w:pStyle w:val="Normal"/>
        <w:rPr/>
      </w:pPr>
      <w:r>
        <w:rPr>
          <w:rFonts w:eastAsia="Calibri"/>
          <w:lang w:eastAsia="en-US"/>
        </w:rPr>
        <w:t>Сказка «Лиса и журавль»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Сказка «Каша из топора»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Сказка «Гуси-лебеди».</w:t>
      </w:r>
    </w:p>
    <w:p>
      <w:pPr>
        <w:pStyle w:val="Normal"/>
        <w:rPr/>
      </w:pPr>
      <w:r>
        <w:rPr>
          <w:rFonts w:eastAsia="Calibri"/>
          <w:b/>
          <w:lang w:eastAsia="en-US"/>
        </w:rPr>
        <w:t>Люблю природу  русскую. Осень. (10 ч)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Стихотворения Ф.Тютчева, К.Бальмонта, А.Плещеева, А.Фета об осени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Б. Берестов «Хитрые грибы»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М. Пришвин  «Осеннее утро»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И. Бунин «Сегодня так светло...».</w:t>
      </w:r>
    </w:p>
    <w:p>
      <w:pPr>
        <w:pStyle w:val="Normal"/>
        <w:rPr/>
      </w:pPr>
      <w:r>
        <w:rPr>
          <w:rFonts w:eastAsia="Calibri"/>
          <w:b/>
          <w:lang w:eastAsia="en-US"/>
        </w:rPr>
        <w:t>Русские писатели. (17 ч)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А. С. Пушкин «У лукоморья дуб зеленый», «Сказка о рыбаке и рыбке»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И. А. Крылов «Лебедь, рак и щука», «Стрекоза и Муравей»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Л. Н. Толстой «Старый дед и внучек», «Филиппок», «Правда всего дороже», «Котенок».</w:t>
      </w:r>
    </w:p>
    <w:p>
      <w:pPr>
        <w:pStyle w:val="Normal"/>
        <w:rPr/>
      </w:pPr>
      <w:r>
        <w:rPr>
          <w:rFonts w:eastAsia="Calibri"/>
          <w:b/>
          <w:lang w:eastAsia="en-US"/>
        </w:rPr>
        <w:t>О братьях наших меньших. (15 ч)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Б. Заходер «Плачет киска в коридоре»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И. Пивоварова «Жила-была собака…»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В. Берестов «Кошкин щенок»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М. Пришвин «Ребята и утята»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Е. Чарушин «Страшный рассказ»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Б. Житков «Храбрый утенок»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В. Бианки «Музыкант», «Сова».</w:t>
      </w:r>
    </w:p>
    <w:p>
      <w:pPr>
        <w:pStyle w:val="Normal"/>
        <w:rPr/>
      </w:pPr>
      <w:r>
        <w:rPr>
          <w:rFonts w:eastAsia="Calibri"/>
          <w:b/>
          <w:lang w:eastAsia="en-US"/>
        </w:rPr>
        <w:t>Из детских журналов. (12ч)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Д. Хармс «Игра», «Вы знаете», «Весёлые чижи», «Что это было?», «Очень-очень вкусный пирог»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Ю. Владимиров «Чудаки»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А. Введенский «Учёный Петя», «Лошадка».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Люблю природу русскую. Зима. (13 ч)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Стихотворения Ф. Тютчева, С. Есенина, А. Барто о зиме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С. Михалков «Новогодняя быль»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Сказка «Два Мороза».</w:t>
      </w:r>
    </w:p>
    <w:p>
      <w:pPr>
        <w:pStyle w:val="Normal"/>
        <w:rPr/>
      </w:pPr>
      <w:r>
        <w:rPr>
          <w:rFonts w:eastAsia="Calibri"/>
          <w:b/>
          <w:lang w:eastAsia="en-US"/>
        </w:rPr>
        <w:t>Писатели детям. (24ч)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К. И. Чуковский «Радость», «Федорино горе», «Путаница»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С. Я. Маршак «Кот и лодыри»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С. В. Михалкова «Мой секрет», «Мой щенок», «Сила воли»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А. Л. Барто «Веревочка», «Мы не заметили жука», «В школу», «Вовка – добрая душа»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Н. Н. Носова «Затейники», «Живая шляпа», «На горке»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Я и мои друзья. (17ч)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. Берестов «За игрой», «Гляжу с высоты»;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Э. Мошковская «Я ушел в свои обиды»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В. Лунин «Я и Вовка»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Н. Булгакова «Анна, не грусти!»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Ю. Ермолаев «Два пирожных».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В. Осеева «Волшебное слово», «Хорошее», «Почему?»</w:t>
      </w:r>
    </w:p>
    <w:p>
      <w:pPr>
        <w:pStyle w:val="Normal"/>
        <w:rPr/>
      </w:pPr>
      <w:r>
        <w:rPr>
          <w:rFonts w:eastAsia="Calibri"/>
          <w:b/>
          <w:lang w:eastAsia="en-US"/>
        </w:rPr>
        <w:t>Люблю природу русскую. Весна. (11ч)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Стихотворения Ф. Тютчева, А. Плещеева, А. Блока, С. Маршака о весне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И. Бунин «Матери»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Е. Благинина «Посидим в тишине»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Э. Мошковская «Я маму свою обидел».</w:t>
      </w:r>
    </w:p>
    <w:p>
      <w:pPr>
        <w:pStyle w:val="Normal"/>
        <w:rPr/>
      </w:pPr>
      <w:r>
        <w:rPr>
          <w:rFonts w:eastAsia="Calibri"/>
          <w:b/>
          <w:lang w:eastAsia="en-US"/>
        </w:rPr>
        <w:t>И в шутку и в серьёз. (20ч)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Небылицы и нелепицы в стихах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Б.Заходер «Товарищам детям», «Что красивей всего?», «Песенка Винни-Пуха»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Э.Успенский «Чебурашка», «Если бы я был девчонкой…»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Г.Остер «Будем знакомы»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В. Драгунский «Тайное становится явным».</w:t>
      </w:r>
    </w:p>
    <w:p>
      <w:pPr>
        <w:pStyle w:val="Normal"/>
        <w:rPr/>
      </w:pPr>
      <w:r>
        <w:rPr>
          <w:rFonts w:eastAsia="Calibri"/>
          <w:b/>
          <w:lang w:eastAsia="en-US"/>
        </w:rPr>
        <w:t>Литература зарубежных стран (6 ч)</w:t>
      </w:r>
    </w:p>
    <w:p>
      <w:pPr>
        <w:pStyle w:val="Normal"/>
        <w:rPr/>
      </w:pPr>
      <w:r>
        <w:rPr>
          <w:rFonts w:eastAsia="Calibri"/>
          <w:b/>
          <w:lang w:eastAsia="en-US"/>
        </w:rPr>
        <w:t> </w:t>
      </w:r>
      <w:r>
        <w:rPr>
          <w:rFonts w:eastAsia="Calibri"/>
        </w:rPr>
        <w:t>Американские, английские, французские, немецкие народные песенки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Ш. Перро «Кот в сапогах», «Красная Шапочка».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Г. Андерсен «Принцесса на горошине»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Эни Хогарт  «Мафин и паук».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Тематическое планирование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697"/>
        <w:gridCol w:w="850"/>
        <w:gridCol w:w="849"/>
        <w:gridCol w:w="850"/>
        <w:gridCol w:w="1416"/>
        <w:gridCol w:w="142"/>
        <w:gridCol w:w="1576"/>
      </w:tblGrid>
      <w:tr>
        <w:trPr>
          <w:trHeight w:val="22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зделов и те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 во часов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ораторные и практические работы, проекты</w:t>
            </w:r>
          </w:p>
        </w:tc>
      </w:tr>
      <w:tr>
        <w:trPr>
          <w:trHeight w:val="3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ирова</w:t>
            </w:r>
          </w:p>
          <w:p>
            <w:pPr>
              <w:pStyle w:val="Normal"/>
              <w:jc w:val="center"/>
              <w:rPr/>
            </w:pPr>
            <w:r>
              <w:rPr/>
              <w:t>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/р(зачеты, сочинения и т.д.)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амое великое чудо на све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ое народное творче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блю природу  русскую. Осень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е писатели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братьях наших меньших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детских журнало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лю природу русскую. Зим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атели детям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и мои друзь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лю природу  русскую. Вес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в шутку и всерьёз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зарубежных стра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" w:hRule="atLeast"/>
        </w:trPr>
        <w:tc>
          <w:tcPr>
            <w:tcW w:w="832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0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 – техническое обеспечение образовательного процесса</w:t>
      </w:r>
    </w:p>
    <w:p>
      <w:pPr>
        <w:pStyle w:val="Normal"/>
        <w:shd w:fill="FFFFFF" w:val="clear"/>
        <w:spacing w:before="100" w:after="100"/>
        <w:rPr/>
      </w:pPr>
      <w:r>
        <w:rPr/>
        <w:t xml:space="preserve">1..Климанова Л.Ф., Горецкий В.Г., Голованова М.В., Виноградская Л.А. « Литературное чтение». Учебник.. 2 класс. в 2 ч. Издательство «Просвещение» 2012г. </w:t>
      </w:r>
    </w:p>
    <w:p>
      <w:pPr>
        <w:pStyle w:val="Normal"/>
        <w:shd w:fill="FFFFFF" w:val="clear"/>
        <w:spacing w:before="100" w:after="100"/>
        <w:rPr/>
      </w:pPr>
      <w:r>
        <w:rPr/>
        <w:t xml:space="preserve">2.М.В.Бойкина, Л.А.Виноградская « Рабочая тетрадь по литературному чтению». 2 класс. Серия «Школа России». Издательство «Просвещение» 2013г.  </w:t>
      </w:r>
    </w:p>
    <w:p>
      <w:pPr>
        <w:pStyle w:val="Normal"/>
        <w:shd w:fill="FFFFFF" w:val="clear"/>
        <w:spacing w:before="100" w:after="100"/>
        <w:rPr/>
      </w:pPr>
      <w:r>
        <w:rPr/>
        <w:t>3. С.В.Кутявина «Поурочные разработки по литературному чтению». 2 класс</w:t>
      </w:r>
      <w:r>
        <w:rPr>
          <w:b/>
        </w:rPr>
        <w:t xml:space="preserve">. </w:t>
      </w:r>
      <w:r>
        <w:rPr/>
        <w:t>Новое  издание Москва «Вако» 2012г.</w:t>
      </w:r>
    </w:p>
    <w:p>
      <w:pPr>
        <w:pStyle w:val="Normal"/>
        <w:shd w:fill="FFFFFF" w:val="clear"/>
        <w:spacing w:before="100" w:after="100"/>
        <w:rPr/>
      </w:pPr>
      <w:r>
        <w:rPr/>
        <w:t>4. Детские книги разных типов из круга детского чтения</w:t>
      </w:r>
      <w:r>
        <w:rPr>
          <w:b/>
        </w:rPr>
        <w:t>;</w:t>
      </w:r>
      <w:r>
        <w:rPr/>
        <w:t xml:space="preserve"> Портреты поэтов и писателей; мультимедийный проектор; компьютер.</w:t>
      </w:r>
    </w:p>
    <w:p>
      <w:pPr>
        <w:pStyle w:val="Normal"/>
        <w:shd w:fill="FFFFFF" w:val="clear"/>
        <w:spacing w:before="100" w:after="100"/>
        <w:rPr/>
      </w:pPr>
      <w:r>
        <w:rPr/>
        <w:t>5.С.В.Кутявина «Контрольно – измерительные материалы по литературному чтению». 2 класс. Москва «Вако» 2012г.</w:t>
      </w:r>
    </w:p>
    <w:p>
      <w:pPr>
        <w:pStyle w:val="Normal"/>
        <w:shd w:fill="FFFFFF" w:val="clear"/>
        <w:spacing w:before="100" w:after="100"/>
        <w:rPr>
          <w:b/>
          <w:b/>
        </w:rPr>
      </w:pPr>
      <w:r>
        <w:rPr>
          <w:b/>
        </w:rPr>
        <w:t>Технические средства:</w:t>
      </w:r>
    </w:p>
    <w:p>
      <w:pPr>
        <w:pStyle w:val="Normal"/>
        <w:shd w:fill="FFFFFF" w:val="clear"/>
        <w:spacing w:before="100" w:after="100"/>
        <w:rPr/>
      </w:pPr>
      <w:r>
        <w:rPr/>
        <w:t>1. Компьтер</w:t>
      </w:r>
    </w:p>
    <w:p>
      <w:pPr>
        <w:pStyle w:val="Normal"/>
        <w:shd w:fill="FFFFFF" w:val="clear"/>
        <w:spacing w:before="100" w:after="100"/>
        <w:rPr/>
      </w:pPr>
      <w:r>
        <w:rPr/>
        <w:t>2. Мультимедийный проектор</w:t>
      </w:r>
    </w:p>
    <w:p>
      <w:pPr>
        <w:pStyle w:val="Normal"/>
        <w:shd w:fill="FFFFFF" w:val="clear"/>
        <w:spacing w:before="100" w:after="100"/>
        <w:rPr/>
      </w:pPr>
      <w:r>
        <w:rPr/>
        <w:t xml:space="preserve">3. Принтер </w:t>
      </w:r>
    </w:p>
    <w:p>
      <w:pPr>
        <w:pStyle w:val="Normal"/>
        <w:shd w:fill="FFFFFF" w:val="clear"/>
        <w:spacing w:before="100" w:after="100"/>
        <w:rPr/>
      </w:pPr>
      <w:r>
        <w:rPr/>
        <w:t xml:space="preserve">4.Громкоговоритель/колонки/ </w:t>
      </w:r>
    </w:p>
    <w:p>
      <w:pPr>
        <w:pStyle w:val="Textbody1"/>
        <w:spacing w:before="0" w:after="0"/>
        <w:rPr>
          <w:b/>
          <w:b/>
        </w:rPr>
      </w:pPr>
      <w:r>
        <w:rPr>
          <w:b/>
        </w:rPr>
        <w:t>Программные инструменты:</w:t>
      </w:r>
    </w:p>
    <w:p>
      <w:pPr>
        <w:pStyle w:val="Textbody1"/>
        <w:spacing w:before="0" w:after="0"/>
        <w:rPr/>
      </w:pPr>
      <w:r>
        <w:rPr>
          <w:rFonts w:cs="Symbol" w:ascii="Symbol" w:hAnsi="Symbol"/>
        </w:rPr>
        <w:t></w:t>
      </w:r>
      <w:r>
        <w:rPr/>
        <w:t xml:space="preserve">операционная система   </w:t>
      </w:r>
      <w:r>
        <w:rPr>
          <w:lang w:val="en-US"/>
        </w:rPr>
        <w:t>Win</w:t>
      </w:r>
      <w:r>
        <w:rPr/>
        <w:t xml:space="preserve">7 </w:t>
      </w:r>
      <w:r>
        <w:rPr>
          <w:lang w:val="en-US"/>
        </w:rPr>
        <w:t>PC</w:t>
      </w:r>
    </w:p>
    <w:p>
      <w:pPr>
        <w:pStyle w:val="Textbody1"/>
        <w:spacing w:before="0" w:after="0"/>
        <w:rPr/>
      </w:pPr>
      <w:r>
        <w:rPr>
          <w:rFonts w:cs="Symbol" w:ascii="Symbol" w:hAnsi="Symbol"/>
        </w:rPr>
        <w:t></w:t>
      </w:r>
      <w:r>
        <w:rPr/>
        <w:t xml:space="preserve">создание и редактирование тексто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7;</w:t>
      </w:r>
    </w:p>
    <w:p>
      <w:pPr>
        <w:pStyle w:val="Textbody1"/>
        <w:spacing w:before="0" w:after="0"/>
        <w:rPr/>
      </w:pPr>
      <w:r>
        <w:rPr>
          <w:rFonts w:cs="Symbol" w:ascii="Symbol" w:hAnsi="Symbol"/>
        </w:rPr>
        <w:t></w:t>
      </w:r>
      <w:r>
        <w:rPr/>
        <w:t xml:space="preserve">создание и редактирование электронных таблиц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 </w:t>
      </w:r>
      <w:r>
        <w:rPr>
          <w:lang w:val="en-US"/>
        </w:rPr>
        <w:t>Excel</w:t>
      </w:r>
      <w:r>
        <w:rPr/>
        <w:t xml:space="preserve">  2007 </w:t>
      </w:r>
    </w:p>
    <w:p>
      <w:pPr>
        <w:pStyle w:val="Textbody1"/>
        <w:spacing w:before="0" w:after="0"/>
        <w:rPr/>
      </w:pPr>
      <w:r>
        <w:rPr>
          <w:rFonts w:cs="Symbol" w:ascii="Symbol" w:hAnsi="Symbol"/>
        </w:rPr>
        <w:t></w:t>
      </w:r>
      <w:r>
        <w:rPr/>
        <w:t xml:space="preserve">создание и редактирование мультимедийных презентаций 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 2007;</w:t>
      </w:r>
    </w:p>
    <w:p>
      <w:pPr>
        <w:pStyle w:val="Textbody1"/>
        <w:spacing w:before="0" w:after="0"/>
        <w:rPr/>
      </w:pPr>
      <w:r>
        <w:rPr>
          <w:rFonts w:cs="Symbol" w:ascii="Symbol" w:hAnsi="Symbol"/>
        </w:rPr>
        <w:t></w:t>
      </w:r>
      <w:r>
        <w:rPr/>
        <w:t xml:space="preserve">управление базами данных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 </w:t>
      </w:r>
      <w:r>
        <w:rPr>
          <w:lang w:val="en-US"/>
        </w:rPr>
        <w:t>Access</w:t>
      </w:r>
      <w:r>
        <w:rPr/>
        <w:t xml:space="preserve"> 2007;  </w:t>
      </w:r>
    </w:p>
    <w:p>
      <w:pPr>
        <w:pStyle w:val="Textbody1"/>
        <w:spacing w:before="0" w:after="0"/>
        <w:rPr/>
      </w:pPr>
      <w:r>
        <w:rPr>
          <w:rFonts w:cs="Symbol" w:ascii="Symbol" w:hAnsi="Symbol"/>
        </w:rPr>
        <w:t></w:t>
      </w:r>
      <w:r>
        <w:rPr/>
        <w:t xml:space="preserve">защита от вирусов и других вредоносных программ, хакерских атак, спама </w:t>
      </w:r>
      <w:r>
        <w:rPr>
          <w:lang w:val="en-US"/>
        </w:rPr>
        <w:t>Kaspersky</w:t>
      </w:r>
      <w:r>
        <w:rPr/>
        <w:t xml:space="preserve">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security</w:t>
      </w:r>
      <w:r>
        <w:rPr/>
        <w:t xml:space="preserve"> 2013;</w:t>
      </w:r>
    </w:p>
    <w:p>
      <w:pPr>
        <w:pStyle w:val="Normal"/>
        <w:shd w:fill="FFFFFF" w:val="clear"/>
        <w:spacing w:before="100" w:after="100"/>
        <w:rPr>
          <w:b/>
          <w:b/>
          <w:color w:val="444444"/>
        </w:rPr>
      </w:pPr>
      <w:r>
        <w:rPr>
          <w:b/>
          <w:color w:val="444444"/>
        </w:rPr>
        <w:t>Отображение образовательного процесса в информационной среде.</w:t>
      </w:r>
    </w:p>
    <w:p>
      <w:pPr>
        <w:pStyle w:val="Textbody1"/>
        <w:spacing w:before="0" w:after="0"/>
        <w:rPr/>
      </w:pPr>
      <w:r>
        <w:rPr/>
        <w:t>1. Сайт школы http:www.sctroe.okis.ru</w:t>
      </w:r>
    </w:p>
    <w:p>
      <w:pPr>
        <w:pStyle w:val="Textbody1"/>
        <w:rPr/>
      </w:pPr>
      <w:r>
        <w:rPr/>
        <w:t xml:space="preserve">2. Автоматизированная система «Барс. </w:t>
      </w:r>
      <w:r>
        <w:rPr>
          <w:lang w:val="en-US"/>
        </w:rPr>
        <w:t>Web</w:t>
      </w:r>
      <w:r>
        <w:rPr/>
        <w:t xml:space="preserve"> – электронная школ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851" w:right="35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284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>Календарно-тематическое планирование по литературному чтению для 2 класса</w:t>
      </w:r>
    </w:p>
    <w:p>
      <w:pPr>
        <w:pStyle w:val="Normal"/>
        <w:ind w:firstLine="567"/>
        <w:rPr>
          <w:rFonts w:eastAsia="Arial Unicode MS"/>
          <w:b/>
          <w:b/>
          <w:color w:val="000000"/>
          <w:sz w:val="28"/>
          <w:szCs w:val="22"/>
        </w:rPr>
      </w:pPr>
      <w:r>
        <w:rPr>
          <w:rFonts w:eastAsia="Arial Unicode MS"/>
          <w:b/>
          <w:color w:val="000000"/>
          <w:sz w:val="28"/>
          <w:szCs w:val="22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694"/>
        <w:gridCol w:w="675"/>
        <w:gridCol w:w="7"/>
        <w:gridCol w:w="27"/>
        <w:gridCol w:w="2967"/>
        <w:gridCol w:w="6"/>
        <w:gridCol w:w="57"/>
        <w:gridCol w:w="94"/>
        <w:gridCol w:w="2665"/>
        <w:gridCol w:w="18"/>
        <w:gridCol w:w="2277"/>
        <w:gridCol w:w="991"/>
        <w:gridCol w:w="12"/>
        <w:gridCol w:w="979"/>
        <w:gridCol w:w="1417"/>
      </w:tblGrid>
      <w:tr>
        <w:trPr>
          <w:trHeight w:val="33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808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Планируемые результаты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 xml:space="preserve">Примечания </w:t>
            </w:r>
          </w:p>
        </w:tc>
      </w:tr>
      <w:tr>
        <w:trPr>
          <w:trHeight w:val="27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По плану</w:t>
            </w:r>
          </w:p>
        </w:tc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По факту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uppressAutoHyphens w:val="true"/>
              <w:autoSpaceDE w:val="false"/>
              <w:spacing w:lineRule="exact" w:line="250" w:before="60" w:after="0"/>
              <w:jc w:val="center"/>
              <w:rPr>
                <w:rFonts w:ascii="Times New Roman" w:hAnsi="Times New Roman" w:cs="Arial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  <w:lang w:val="ru-RU" w:eastAsia="ru-RU"/>
              </w:rPr>
              <w:t>Предметные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uppressAutoHyphens w:val="true"/>
              <w:autoSpaceDE w:val="false"/>
              <w:spacing w:lineRule="exact" w:line="254" w:before="60" w:after="0"/>
              <w:jc w:val="center"/>
              <w:rPr>
                <w:rFonts w:ascii="Times New Roman" w:hAnsi="Times New Roman" w:cs="Arial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  <w:lang w:val="ru-RU" w:eastAsia="ru-RU"/>
              </w:rPr>
              <w:t>Метапредметные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uppressAutoHyphens w:val="true"/>
              <w:autoSpaceDE w:val="false"/>
              <w:spacing w:lineRule="exact" w:line="254" w:before="60" w:after="0"/>
              <w:jc w:val="center"/>
              <w:rPr>
                <w:rFonts w:ascii="Times New Roman" w:hAnsi="Times New Roman" w:cs="Arial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  <w:lang w:val="ru-RU" w:eastAsia="ru-RU"/>
              </w:rPr>
              <w:t>Личностные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Arial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Arial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b/>
                <w:color w:val="444444"/>
                <w:lang w:val="en-US"/>
              </w:rPr>
              <w:t>I</w:t>
            </w:r>
            <w:r>
              <w:rPr>
                <w:b/>
                <w:color w:val="444444"/>
              </w:rPr>
              <w:t xml:space="preserve"> четверть-44ч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color w:val="444444"/>
              </w:rPr>
            </w:pPr>
            <w:r>
              <w:rPr>
                <w:b/>
              </w:rPr>
              <w:t>Раздел «Введение» (1 ч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>
          <w:trHeight w:val="27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hd w:fill="auto" w:val="clear"/>
              <w:suppressAutoHyphens w:val="true"/>
              <w:autoSpaceDE w:val="false"/>
              <w:spacing w:lineRule="exact" w:line="254" w:before="0" w:after="0"/>
              <w:jc w:val="center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  <w:p>
            <w:pPr>
              <w:pStyle w:val="31"/>
              <w:widowControl w:val="false"/>
              <w:suppressAutoHyphens w:val="true"/>
              <w:autoSpaceDE w:val="false"/>
              <w:spacing w:lineRule="exact" w:line="254"/>
              <w:jc w:val="center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ведение.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Знакомство с учебником</w:t>
            </w:r>
          </w:p>
          <w:p>
            <w:pPr>
              <w:pStyle w:val="31"/>
              <w:widowControl w:val="false"/>
              <w:shd w:fill="auto" w:val="clear"/>
              <w:suppressAutoHyphens w:val="true"/>
              <w:autoSpaceDE w:val="false"/>
              <w:spacing w:lineRule="exact" w:line="254" w:before="0" w:after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uppressAutoHyphens w:val="true"/>
              <w:autoSpaceDE w:val="false"/>
              <w:spacing w:lineRule="exact" w:line="254" w:before="60" w:after="0"/>
              <w:jc w:val="center"/>
              <w:rPr>
                <w:rFonts w:ascii="Times New Roman" w:hAnsi="Times New Roman" w:cs="Arial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uppressAutoHyphens w:val="true"/>
              <w:autoSpaceDE w:val="false"/>
              <w:spacing w:lineRule="auto" w:line="240"/>
              <w:jc w:val="both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Знание структуры учебника, системы условных обозначе</w:t>
              <w:softHyphen/>
              <w:t>ний. Умение пользоваться ог</w:t>
              <w:softHyphen/>
              <w:t>лавлением, словарём. Умение составлять небольшие моноло</w:t>
              <w:softHyphen/>
              <w:t>гические высказывания с опо</w:t>
              <w:softHyphen/>
              <w:t>рой на авторский текст.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both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Использовать знаково- символические средства, в том числе модели и схемы, для ре</w:t>
              <w:softHyphen/>
              <w:t>шения учебных задач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both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Соотносить понятие «родная  природа»</w:t>
            </w:r>
          </w:p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both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и «Родина».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hd w:fill="auto" w:val="clear"/>
              <w:suppressAutoHyphens w:val="true"/>
              <w:autoSpaceDE w:val="false"/>
              <w:spacing w:lineRule="exact" w:line="254" w:before="0" w:after="0"/>
              <w:jc w:val="center"/>
              <w:rPr/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02.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Arial"/>
                <w:b/>
                <w:b/>
                <w:color w:val="444444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/>
                <w:color w:val="444444"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</w:rPr>
              <w:t>Раздел «Самое великое чудо на свете» (5 ч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Arial"/>
                <w:b/>
                <w:b/>
                <w:color w:val="444444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b/>
                <w:color w:val="444444"/>
                <w:sz w:val="24"/>
                <w:szCs w:val="24"/>
                <w:lang w:val="ru-RU" w:eastAsia="ru-RU"/>
              </w:rPr>
            </w:r>
          </w:p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auto" w:line="240"/>
              <w:jc w:val="center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auto" w:line="240"/>
              <w:jc w:val="center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auto" w:line="240"/>
              <w:jc w:val="center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Игра «Крестики- нолики»</w:t>
            </w:r>
          </w:p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napToGrid w:val="false"/>
              <w:spacing w:lineRule="exact" w:line="230"/>
              <w:jc w:val="center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center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center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center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center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center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uppressAutoHyphens w:val="true"/>
              <w:autoSpaceDE w:val="false"/>
              <w:spacing w:lineRule="auto" w:line="240"/>
              <w:jc w:val="both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Знание структуры учебника, системы условных обозначе</w:t>
              <w:softHyphen/>
              <w:t>ний. Умение пользоваться ог</w:t>
              <w:softHyphen/>
              <w:t>лавлением, словарём. Умение составлять небольшие моноло</w:t>
              <w:softHyphen/>
              <w:t>гические высказывания с опо</w:t>
              <w:softHyphen/>
              <w:t>рой на авторский текст.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both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Использовать знаково- символические средства, в том числе модели и схемы, для ре</w:t>
              <w:softHyphen/>
              <w:t>шения учебных задач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both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Соотносить понятие «род</w:t>
            </w:r>
          </w:p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both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ная  природа»</w:t>
            </w:r>
          </w:p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both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и «Родина».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  <w:t>03.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auto" w:line="240"/>
              <w:jc w:val="center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auto" w:line="240"/>
              <w:jc w:val="center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auto" w:line="240"/>
              <w:jc w:val="center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auto" w:line="240"/>
              <w:jc w:val="center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auto" w:line="240"/>
              <w:jc w:val="center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auto" w:line="240"/>
              <w:jc w:val="center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auto" w:line="240"/>
              <w:jc w:val="center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auto" w:line="240"/>
              <w:jc w:val="center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auto" w:line="240"/>
              <w:jc w:val="center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auto" w:line="240"/>
              <w:jc w:val="center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auto" w:line="240"/>
              <w:jc w:val="center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auto" w:line="240"/>
              <w:jc w:val="center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 xml:space="preserve">Самое великое чудо на свете. </w:t>
            </w:r>
          </w:p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  <w:t>Внеклассное чтение.</w:t>
            </w:r>
          </w:p>
          <w:p>
            <w:pPr>
              <w:pStyle w:val="Normal"/>
              <w:rPr/>
            </w:pPr>
            <w:r>
              <w:rPr/>
              <w:t xml:space="preserve">Стихи о школе, о детях </w:t>
            </w:r>
          </w:p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rPr>
                <w:rFonts w:ascii="Times New Roman" w:hAnsi="Times New Roman" w:cs="Arial"/>
                <w:b/>
                <w:b/>
                <w:sz w:val="28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b/>
                <w:sz w:val="28"/>
                <w:szCs w:val="24"/>
                <w:lang w:val="ru-RU" w:eastAsia="ru-RU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center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center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center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center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center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center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center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center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center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center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center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center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center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center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center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center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uppressAutoHyphens w:val="tru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нание структуры учебника, системы условных обозначе</w:t>
              <w:softHyphen/>
              <w:t>ний. Умение пользоваться ог</w:t>
              <w:softHyphen/>
              <w:t>лавлением, словарём. Умение составлять небольшие моноло</w:t>
              <w:softHyphen/>
              <w:t>гические высказывания с опо</w:t>
              <w:softHyphen/>
              <w:t>рой на авторский текст.</w:t>
            </w:r>
          </w:p>
          <w:p>
            <w:pPr>
              <w:pStyle w:val="14"/>
              <w:widowControl w:val="false"/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олжны иметь представление о старинных книгах, уметь сравнивать эти книги, знать высказывания выдающихся людей о книгах и анализировать их.</w:t>
            </w:r>
          </w:p>
          <w:p>
            <w:pPr>
              <w:pStyle w:val="14"/>
              <w:widowControl w:val="false"/>
              <w:suppressAutoHyphens w:val="tru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14"/>
              <w:widowControl w:val="false"/>
              <w:suppressAutoHyphens w:val="tru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both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Использовать знаково- символические средства, в том числе модели и схемы, для ре</w:t>
              <w:softHyphen/>
              <w:t>шения учебных задач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both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Соотносить понятие «род</w:t>
            </w:r>
          </w:p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both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ная  природа»</w:t>
            </w:r>
          </w:p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both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и «Родина».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b/>
                <w:color w:val="444444"/>
              </w:rPr>
              <w:t>04.0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  <w:t>5.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Arial"/>
                <w:b/>
                <w:b/>
                <w:color w:val="444444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b/>
                <w:color w:val="444444"/>
                <w:sz w:val="24"/>
                <w:szCs w:val="24"/>
                <w:lang w:val="ru-RU" w:eastAsia="ru-RU"/>
              </w:rPr>
            </w:r>
          </w:p>
          <w:p>
            <w:pPr>
              <w:pStyle w:val="14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uppressAutoHyphens w:val="true"/>
              <w:autoSpaceDE w:val="false"/>
              <w:snapToGrid w:val="false"/>
              <w:spacing w:lineRule="exact" w:line="230"/>
              <w:ind w:left="120"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14"/>
              <w:widowControl w:val="false"/>
              <w:suppressAutoHyphens w:val="true"/>
              <w:autoSpaceDE w:val="false"/>
              <w:spacing w:lineRule="exact" w:line="230"/>
              <w:ind w:left="120"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Библиотеки.</w:t>
            </w:r>
          </w:p>
          <w:p>
            <w:pPr>
              <w:pStyle w:val="14"/>
              <w:widowControl w:val="false"/>
              <w:suppressAutoHyphens w:val="true"/>
              <w:autoSpaceDE w:val="false"/>
              <w:spacing w:lineRule="exact" w:line="230"/>
              <w:ind w:left="120"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napToGrid w:val="false"/>
              <w:spacing w:lineRule="exact" w:line="230"/>
              <w:jc w:val="center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center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uppressAutoHyphens w:val="true"/>
              <w:autoSpaceDE w:val="false"/>
              <w:spacing w:lineRule="auto" w:line="240"/>
              <w:jc w:val="both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Знание правил обращения с книгами,  правил поведения в библиотеке. Умение рассказать о библиотеке</w:t>
            </w:r>
          </w:p>
          <w:p>
            <w:pPr>
              <w:pStyle w:val="14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14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Ориентироваться в учебнике;  вступать в диалог, отвечать на вопросы;  организовывать рабочее место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both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Принимать об</w:t>
            </w:r>
          </w:p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both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раз  хорошего</w:t>
            </w:r>
          </w:p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both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 xml:space="preserve">ученика. 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  <w:t>07.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>
          <w:trHeight w:val="19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Arial"/>
                <w:b/>
                <w:b/>
                <w:color w:val="444444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b/>
                <w:color w:val="444444"/>
                <w:sz w:val="24"/>
                <w:szCs w:val="24"/>
                <w:lang w:val="ru-RU" w:eastAsia="ru-RU"/>
              </w:rPr>
            </w:r>
          </w:p>
          <w:p>
            <w:pPr>
              <w:pStyle w:val="14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  <w:t>Книги.</w:t>
            </w:r>
          </w:p>
          <w:p>
            <w:pPr>
              <w:pStyle w:val="14"/>
              <w:widowControl w:val="false"/>
              <w:suppressAutoHyphens w:val="true"/>
              <w:autoSpaceDE w:val="false"/>
              <w:spacing w:lineRule="exact" w:line="23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napToGrid w:val="false"/>
              <w:spacing w:lineRule="exact" w:line="230"/>
              <w:jc w:val="center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center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 xml:space="preserve">Иметь представление о старинных  и современных книгах. Уметь сравнивать эти книги. Знание высказываний выдающихся людей о книгах и анализировать их. 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both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Внимательно относиться  к</w:t>
            </w:r>
          </w:p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both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 xml:space="preserve">собственным </w:t>
            </w:r>
          </w:p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both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переживаниям</w:t>
            </w:r>
          </w:p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both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и переживаниям</w:t>
            </w:r>
          </w:p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both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других людей.</w:t>
            </w:r>
          </w:p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both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  <w:t>09.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>
          <w:trHeight w:val="360" w:hRule="atLeast"/>
        </w:trPr>
        <w:tc>
          <w:tcPr>
            <w:tcW w:w="155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</w:rPr>
              <w:t>Раздел «Устное народное творчество» (19 ч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Arial"/>
                <w:b/>
                <w:b/>
                <w:color w:val="444444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b/>
                <w:color w:val="444444"/>
                <w:sz w:val="24"/>
                <w:szCs w:val="24"/>
                <w:lang w:val="ru-RU" w:eastAsia="ru-RU"/>
              </w:rPr>
            </w:r>
          </w:p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auto" w:line="240"/>
              <w:jc w:val="center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auto" w:line="240"/>
              <w:jc w:val="center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napToGrid w:val="false"/>
              <w:spacing w:lineRule="exact" w:line="230"/>
              <w:ind w:left="120" w:hanging="0"/>
              <w:rPr>
                <w:rFonts w:ascii="Times New Roman" w:hAnsi="Times New Roman" w:cs="Arial"/>
                <w:b/>
                <w:b/>
                <w:sz w:val="28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b/>
                <w:sz w:val="28"/>
                <w:szCs w:val="24"/>
                <w:lang w:val="ru-RU" w:eastAsia="ru-RU"/>
              </w:rPr>
            </w:r>
          </w:p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стное народное творчество</w:t>
            </w:r>
          </w:p>
          <w:p>
            <w:pPr>
              <w:pStyle w:val="31"/>
              <w:widowControl w:val="false"/>
              <w:shd w:fill="auto" w:val="clear"/>
              <w:suppressAutoHyphens w:val="true"/>
              <w:autoSpaceDE w:val="false"/>
              <w:spacing w:lineRule="exact" w:line="230" w:before="0" w:after="0"/>
              <w:ind w:left="120" w:hanging="0"/>
              <w:rPr>
                <w:rFonts w:ascii="Times New Roman" w:hAnsi="Times New Roman" w:cs="Arial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napToGrid w:val="false"/>
              <w:spacing w:lineRule="exact" w:line="230"/>
              <w:jc w:val="center"/>
              <w:rPr>
                <w:rFonts w:ascii="Times New Roman" w:hAnsi="Times New Roman" w:cs="Arial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center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center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center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center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both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Знание названий, содержания изученных произведений и их авторов. Умение создавать не</w:t>
              <w:softHyphen/>
              <w:t>большой устный текст на за</w:t>
              <w:softHyphen/>
              <w:t>данную тему.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both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Учиться основам смыслового чтения поэтического текста, ' выделять существенную ин</w:t>
              <w:softHyphen/>
              <w:t>формацию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both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Адекватно воспринимать</w:t>
            </w:r>
          </w:p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both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оценку учителя.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  <w:t>10.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>
          <w:trHeight w:val="10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auto" w:line="240"/>
              <w:jc w:val="center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ind w:left="120"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Русские народные песни.</w:t>
            </w:r>
          </w:p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ind w:left="120" w:hanging="0"/>
              <w:rPr>
                <w:rFonts w:ascii="Times New Roman" w:hAnsi="Times New Roman" w:cs="Arial"/>
                <w:b/>
                <w:b/>
                <w:sz w:val="28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b/>
                <w:sz w:val="28"/>
                <w:szCs w:val="24"/>
                <w:lang w:val="ru-RU" w:eastAsia="ru-RU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center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both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Знание названий, содержания изученных произведений и их авторов.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Учиться основам смыслового чтения поэтического текста, ' выделять существенную ин</w:t>
              <w:softHyphen/>
              <w:t>формацию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both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Адекватно воспринимать</w:t>
            </w:r>
          </w:p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both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оценку учителя.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  <w:t>11.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>
          <w:trHeight w:val="3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uppressAutoHyphens w:val="true"/>
              <w:autoSpaceDE w:val="false"/>
              <w:spacing w:lineRule="auto" w:line="240"/>
              <w:jc w:val="center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ое чтение.</w:t>
            </w:r>
          </w:p>
          <w:p>
            <w:pPr>
              <w:pStyle w:val="Normal"/>
              <w:rPr/>
            </w:pPr>
            <w:r>
              <w:rPr/>
              <w:t>Сказки и басни о живот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14"/>
              <w:widowControl w:val="false"/>
              <w:suppressAutoHyphens w:val="true"/>
              <w:autoSpaceDE w:val="false"/>
              <w:spacing w:lineRule="exact" w:line="230"/>
              <w:ind w:left="120"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uppressAutoHyphens w:val="true"/>
              <w:autoSpaceDE w:val="false"/>
              <w:spacing w:lineRule="exact" w:line="23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олжны знать русские народные песни, понимать образ деревьев в них, рифму, уметь</w:t>
            </w:r>
          </w:p>
          <w:p>
            <w:pPr>
              <w:pStyle w:val="14"/>
              <w:widowControl w:val="false"/>
              <w:suppressAutoHyphens w:val="true"/>
              <w:autoSpaceDE w:val="false"/>
              <w:spacing w:lineRule="exact" w:line="23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ыразительно читать тексты русских песен, находить созвучные окончания слов в песне, различия в потешках и прибаутках, сходных по теме..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uppressAutoHyphens w:val="true"/>
              <w:autoSpaceDE w:val="false"/>
              <w:snapToGrid w:val="false"/>
              <w:spacing w:lineRule="exact" w:line="230"/>
              <w:jc w:val="both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uppressAutoHyphens w:val="true"/>
              <w:autoSpaceDE w:val="false"/>
              <w:snapToGrid w:val="false"/>
              <w:spacing w:lineRule="exact" w:line="230"/>
              <w:jc w:val="both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  <w:t>12.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auto" w:line="240"/>
              <w:jc w:val="center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ind w:left="120"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Русские народные потешки и прибаутки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center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both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Знание названий, содержания изученных произведений и их авторов. Умение создавать не</w:t>
              <w:softHyphen/>
              <w:t>большой устный текст на за</w:t>
              <w:softHyphen/>
              <w:t>данную тему.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both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Учиться основам смыслового чтения поэтического текста, ' выделять существенную ин</w:t>
              <w:softHyphen/>
              <w:t>формацию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both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Адекватно воспринимать</w:t>
            </w:r>
          </w:p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both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оценку учителя.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center"/>
              <w:rPr/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14.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Arial"/>
                <w:b/>
                <w:b/>
                <w:color w:val="444444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/>
                <w:color w:val="444444"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auto" w:line="24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ind w:left="120"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Скороговорки,считал ки,небылицы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center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both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Знание названий, содержания изученных произведений и их авторов. Умение создавать не</w:t>
              <w:softHyphen/>
              <w:t>большой устный текст на за</w:t>
              <w:softHyphen/>
              <w:t>данную тему.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both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Учиться основам смыслового чтения поэтического текста, ' выделять существенную ин</w:t>
              <w:softHyphen/>
              <w:t>формацию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both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Адекватно воспринимать</w:t>
            </w:r>
          </w:p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both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оценку учителя.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center"/>
              <w:rPr/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16.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Arial"/>
                <w:b/>
                <w:b/>
                <w:color w:val="444444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/>
                <w:color w:val="444444"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auto" w:line="240"/>
              <w:jc w:val="center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ind w:left="120"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Загадки,пословицы,поговорк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center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both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Знание названий, содержания изученных произведений и их авторов. Умение создавать не</w:t>
              <w:softHyphen/>
              <w:t>большой устный текст на за</w:t>
              <w:softHyphen/>
              <w:t>данную тему.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both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Учиться основам смыслового чтения поэтического текста, ' выделять существенную ин</w:t>
              <w:softHyphen/>
              <w:t>формацию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both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Адекватно воспринимать</w:t>
            </w:r>
          </w:p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both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оценку учителя.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center"/>
              <w:rPr/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17.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Arial"/>
                <w:b/>
                <w:b/>
                <w:color w:val="444444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/>
                <w:color w:val="444444"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auto" w:line="240"/>
              <w:jc w:val="center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ind w:left="120" w:hanging="0"/>
              <w:rPr>
                <w:rFonts w:ascii="Times New Roman" w:hAnsi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Народные сказки.Ю. Мориц «Сказка по лесу идёт»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center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napToGrid w:val="false"/>
              <w:spacing w:lineRule="exact" w:line="230"/>
              <w:jc w:val="both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napToGrid w:val="false"/>
              <w:spacing w:lineRule="exact" w:line="230"/>
              <w:jc w:val="both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napToGrid w:val="false"/>
              <w:spacing w:lineRule="exact" w:line="230"/>
              <w:jc w:val="both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center"/>
              <w:rPr/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18.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Arial"/>
                <w:b/>
                <w:b/>
                <w:color w:val="444444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/>
                <w:color w:val="444444"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>
          <w:trHeight w:val="9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Arial"/>
                <w:b/>
                <w:b/>
                <w:color w:val="444444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b/>
                <w:color w:val="444444"/>
                <w:sz w:val="24"/>
                <w:szCs w:val="24"/>
                <w:lang w:val="ru-RU" w:eastAsia="ru-RU"/>
              </w:rPr>
            </w:r>
          </w:p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auto" w:line="240"/>
              <w:jc w:val="center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14</w:t>
            </w:r>
          </w:p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auto" w:line="240"/>
              <w:jc w:val="center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auto" w:line="240"/>
              <w:jc w:val="center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napToGrid w:val="false"/>
              <w:spacing w:lineRule="exact" w:line="230"/>
              <w:jc w:val="both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  <w:t>Внеклассное чтение.</w:t>
            </w:r>
          </w:p>
          <w:p>
            <w:pPr>
              <w:pStyle w:val="Normal"/>
              <w:rPr/>
            </w:pPr>
            <w:r>
              <w:rPr/>
              <w:t>Загадки о животных</w:t>
            </w:r>
          </w:p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both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napToGrid w:val="false"/>
              <w:spacing w:lineRule="exact" w:line="230"/>
              <w:jc w:val="center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center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both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Знание понятий «народная сказка» и «авторская сказка». Умение читать осознанно текст художественного произведения, пересказывать текст, используя иллюстрации учебника, приво</w:t>
              <w:softHyphen/>
              <w:t>дить примеры произведений фольклора.</w:t>
            </w:r>
          </w:p>
        </w:tc>
        <w:tc>
          <w:tcPr>
            <w:tcW w:w="2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both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Учиться основам смыслового чтения художественных и по</w:t>
              <w:softHyphen/>
              <w:t>знавательных текстов, выде</w:t>
              <w:softHyphen/>
              <w:t>лять существенную информа</w:t>
              <w:softHyphen/>
              <w:t>цию из текстов разных видов. Читать целыми словами с пе</w:t>
              <w:softHyphen/>
              <w:t>реходом на схватывание смыс</w:t>
              <w:softHyphen/>
              <w:t>ла фразы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both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Поиск нужной ин-</w:t>
            </w:r>
          </w:p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both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формации.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center"/>
              <w:rPr/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19.09</w:t>
            </w:r>
          </w:p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center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center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center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Arial"/>
                <w:b/>
                <w:b/>
                <w:color w:val="444444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/>
                <w:color w:val="444444"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>
          <w:trHeight w:val="15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uppressAutoHyphens w:val="true"/>
              <w:autoSpaceDE w:val="false"/>
              <w:spacing w:lineRule="auto" w:line="240"/>
              <w:jc w:val="center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napToGrid w:val="false"/>
              <w:spacing w:lineRule="exact" w:line="230"/>
              <w:jc w:val="both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14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Русская народная сказка «Петушок и бобовое зёрнышко»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14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napToGrid w:val="false"/>
              <w:spacing w:lineRule="exact" w:line="230"/>
              <w:jc w:val="both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napToGrid w:val="false"/>
              <w:spacing w:lineRule="exact" w:line="230"/>
              <w:jc w:val="both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uppressAutoHyphens w:val="true"/>
              <w:autoSpaceDE w:val="false"/>
              <w:snapToGrid w:val="false"/>
              <w:spacing w:lineRule="exact" w:line="230"/>
              <w:jc w:val="both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21.09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Arial"/>
                <w:b/>
                <w:b/>
                <w:color w:val="444444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/>
                <w:color w:val="444444"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Arial"/>
                <w:b/>
                <w:b/>
                <w:color w:val="444444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b/>
                <w:color w:val="444444"/>
                <w:sz w:val="24"/>
                <w:szCs w:val="24"/>
                <w:lang w:val="ru-RU" w:eastAsia="ru-RU"/>
              </w:rPr>
            </w:r>
          </w:p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auto" w:line="240"/>
              <w:jc w:val="center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napToGrid w:val="false"/>
              <w:spacing w:lineRule="exact" w:line="226"/>
              <w:ind w:left="120"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26"/>
              <w:ind w:left="120"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Русская народная сказка «У страха глаза велики»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napToGrid w:val="false"/>
              <w:spacing w:lineRule="exact" w:line="230"/>
              <w:jc w:val="center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center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both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Знание понятий «народная сказка» и «авторская сказка». Умение читать осознанно текст художественного произведения, пересказывать текст, используя иллюстрации учебника, приво</w:t>
              <w:softHyphen/>
              <w:t>дить примеры произведений фольклора.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both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Осуществлять поиск необходи</w:t>
              <w:softHyphen/>
              <w:t>мой информации для выполне</w:t>
              <w:softHyphen/>
              <w:t>ния учебных заданий с исполь</w:t>
              <w:softHyphen/>
              <w:t>зованием учебной литературы. Читать целыми словами с пе</w:t>
              <w:softHyphen/>
              <w:t>реходом на схватывание смыс</w:t>
              <w:softHyphen/>
              <w:t>ла фразы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both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Формирование потребности в систематическом чтении.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center"/>
              <w:rPr/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23.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Arial"/>
                <w:b/>
                <w:b/>
                <w:color w:val="444444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/>
                <w:color w:val="444444"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Arial"/>
                <w:b/>
                <w:b/>
                <w:color w:val="444444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b/>
                <w:color w:val="444444"/>
                <w:sz w:val="24"/>
                <w:szCs w:val="24"/>
                <w:lang w:val="ru-RU" w:eastAsia="ru-RU"/>
              </w:rPr>
            </w:r>
          </w:p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auto" w:line="240"/>
              <w:jc w:val="center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ind w:left="120"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Русская народная сказка «Лиса и тетерев»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napToGrid w:val="false"/>
              <w:spacing w:lineRule="exact" w:line="230"/>
              <w:jc w:val="center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center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both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Знание понятий «народная сказка» и «авторская сказка». Умение читать осознанно текст художественного произведения, пересказывать текст, используя план текста, приводить приме</w:t>
              <w:softHyphen/>
              <w:t>ры произведений фольклора.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both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Устанавливать причинно- следственные связи, строить речевое высказывание в устной и письменной форме. Читать целыми словами с переходом на схватывание смысла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both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 xml:space="preserve">Осознание значимости чтения для своего </w:t>
            </w:r>
          </w:p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both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развития и успешного обучения.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ind w:left="120" w:hanging="0"/>
              <w:jc w:val="center"/>
              <w:rPr/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24.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Arial"/>
                <w:b/>
                <w:b/>
                <w:color w:val="444444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/>
                <w:color w:val="444444"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>
          <w:trHeight w:val="141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Arial"/>
                <w:b/>
                <w:b/>
                <w:color w:val="444444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b/>
                <w:color w:val="444444"/>
                <w:sz w:val="24"/>
                <w:szCs w:val="24"/>
                <w:lang w:val="ru-RU" w:eastAsia="ru-RU"/>
              </w:rPr>
            </w:r>
          </w:p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auto" w:line="240"/>
              <w:jc w:val="center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18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ind w:left="120"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Русская народная сказка «Лиса и журавль».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napToGrid w:val="false"/>
              <w:spacing w:lineRule="exact" w:line="230"/>
              <w:jc w:val="center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center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both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Знание понятий «народная сказка» и «авторская сказка». Умение читать осознанно текст художественного произведения, пересказывать текст, используя план текста, приводить приме</w:t>
              <w:softHyphen/>
              <w:t>ры произведений фольклора.</w:t>
            </w:r>
          </w:p>
        </w:tc>
        <w:tc>
          <w:tcPr>
            <w:tcW w:w="2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both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Осуществлять анализ объектов с выделением существенных и несущественных признаков. Читать целыми словами с пе</w:t>
              <w:softHyphen/>
              <w:t>реходом на схватывание смыс</w:t>
              <w:softHyphen/>
              <w:t>ла фразы.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jc w:val="both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Поиск нужной информации.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pacing w:lineRule="exact" w:line="230"/>
              <w:ind w:left="120" w:hanging="0"/>
              <w:jc w:val="center"/>
              <w:rPr/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25.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Arial"/>
                <w:b/>
                <w:b/>
                <w:color w:val="444444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/>
                <w:color w:val="444444"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>
          <w:trHeight w:val="27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Arial"/>
                <w:b/>
                <w:b/>
                <w:color w:val="444444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b/>
                <w:color w:val="444444"/>
                <w:sz w:val="24"/>
                <w:szCs w:val="24"/>
                <w:lang w:val="ru-RU"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napToGrid w:val="false"/>
              <w:spacing w:lineRule="exact" w:line="230"/>
              <w:ind w:left="120"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napToGrid w:val="false"/>
              <w:spacing w:lineRule="exact" w:line="230"/>
              <w:jc w:val="center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napToGrid w:val="false"/>
              <w:spacing w:lineRule="exact" w:line="230"/>
              <w:jc w:val="both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napToGrid w:val="false"/>
              <w:spacing w:lineRule="exact" w:line="230"/>
              <w:jc w:val="both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napToGrid w:val="false"/>
              <w:spacing w:lineRule="exact" w:line="230"/>
              <w:jc w:val="both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uppressAutoHyphens w:val="true"/>
              <w:autoSpaceDE w:val="false"/>
              <w:spacing w:lineRule="exact" w:line="230"/>
              <w:ind w:left="120" w:hanging="0"/>
              <w:jc w:val="center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26.09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Arial"/>
                <w:b/>
                <w:b/>
                <w:color w:val="444444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/>
                <w:color w:val="444444"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>
          <w:trHeight w:val="6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uppressAutoHyphens w:val="true"/>
              <w:autoSpaceDE w:val="false"/>
              <w:spacing w:lineRule="auto" w:line="240"/>
              <w:jc w:val="center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ое чтение.</w:t>
            </w:r>
          </w:p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Рассказы о детях</w:t>
            </w:r>
          </w:p>
          <w:p>
            <w:pPr>
              <w:pStyle w:val="14"/>
              <w:widowControl w:val="false"/>
              <w:suppressAutoHyphens w:val="true"/>
              <w:autoSpaceDE w:val="false"/>
              <w:spacing w:lineRule="exact" w:line="230"/>
              <w:ind w:left="120"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napToGrid w:val="false"/>
              <w:spacing w:lineRule="exact" w:line="230"/>
              <w:jc w:val="both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napToGrid w:val="false"/>
              <w:spacing w:lineRule="exact" w:line="230"/>
              <w:jc w:val="both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napToGrid w:val="false"/>
              <w:spacing w:lineRule="exact" w:line="230"/>
              <w:jc w:val="both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shd w:fill="auto" w:val="clear"/>
              <w:suppressAutoHyphens w:val="true"/>
              <w:autoSpaceDE w:val="false"/>
              <w:snapToGrid w:val="false"/>
              <w:spacing w:lineRule="exact" w:line="230"/>
              <w:ind w:left="120" w:hanging="0"/>
              <w:jc w:val="center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Arial"/>
                <w:b/>
                <w:b/>
                <w:color w:val="444444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/>
                <w:color w:val="444444"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/>
            </w:pPr>
            <w:r>
              <w:rPr/>
              <w:t>Русская народная сказка «Каша из топора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Знание понятий «народная сказка» и «авторская сказка». Умение читать осознанно текст художественного произведения, пересказывать текст, используя план текста, приводить приме</w:t>
              <w:softHyphen/>
              <w:t>ры произведений фольклора.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Учиться основам смыслового чтения художественных и по</w:t>
              <w:softHyphen/>
              <w:t>знавательных текстов, выде</w:t>
              <w:softHyphen/>
              <w:t>лять существенную информа</w:t>
              <w:softHyphen/>
              <w:t>цию из текстов разных видов. Читать целыми словами с пе</w:t>
              <w:softHyphen/>
              <w:t>реходом на схватывание смыс</w:t>
              <w:softHyphen/>
              <w:t>ла фразы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Поиск нужной информаци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28.09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ind w:left="1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/>
            </w:pPr>
            <w:r>
              <w:rPr/>
              <w:t>Русская народная сказка «Гуси- лебеди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Знание понятий «народная сказка» и «авторская сказка». Умение читать осознанно текст художественного произведения, пересказывать текст, используя план текста, приводить приме</w:t>
              <w:softHyphen/>
              <w:t>ры произведений фольклора.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Учиться основам смыслового чтения художественных и по</w:t>
              <w:softHyphen/>
              <w:t>знавательных текстов, выде</w:t>
              <w:softHyphen/>
              <w:t>лять существенную информа</w:t>
              <w:softHyphen/>
              <w:t>цию из текстов разных видов. Читать целыми словами с пе</w:t>
              <w:softHyphen/>
              <w:t>реходом на схватывание смыс</w:t>
              <w:softHyphen/>
              <w:t>ла фразы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Потребность в систематическом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 xml:space="preserve">чтении как средстве познани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мира и самого себя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30.0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01.1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>
          <w:trHeight w:val="171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ind w:left="1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/>
            </w:pPr>
            <w:r>
              <w:rPr/>
              <w:t>Викторина по сказкам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/>
            </w:pPr>
            <w:r>
              <w:rPr/>
            </w:r>
          </w:p>
        </w:tc>
        <w:tc>
          <w:tcPr>
            <w:tcW w:w="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Знание народных сказок. Уме</w:t>
              <w:softHyphen/>
              <w:t>ние читать выразительно текст, различать жанры художествен</w:t>
              <w:softHyphen/>
              <w:t>ной литературы, приводить примеры художественных про</w:t>
              <w:softHyphen/>
              <w:t>изведений разной тематики по изученному материалу.</w:t>
            </w:r>
          </w:p>
        </w:tc>
        <w:tc>
          <w:tcPr>
            <w:tcW w:w="2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Осуществлять анализ объектов с выделением существенных и несущественных признаков.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Поиск  нужной информаци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02.1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>
          <w:trHeight w:val="27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ind w:left="120" w:hanging="0"/>
              <w:rPr/>
            </w:pPr>
            <w:r>
              <w:rPr/>
            </w:r>
          </w:p>
        </w:tc>
        <w:tc>
          <w:tcPr>
            <w:tcW w:w="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3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2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03.10</w:t>
            </w:r>
          </w:p>
        </w:tc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>
          <w:trHeight w:val="11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неклассное чтение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ихи о природ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3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2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>
          <w:trHeight w:val="2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достижений. Проверочная работа  по разделу</w:t>
            </w:r>
          </w:p>
          <w:p>
            <w:pPr>
              <w:pStyle w:val="Normal"/>
              <w:rPr/>
            </w:pPr>
            <w:r>
              <w:rPr/>
              <w:t>«Устное народное творчеств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Знание народных сказок. Уме</w:t>
              <w:softHyphen/>
              <w:t>ние читать выразительно текст, различать жанры художествен</w:t>
              <w:softHyphen/>
              <w:t>ной литературы, приводить примеры художественных про</w:t>
              <w:softHyphen/>
              <w:t>изведений разной тематики по изученному материалу.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Обобщать, т.е. осуществлять генерализацию и выведение общности для целого ряда или класса единичных объектов на основе выделения сущностной связи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 xml:space="preserve">Полноценное восприятие художественной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литературы ; эмоциональная отзывчивость на прочитанное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05.1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>
          <w:trHeight w:val="240" w:hRule="atLeast"/>
        </w:trPr>
        <w:tc>
          <w:tcPr>
            <w:tcW w:w="15594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</w:rPr>
              <w:t>Раздел «Люблю природу русскую. Осень» (10 ч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rPr/>
            </w:pPr>
            <w:r>
              <w:rPr/>
              <w:t>.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Люблю природу русскую. Осен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Знание понятия «устное на</w:t>
              <w:softHyphen/>
              <w:t>родное творчество». Умение читать осознанно текст, пере</w:t>
              <w:softHyphen/>
              <w:t>сказывать его, объяснять смысл пословиц. Умение раз</w:t>
              <w:softHyphen/>
              <w:t>личать элементы книги (бблож- ка, оглавление, титульный лист, иллюстрация, аннотация).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Осуществлять анализ объектов с выделением существенных и несущественных признаков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Восприятие литературного произведения как особого вида искусства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07.1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/>
            </w:pPr>
            <w:r>
              <w:rPr/>
              <w:t>Ф. Тютчев «Есть в осени первоначаль</w:t>
              <w:softHyphen/>
              <w:t xml:space="preserve">ной» 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Знание произведений русских поэтов. Умение выразительно читать стихотворение, исполь</w:t>
              <w:softHyphen/>
              <w:t>зовать интонацию, читать сти</w:t>
              <w:softHyphen/>
              <w:t>хотворения наизуст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(по выбору).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Учиться основам смыслового чтения поэтического текста, вы</w:t>
              <w:softHyphen/>
              <w:t>делять существенную информа</w:t>
              <w:softHyphen/>
              <w:t>цию. Осуществлять анализ объ</w:t>
              <w:softHyphen/>
              <w:t>ектов с выделением существен</w:t>
              <w:softHyphen/>
              <w:t xml:space="preserve">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и несущественных призна</w:t>
              <w:softHyphen/>
              <w:t>ков. Декламировать произведе</w:t>
              <w:softHyphen/>
              <w:t>ния. Определять эмоциональный характер текста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 xml:space="preserve">полноценное восприятие художественной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литературы; эмоциональная отзывчивость на прочитанное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08.1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>
          <w:trHeight w:val="12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/>
            </w:pPr>
            <w:r>
              <w:rPr/>
              <w:t xml:space="preserve"> </w:t>
            </w:r>
            <w:r>
              <w:rPr/>
              <w:t>К. Бальмонт «Поспевает брусника...» А. Плещеев «Осень наступила ...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jc w:val="both"/>
              <w:rPr/>
            </w:pPr>
            <w:r>
              <w:rPr>
                <w:bCs/>
                <w:iCs/>
              </w:rPr>
              <w:t xml:space="preserve">Знание </w:t>
            </w:r>
            <w:r>
              <w:rPr/>
              <w:t>произведения русских поэтов о природе. Умение  выразительно читать стихотворения;  использовать интонацию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–</w:t>
            </w:r>
            <w:r>
              <w:rPr/>
              <w:t>читать стихотворные произведения наизусть (по выбору);</w:t>
            </w:r>
          </w:p>
        </w:tc>
        <w:tc>
          <w:tcPr>
            <w:tcW w:w="2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>
                <w:spacing w:val="4"/>
              </w:rPr>
              <w:t>восприятие лите</w:t>
              <w:softHyphen/>
            </w:r>
            <w:r>
              <w:rPr>
                <w:spacing w:val="6"/>
              </w:rPr>
              <w:t>ратурного произведения как особого вида искусства; полно</w:t>
              <w:softHyphen/>
              <w:t>ценное восприятие художественной литературы; эмоциональ</w:t>
              <w:softHyphen/>
            </w:r>
            <w:r>
              <w:rPr>
                <w:spacing w:val="4"/>
              </w:rPr>
              <w:t>ная отзывчивость на прочитанное;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Высказывание своей точки зр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 xml:space="preserve"> </w:t>
            </w:r>
            <w:r>
              <w:rPr/>
              <w:t xml:space="preserve">и уважение мнения собеседника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09.1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>
          <w:trHeight w:val="12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ое чтение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казки и стихи о животных, о детя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52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both"/>
              <w:rPr>
                <w:bCs/>
                <w:iCs/>
                <w:spacing w:val="4"/>
              </w:rPr>
            </w:pPr>
            <w:r>
              <w:rPr>
                <w:bCs/>
                <w:iCs/>
                <w:spacing w:val="4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both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10.09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/>
            </w:pPr>
            <w:r>
              <w:rPr/>
              <w:t>А. Фет «Ласточк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/>
            </w:pPr>
            <w:r>
              <w:rPr/>
              <w:t>пропали...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Знание произведений русских поэтов. Умение описывать по</w:t>
              <w:softHyphen/>
              <w:t>этический образ осени в стихах, анализировать поэтическое изображение осени в стихах, читать стихотворения наизусть (по выбору).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Учиться основам смыслового чтения поэтического текста, вы</w:t>
              <w:softHyphen/>
              <w:t>делять существенную информа</w:t>
              <w:softHyphen/>
              <w:t>цию. Осуществлять анализ объ</w:t>
              <w:softHyphen/>
              <w:t>ектов с выделением существен</w:t>
              <w:softHyphen/>
              <w:t xml:space="preserve">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и несущественных призна</w:t>
              <w:softHyphen/>
              <w:t>ков. Декламировать произведе</w:t>
              <w:softHyphen/>
              <w:t>ния. Определять эмоциональный характер текста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 xml:space="preserve">Эмоциональная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 xml:space="preserve">отзывчивость н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прочитанное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12.1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сенние листья» - тем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/>
            </w:pPr>
            <w:r>
              <w:rPr/>
              <w:t>для поэтов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Знание произведений русских поэтов. Умение описывать по</w:t>
              <w:softHyphen/>
              <w:t>этический образ осени в стихах, анализировать поэтическое изображение осени в стихах, читать стихотворения наизусть (по выбору).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Осуществлять подведение под понятие на основе распознава</w:t>
              <w:softHyphen/>
              <w:t>ния объектов, выделения суще</w:t>
              <w:softHyphen/>
              <w:t>ственных признаков и их синте</w:t>
              <w:softHyphen/>
              <w:t>за. Декламировать произведе</w:t>
              <w:softHyphen/>
              <w:t>ния. Определять эмоциональ</w:t>
              <w:softHyphen/>
              <w:t>ный характер текста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Потребность в систематическом чтени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14.1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ind w:left="1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/>
            </w:pPr>
            <w:r>
              <w:rPr/>
              <w:t>В.Д. Берестов «Хитрые грибы».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Знание произведений русских поэтов. Умение описывать по</w:t>
              <w:softHyphen/>
              <w:t>этический образ осени в стихах, анализировать поэтическое изображение осени в стихах, определять тему и главную мысль произведения.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Устанавливать аналогии, фор- „ мулировать собственное мне</w:t>
              <w:softHyphen/>
              <w:t>ние и позицию, выделять суще</w:t>
              <w:softHyphen/>
              <w:t>ственную информацию. Декла</w:t>
              <w:softHyphen/>
              <w:t>мировать произведения. Опре</w:t>
              <w:softHyphen/>
              <w:t>делять эмоциональный харак</w:t>
              <w:softHyphen/>
              <w:t>тер текста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Положительное о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ношение  к школ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15.1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>
          <w:trHeight w:val="10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5"/>
              <w:ind w:left="120" w:hanging="0"/>
              <w:rPr/>
            </w:pPr>
            <w:r>
              <w:rPr/>
              <w:t>М.М. Пришвин «Осеннее утро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5"/>
              <w:ind w:left="120" w:hanging="0"/>
              <w:rPr/>
            </w:pPr>
            <w:r>
              <w:rPr/>
              <w:t>И.Бунин «Сегодня так светло кругом.»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Знание произведений русских поэтов. Умение описывать по</w:t>
              <w:softHyphen/>
              <w:t>этический образ осени в стихах, анализировать поэтическое изображение осени в стихах.</w:t>
            </w:r>
          </w:p>
        </w:tc>
        <w:tc>
          <w:tcPr>
            <w:tcW w:w="2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Устанавливать аналогии, фор</w:t>
              <w:softHyphen/>
              <w:t>мулировать собственное мне</w:t>
              <w:softHyphen/>
              <w:t>ние и позицию, выделять суще</w:t>
              <w:softHyphen/>
              <w:t>ственную информацию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 xml:space="preserve">Чувство необходимост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учения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16.1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ое чт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5"/>
              <w:ind w:left="120" w:hanging="0"/>
              <w:rPr>
                <w:lang w:eastAsia="en-US"/>
              </w:rPr>
            </w:pPr>
            <w:r>
              <w:rPr>
                <w:lang w:eastAsia="en-US"/>
              </w:rPr>
              <w:t>Сказка- игра о хвастовстве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2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17.1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>
          <w:trHeight w:val="25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достижений. Проверочная  работа  по разделу «Люблю природу русскую. Осень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5"/>
              <w:ind w:left="120" w:hanging="0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Знание произведений русских поэтов. Умение анализировать средства художественной вы</w:t>
              <w:softHyphen/>
              <w:t>разительности, выразительно читать текст, использовать ин</w:t>
              <w:softHyphen/>
              <w:t>тонацию, участвовать в диалоге при обсуждении прочитанного произведения.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Обобщать, т.е. осуществлять генерализацию и выведение общности для целого ряда или класса единичных объектов на основе выделения сущностной связи. Декламировать произве</w:t>
              <w:softHyphen/>
              <w:t>дения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Осознание своих возможносте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в учении на основе  сравн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 xml:space="preserve"> </w:t>
            </w:r>
            <w:r>
              <w:rPr/>
              <w:t>«я-хороший ученик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19.1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>
          <w:trHeight w:val="225" w:hRule="atLeast"/>
        </w:trPr>
        <w:tc>
          <w:tcPr>
            <w:tcW w:w="15594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</w:rPr>
              <w:t>Раздел «Русские писатели» ( 17ч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ind w:left="1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/>
            </w:pPr>
            <w:r>
              <w:rPr/>
              <w:t>А.С. Пушкин «У лукоморья дуб зелёный ...»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Знание произведений А.С. Пуш</w:t>
              <w:softHyphen/>
              <w:t>кина. Умение читать вырази</w:t>
              <w:softHyphen/>
              <w:t>тельно и осознанно текст сти</w:t>
              <w:softHyphen/>
              <w:t>хотворения, осуществлять вы</w:t>
              <w:softHyphen/>
              <w:t>борочное чтение отрывков, со</w:t>
              <w:softHyphen/>
              <w:t>ответствующих описаниям ка</w:t>
              <w:softHyphen/>
              <w:t>ких-либо явлений природы, оп</w:t>
              <w:softHyphen/>
              <w:t>ределять изобразительные средства выразительности ре</w:t>
              <w:softHyphen/>
              <w:t>чи, отображающие красоту природы, читать стихотворение наизусть.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Учиться основам смыслового чтения поэтического текста, выделять существенную ин</w:t>
              <w:softHyphen/>
              <w:t>формацию. Осуществлять ана</w:t>
              <w:softHyphen/>
              <w:t>лиз объектов с выделением существенных и несуществен</w:t>
              <w:softHyphen/>
              <w:t>ных признаков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Высказывание своей точки зр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и уважение мн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собеседник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21.1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Стихи А. Пушкин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26"/>
              <w:ind w:left="12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26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6"/>
              <w:jc w:val="both"/>
              <w:rPr/>
            </w:pPr>
            <w:r>
              <w:rPr/>
              <w:t>Знание произведений А.С. Пуш</w:t>
              <w:softHyphen/>
              <w:t>кина. Умение читать вырази</w:t>
              <w:softHyphen/>
              <w:t>тельно и осознанно текст сти</w:t>
              <w:softHyphen/>
              <w:t>хотворения, осуществлять вы</w:t>
              <w:softHyphen/>
              <w:t>борочное чтение отрывков, со</w:t>
              <w:softHyphen/>
              <w:t>ответствующих описаниям ка</w:t>
              <w:softHyphen/>
              <w:t>ких-либо явлений природы, оп</w:t>
              <w:softHyphen/>
              <w:t>ределять изобразительные средства выразительности ре</w:t>
              <w:softHyphen/>
              <w:t>чи, отображающие красоту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26"/>
              <w:jc w:val="both"/>
              <w:rPr/>
            </w:pPr>
            <w:r>
              <w:rPr/>
              <w:t>природы, читать стихотворение наизусть.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Выделять существенную ин формацию. Осуществлять а ни лиз объектов с выделением существенных и несуществен</w:t>
              <w:softHyphen/>
              <w:t>ных признаков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 xml:space="preserve">Чувства необходимост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учения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22.1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>
          <w:trHeight w:val="9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6"/>
              <w:ind w:left="120" w:hanging="0"/>
              <w:rPr/>
            </w:pPr>
            <w:r>
              <w:rPr/>
              <w:t>А. Пушкин «Сказка о рыбаке и рыбке».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26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6"/>
              <w:jc w:val="both"/>
              <w:rPr/>
            </w:pPr>
            <w:r>
              <w:rPr/>
              <w:t>Знание содержания сказки А.С. Пушкина. Умение опреде</w:t>
              <w:softHyphen/>
              <w:t>лять тему и главную мысль, участвовать в обсуждении про</w:t>
              <w:softHyphen/>
              <w:t>читанного произведения, чи</w:t>
              <w:softHyphen/>
              <w:t>тать выразительно, осознанно текст художественного произ</w:t>
              <w:softHyphen/>
              <w:t>ведения. .</w:t>
            </w:r>
          </w:p>
        </w:tc>
        <w:tc>
          <w:tcPr>
            <w:tcW w:w="2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Учиться основам смыслового чтения поэтического текста, выделять существенную ин</w:t>
              <w:softHyphen/>
              <w:t>формацию.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Эмоциональна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Отзывчивость на прочитанное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23.1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>
          <w:trHeight w:val="13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3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ое чтение.</w:t>
            </w:r>
          </w:p>
          <w:p>
            <w:pPr>
              <w:pStyle w:val="Normal"/>
              <w:rPr/>
            </w:pPr>
            <w:r>
              <w:rPr/>
              <w:t>Рассказы о животны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26"/>
              <w:ind w:left="120" w:hanging="0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6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6"/>
              <w:jc w:val="both"/>
              <w:rPr/>
            </w:pPr>
            <w:r>
              <w:rPr/>
            </w:r>
          </w:p>
        </w:tc>
        <w:tc>
          <w:tcPr>
            <w:tcW w:w="2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24.1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6"/>
              <w:ind w:left="120" w:hanging="0"/>
              <w:rPr/>
            </w:pPr>
            <w:r>
              <w:rPr/>
              <w:t>А. Пушкин «Сказка о рыбаке и рыбке».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26"/>
              <w:jc w:val="center"/>
              <w:rPr/>
            </w:pPr>
            <w:r>
              <w:rPr/>
              <w:t>2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6"/>
              <w:jc w:val="both"/>
              <w:rPr/>
            </w:pPr>
            <w:r>
              <w:rPr/>
              <w:t>Знание содержания сказки А.С. Пушкина. Умение опреде</w:t>
              <w:softHyphen/>
              <w:t>лять тему и главную мысль, участвовать в обсуждении про</w:t>
              <w:softHyphen/>
              <w:t>читанного произведения, чи</w:t>
              <w:softHyphen/>
              <w:t>тать выразительно, осознанно текст художественного произ</w:t>
              <w:softHyphen/>
              <w:t>ведения, создавать небольшой устный текст на заданную тему, составлять план произведения.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Установление причинно- следственных связей. Построе</w:t>
              <w:softHyphen/>
              <w:t>ние логической цепи рассужде</w:t>
              <w:softHyphen/>
              <w:t>ний, доказательство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Высказывание своей точки зрения,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26.1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28.1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6"/>
              <w:ind w:left="120" w:hanging="0"/>
              <w:rPr/>
            </w:pPr>
            <w:r>
              <w:rPr/>
              <w:t>Обобщение по теме «Сказки А. Пушкина.»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6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6"/>
              <w:jc w:val="both"/>
              <w:rPr/>
            </w:pPr>
            <w:r>
              <w:rPr/>
              <w:t>Знание содержания сказки А.С. Пушкина. Умение опреде</w:t>
              <w:softHyphen/>
              <w:t>лять тему и главную мысль, участвовать в обсуждении про</w:t>
              <w:softHyphen/>
              <w:t>читанного произведения,чи</w:t>
              <w:softHyphen/>
              <w:t>тать выразительно, осознанно текст художественного произ</w:t>
              <w:softHyphen/>
              <w:t>ведения, создавать небольшой устный текст на заданную тему, пересказывать по плану.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Установление причинно- следственных связей. Построе</w:t>
              <w:softHyphen/>
              <w:t>ние логической цепи рассужде</w:t>
              <w:softHyphen/>
              <w:t>ний, доказательство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 xml:space="preserve">Уважение мнени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собеседник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29.1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6"/>
              <w:ind w:left="120" w:hanging="0"/>
              <w:rPr/>
            </w:pPr>
            <w:r>
              <w:rPr/>
              <w:t>И. Крылов «Лебедь, рак и щука».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26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6"/>
              <w:jc w:val="both"/>
              <w:rPr/>
            </w:pPr>
            <w:r>
              <w:rPr/>
              <w:t>Знание биографии И.А. Крыло</w:t>
              <w:softHyphen/>
              <w:t>ва, понятия «басня». Умение определять тему и главную мысль, участвовать в обсужде</w:t>
              <w:softHyphen/>
              <w:t>нии прочитанного произведе</w:t>
              <w:softHyphen/>
              <w:t>ния, читать выразительно.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Устанавливать аналогии, фор</w:t>
              <w:softHyphen/>
              <w:t>мулировать собственное мне</w:t>
              <w:softHyphen/>
              <w:t>ние и позицию, выделять суще</w:t>
              <w:softHyphen/>
              <w:t>ственную информацию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Формировать умения оценивать свою работу, вместе с учителем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30.1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>
          <w:trHeight w:val="10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ое чтение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казки и стихи о Родин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26"/>
              <w:ind w:left="12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26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6"/>
              <w:jc w:val="both"/>
              <w:rPr/>
            </w:pPr>
            <w:r>
              <w:rPr/>
              <w:t>Знание биографии И.А. Крыло</w:t>
              <w:softHyphen/>
              <w:t>ва, понятия «басня». Умение определять тему и главную мысль, участвовать в обсужде</w:t>
              <w:softHyphen/>
              <w:t>нии прочитанного произведе</w:t>
              <w:softHyphen/>
              <w:t>ния, читать выразительно.</w:t>
            </w:r>
          </w:p>
        </w:tc>
        <w:tc>
          <w:tcPr>
            <w:tcW w:w="2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Установление причинно- следственных связей. Построе</w:t>
              <w:softHyphen/>
              <w:t>ние логической цепи рассужде</w:t>
              <w:softHyphen/>
              <w:t>ний, доказательство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Разрабатывать ал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горитм, оценивая своего задания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31.1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26"/>
              <w:ind w:left="12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3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6"/>
              <w:jc w:val="both"/>
              <w:rPr/>
            </w:pPr>
            <w:r>
              <w:rPr/>
            </w:r>
          </w:p>
        </w:tc>
        <w:tc>
          <w:tcPr>
            <w:tcW w:w="2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>
          <w:trHeight w:val="355" w:hRule="atLeast"/>
        </w:trPr>
        <w:tc>
          <w:tcPr>
            <w:tcW w:w="15594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ЧЕТВЕРТЬ – 35 часов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6"/>
              <w:rPr/>
            </w:pPr>
            <w:r>
              <w:rPr/>
              <w:t>И. Крылов «Стре</w:t>
              <w:softHyphen/>
              <w:t>коза и муравей».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6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6"/>
              <w:jc w:val="both"/>
              <w:rPr/>
            </w:pPr>
            <w:r>
              <w:rPr/>
              <w:t>Знание биографии И.А. Крыло</w:t>
              <w:softHyphen/>
              <w:t>ва, понятия «басня». Умение определять тему и главную мысль, участвовать в обсужде</w:t>
              <w:softHyphen/>
              <w:t>нии прочитанного произведе</w:t>
              <w:softHyphen/>
              <w:t>ния, читать выразительно.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Установление причинно- следственных связей. Построе</w:t>
              <w:softHyphen/>
              <w:t>ние логической цепи рассужде</w:t>
              <w:softHyphen/>
              <w:t>ний, доказательство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Разрабатывать ал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горитм, оценивая своего зад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11.11</w:t>
            </w:r>
          </w:p>
        </w:tc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>
          <w:trHeight w:val="15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6"/>
              <w:ind w:left="120" w:hanging="0"/>
              <w:rPr/>
            </w:pPr>
            <w:r>
              <w:rPr/>
              <w:t>Л. Толстой «Ст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26"/>
              <w:ind w:left="120" w:hanging="0"/>
              <w:rPr/>
            </w:pPr>
            <w:r>
              <w:rPr/>
              <w:softHyphen/>
              <w:t>рый  дед и внучек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26"/>
              <w:ind w:left="1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26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6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6"/>
              <w:jc w:val="both"/>
              <w:rPr/>
            </w:pPr>
            <w:r>
              <w:rPr/>
              <w:t>Знание понятия «быль», твор</w:t>
              <w:softHyphen/>
              <w:t>чества Л.Н. Толстого. Умение определять тему и главную мысль, участвовать в обсужде</w:t>
              <w:softHyphen/>
              <w:t>нии прочитанного произведе</w:t>
              <w:softHyphen/>
              <w:t>ния, читать выразительно.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Устанавливать аналогии, фор</w:t>
              <w:softHyphen/>
              <w:t>мулировать собственное мне</w:t>
              <w:softHyphen/>
              <w:t>ние и позицию, выделять суще</w:t>
              <w:softHyphen/>
              <w:t>ственную информацию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Установление  связи между учением и будущей  профессионально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деятельностью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12.1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6"/>
              <w:ind w:left="120" w:hanging="0"/>
              <w:rPr/>
            </w:pPr>
            <w:r>
              <w:rPr/>
              <w:t>Л.Толстой «Филипок»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6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6"/>
              <w:jc w:val="both"/>
              <w:rPr/>
            </w:pPr>
            <w:r>
              <w:rPr/>
              <w:t>Знание понятия «быль», твор</w:t>
              <w:softHyphen/>
              <w:t>чества Л.Н. Толстого. Умение определять тему и главную мысль, участвовать в обсужде</w:t>
              <w:softHyphen/>
              <w:t>нии прочитанного произведе</w:t>
              <w:softHyphen/>
              <w:t>ния, читать выразительно.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Устанавливать аналогии, фор</w:t>
              <w:softHyphen/>
              <w:t>мулировать собственное мне</w:t>
              <w:softHyphen/>
              <w:t>ние и позицию, выделять суще</w:t>
              <w:softHyphen/>
              <w:t>ственную информацию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Установление  связи между учением и будущей  профессионально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деятельностью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rPr/>
            </w:pPr>
            <w:r>
              <w:rPr/>
              <w:t>13.1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 Л.Н. Толстог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26"/>
              <w:ind w:left="120" w:hanging="0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6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6"/>
              <w:jc w:val="both"/>
              <w:rPr/>
            </w:pPr>
            <w:r>
              <w:rPr/>
              <w:t>Знание понятия «быль», твор</w:t>
              <w:softHyphen/>
              <w:t>чества Л.Н. Толстого. Умение определять тему и главную мысль, участвовать в обсужде</w:t>
              <w:softHyphen/>
              <w:t>нии прочитанного произведе</w:t>
              <w:softHyphen/>
              <w:t>ния, читать выразительно.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Учиться основам смыслового чтения художественных и по</w:t>
              <w:softHyphen/>
              <w:t>знавательных текстов, выде</w:t>
              <w:softHyphen/>
              <w:t>лять существенную информа</w:t>
              <w:softHyphen/>
              <w:t>цию из текстов разных видов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Осознание своих возможностей в учени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14.1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4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6"/>
              <w:ind w:left="120" w:hanging="0"/>
              <w:rPr/>
            </w:pPr>
            <w:r>
              <w:rPr/>
              <w:t>Л.Толстой «Филипок»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6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6"/>
              <w:jc w:val="both"/>
              <w:rPr/>
            </w:pPr>
            <w:r>
              <w:rPr/>
              <w:t>Знание понятия «быль», твор</w:t>
              <w:softHyphen/>
              <w:t>чества Л.Н. Толстого. Умение определять тему и главную мысль, участвовать в обсужде</w:t>
              <w:softHyphen/>
              <w:t>нии прочитанного произведе</w:t>
              <w:softHyphen/>
              <w:t>ния, читать выразительно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Устанавливать аналогии, фор</w:t>
              <w:softHyphen/>
              <w:t>мулировать собственное мне</w:t>
              <w:softHyphen/>
              <w:t>ние и позицию, выделять суще</w:t>
              <w:softHyphen/>
              <w:t>ственную информацию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Установление  связи между учением и будущей  профессионально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деятельностью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16.1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6"/>
              <w:ind w:left="120" w:hanging="0"/>
              <w:rPr/>
            </w:pPr>
            <w:r>
              <w:rPr/>
              <w:t xml:space="preserve">Л.Н. Толстой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26"/>
              <w:ind w:left="120" w:hanging="0"/>
              <w:rPr/>
            </w:pPr>
            <w:r>
              <w:rPr/>
              <w:t xml:space="preserve"> </w:t>
            </w:r>
            <w:r>
              <w:rPr/>
              <w:t>«Правда всего дороже» 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Котёнок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26"/>
              <w:ind w:left="120" w:hanging="0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26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6"/>
              <w:jc w:val="both"/>
              <w:rPr/>
            </w:pPr>
            <w:r>
              <w:rPr/>
              <w:t>Знание понятия «быль», твор</w:t>
              <w:softHyphen/>
              <w:t>чества Л.Н. Толстого. Умение определять тему и главную мысль, участвовать в обсужде</w:t>
              <w:softHyphen/>
              <w:t>нии прочитанного произведе</w:t>
              <w:softHyphen/>
              <w:t>ния, читать выразительно.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Учиться основам смыслового чтения художественных и по</w:t>
              <w:softHyphen/>
              <w:t>знавательных текстов, выде</w:t>
              <w:softHyphen/>
              <w:t>лять существенную информа</w:t>
              <w:softHyphen/>
              <w:t>цию из текстов разных видов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Осознание своих возможностей в учени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rPr/>
            </w:pPr>
            <w:r>
              <w:rPr/>
              <w:t>18.1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6"/>
              <w:ind w:left="120" w:hanging="0"/>
              <w:rPr/>
            </w:pPr>
            <w:r>
              <w:rPr/>
              <w:t>Разноцветные страницы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26"/>
              <w:ind w:left="120" w:hanging="0"/>
              <w:rPr/>
            </w:pPr>
            <w:r>
              <w:rPr/>
              <w:t xml:space="preserve"> </w:t>
            </w:r>
            <w:r>
              <w:rPr/>
              <w:t>Проверка техники чтения.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26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6"/>
              <w:jc w:val="both"/>
              <w:rPr/>
            </w:pPr>
            <w:r>
              <w:rPr/>
              <w:t>Знание понятия «быль», твор</w:t>
              <w:softHyphen/>
              <w:t>чества Л.Н. Толстого. Умение определять тему и главную мысль, участвовать в обсужде</w:t>
              <w:softHyphen/>
              <w:t>нии прочитанного произведе</w:t>
              <w:softHyphen/>
              <w:t>ния, читать выразительно.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Актуализировать свои знания для проведения простейших доказательств. Понимать при</w:t>
              <w:softHyphen/>
              <w:t>чины успеха / неуспеха в учеб</w:t>
              <w:softHyphen/>
              <w:t>ной деятельности..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 xml:space="preserve">Осознание своих возможностей в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 xml:space="preserve">учении на основ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сравнения « Я- х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роший ученик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19.1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>
          <w:trHeight w:val="15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ценка достижений. Проверочная работа  по разделу «Русские писатели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26"/>
              <w:ind w:left="12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6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6"/>
              <w:jc w:val="both"/>
              <w:rPr/>
            </w:pPr>
            <w:r>
              <w:rPr/>
              <w:t>. Умение определять тему и главную мысль, участвовать в обсужде</w:t>
              <w:softHyphen/>
              <w:t>нии прочитанного произведе</w:t>
              <w:softHyphen/>
              <w:t>ния, читать выразительно.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Актуализировать свои знания для проведения простейших доказательств. Понимать при</w:t>
              <w:softHyphen/>
              <w:t>чины успеха / неуспеха в учеб</w:t>
              <w:softHyphen/>
              <w:t>ной деятельности..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 xml:space="preserve">Осознание своих возможностей в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 xml:space="preserve">учении на основ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сравнения « Я- х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роший ученик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20.1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>
          <w:trHeight w:val="270" w:hRule="atLeast"/>
        </w:trPr>
        <w:tc>
          <w:tcPr>
            <w:tcW w:w="155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</w:rPr>
              <w:t>Раздел «О братьях наших меньших» (15 ч)</w:t>
            </w:r>
          </w:p>
        </w:tc>
      </w:tr>
      <w:tr>
        <w:trPr>
          <w:trHeight w:val="10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ind w:left="120" w:hanging="0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 о  о животны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Знание авторов, которые пишут о природе. Умение прогнозиро</w:t>
              <w:softHyphen/>
              <w:t>вать жанр произведения, опре</w:t>
              <w:softHyphen/>
              <w:t>делять мотив поведения героев путём выбора правильного от</w:t>
              <w:softHyphen/>
              <w:t>вета из текста.</w:t>
            </w:r>
          </w:p>
        </w:tc>
        <w:tc>
          <w:tcPr>
            <w:tcW w:w="2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Устанавливать аналогии, фор</w:t>
              <w:softHyphen/>
              <w:t>мулировать собственное мне</w:t>
              <w:softHyphen/>
              <w:t>ние и позицию, выделять суще</w:t>
              <w:softHyphen/>
              <w:t>ственную информацию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Создавать проблемную ситуа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цию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21.1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rPr/>
            </w:pPr>
            <w:r>
              <w:rPr/>
              <w:t>Знакомство с разделом. О братьях наших меньши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2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23.1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/>
            </w:pPr>
            <w:r>
              <w:rPr/>
              <w:t>Б. Заходер «Плачет киска ...» И. Пивоварова «Жила-была собака...»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Знание произведений о живот</w:t>
              <w:softHyphen/>
              <w:t>ных, о природе,авторов, пи</w:t>
              <w:softHyphen/>
              <w:t>шущих о природе. Умение уча</w:t>
              <w:softHyphen/>
              <w:t>ствовать в анализе содержа</w:t>
              <w:softHyphen/>
              <w:t>ния, оценивать события и по</w:t>
              <w:softHyphen/>
              <w:t>ступки.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Установление причинно- следственных связей. Построе</w:t>
              <w:softHyphen/>
              <w:t>ние логической цепи рассужде</w:t>
              <w:softHyphen/>
              <w:t>ний, доказательство. Воспри</w:t>
              <w:softHyphen/>
              <w:t>нимать на слух художествен</w:t>
              <w:softHyphen/>
              <w:t>ные произведения разных жан</w:t>
              <w:softHyphen/>
              <w:t>ров в исполнении учителя и учащихся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Создавать проблемную ситуацию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25.1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/>
            </w:pPr>
            <w:r>
              <w:rPr/>
              <w:t>В. Берестов «Кошкин щенок».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Знание произведений о живот</w:t>
              <w:softHyphen/>
              <w:t>ных, о природе, авторов, пи</w:t>
              <w:softHyphen/>
              <w:t>шущих о природе. Умение вы</w:t>
              <w:softHyphen/>
              <w:t>полнять творческую работу (со</w:t>
              <w:softHyphen/>
              <w:t>чинение сказок), осознанно и выразительно читать текст ху</w:t>
              <w:softHyphen/>
              <w:t>дожественного произведения.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Учиться основам смыслового чтения художественных и по</w:t>
              <w:softHyphen/>
              <w:t>знавательных текстов, выде</w:t>
              <w:softHyphen/>
              <w:t>лять существенную информа</w:t>
              <w:softHyphen/>
              <w:t>цию из текстов разных видов. Воспринимать на слух художе</w:t>
              <w:softHyphen/>
              <w:t>ственные произведения разных жанров в исполнении учителя и учащихся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Осознавать роль языка и речи в жизни людей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26.1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5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/>
            </w:pPr>
            <w:r>
              <w:rPr/>
              <w:t>Домашние животные.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Знание произведений о живот</w:t>
              <w:softHyphen/>
              <w:t>ных, о природе, авторов, пи</w:t>
              <w:softHyphen/>
              <w:t>шущих о природе. Умение вы</w:t>
              <w:softHyphen/>
              <w:t>полнять творческую работу (со</w:t>
              <w:softHyphen/>
              <w:t>чинение сказок), осознанно и выразительно читать текст ху</w:t>
              <w:softHyphen/>
              <w:t>дожественного произведения.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Учиться основам смыслового чтения художественных и по</w:t>
              <w:softHyphen/>
              <w:t>знавательных текстов, выде</w:t>
              <w:softHyphen/>
              <w:t>лять существенную информа</w:t>
              <w:softHyphen/>
              <w:t>цию из текстов разных видов. Воспринимать на слух художе</w:t>
              <w:softHyphen/>
              <w:t>ственные произведения разных жанров в исполнении учителя и учащихся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Осознавать роль языка и речи в жизни людей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27.1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>
          <w:trHeight w:val="8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5"/>
              <w:ind w:left="120" w:hanging="0"/>
              <w:rPr/>
            </w:pPr>
            <w:r>
              <w:rPr/>
              <w:t xml:space="preserve">М.М. Пришвин. Рассказы о природ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Знание произведений М.М. Пришвина. Умение опре</w:t>
              <w:softHyphen/>
              <w:t>делять, от какого лица идёт по</w:t>
              <w:softHyphen/>
              <w:t>вествование, пересказывать текст, делить текст на смысло</w:t>
              <w:softHyphen/>
              <w:t>вые части, составлять простой план.</w:t>
            </w:r>
          </w:p>
        </w:tc>
        <w:tc>
          <w:tcPr>
            <w:tcW w:w="2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Установление причинно- следственных связей. Построе</w:t>
              <w:softHyphen/>
              <w:t>ние логической цепи рассужде</w:t>
              <w:softHyphen/>
              <w:t>ний, доказательство. Обмени</w:t>
              <w:softHyphen/>
              <w:t>ваться мнениями с однокласс</w:t>
              <w:softHyphen/>
              <w:t>никами по поводу читаемых произведений.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 xml:space="preserve">Эмоционально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«проживать» текст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Выражать свои  эмоци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28.1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>
          <w:trHeight w:val="78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 xml:space="preserve">  </w:t>
            </w:r>
            <w:r>
              <w:rPr/>
              <w:t>5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5"/>
              <w:ind w:left="120" w:hanging="0"/>
              <w:rPr/>
            </w:pPr>
            <w:r>
              <w:rPr/>
              <w:t>М.М. Пришвин «Ребята и утята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5"/>
              <w:ind w:left="120" w:hanging="0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2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30.1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>
          <w:trHeight w:val="7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 xml:space="preserve">  </w:t>
            </w:r>
            <w:r>
              <w:rPr/>
              <w:t>6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Пришвин «Ребята и утят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5"/>
              <w:ind w:left="120" w:hanging="0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2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rPr/>
            </w:pPr>
            <w:r>
              <w:rPr/>
              <w:t>02.1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6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5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И. Чарушин «Страшный рассказ».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произведений Е.И. Ча</w:t>
              <w:softHyphen/>
              <w:t>рушина. Умение определять построение и характер текста, использовать силу голоса для постановки логического ударе</w:t>
              <w:softHyphen/>
              <w:t>ния, участвовать в диалоге.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ть аналогии, фор</w:t>
              <w:softHyphen/>
              <w:t>мулировать собственное мне</w:t>
              <w:softHyphen/>
              <w:t>ние и позицию, выделять суще</w:t>
              <w:softHyphen/>
              <w:t>ственную информацию. Обме</w:t>
              <w:softHyphen/>
              <w:t>ниваться мнениями с одно</w:t>
              <w:softHyphen/>
              <w:t>классниками по поводу читае</w:t>
              <w:softHyphen/>
              <w:t>мых произведений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вать проблемную ситуацию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>
          <w:trHeight w:val="9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С. Житков «Храбрый утёнок»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5"/>
              <w:ind w:left="12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произведений Б.С. Жит</w:t>
              <w:softHyphen/>
              <w:t>кова. Умение объяснять автор</w:t>
              <w:softHyphen/>
              <w:t>ское и собственное отношение к персонажам, работать с ил</w:t>
              <w:softHyphen/>
              <w:t>люстрацией, составлять не</w:t>
              <w:softHyphen/>
              <w:t>большое монологическое вы</w:t>
              <w:softHyphen/>
              <w:t>сказывание с опорой на автор</w:t>
              <w:softHyphen/>
              <w:t>ский текст.</w:t>
            </w:r>
          </w:p>
        </w:tc>
        <w:tc>
          <w:tcPr>
            <w:tcW w:w="2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ие причинно- следственных связей. Построе</w:t>
              <w:softHyphen/>
              <w:t>ние логической цепи рассужде</w:t>
              <w:softHyphen/>
              <w:t>ний, доказательство. Обмени</w:t>
              <w:softHyphen/>
              <w:t>ваться мнениями с однокласс</w:t>
              <w:softHyphen/>
              <w:t>никами по поводу читаемых произведений.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ознавать роль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зыка и речи в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и людей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>
                <w:sz w:val="22"/>
                <w:szCs w:val="22"/>
              </w:rPr>
              <w:t>05.1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>
          <w:trHeight w:val="10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С. Житков «Храбрый утёнок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5"/>
              <w:ind w:left="120" w:hanging="0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2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07.1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5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 Бианки «Музыкант».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произведений В.В. Би</w:t>
              <w:softHyphen/>
              <w:t>анки. Умение определять эмо</w:t>
              <w:softHyphen/>
              <w:t>циональный тон персонажа, проводить лексическую работу, создать небольшой устный текст на заданную тему.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ть аналогии, фор</w:t>
              <w:softHyphen/>
              <w:t>мулировать собственное мне</w:t>
              <w:softHyphen/>
              <w:t>ние и позицию, выделять суще</w:t>
              <w:softHyphen/>
              <w:t>ственную информацию. Обме</w:t>
              <w:softHyphen/>
              <w:t>ниваться мнениями с одно</w:t>
              <w:softHyphen/>
              <w:t>классниками по поводу читае</w:t>
              <w:softHyphen/>
              <w:t>мых произведений. ■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ажать свои эмоции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rPr/>
            </w:pPr>
            <w:r>
              <w:rPr/>
              <w:t>09.1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5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 Бианки «Сова».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произведений В.В. Би</w:t>
              <w:softHyphen/>
              <w:t>анки. Умение определять эмо</w:t>
              <w:softHyphen/>
              <w:t>циональный тон персонажа, проводить лексическую работу, создать небольшой устный текст на заданную тему.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ть аналогии, фор</w:t>
              <w:softHyphen/>
              <w:t>мулировать собственное мне</w:t>
              <w:softHyphen/>
              <w:t>ние и позицию, выделять суще</w:t>
              <w:softHyphen/>
              <w:t>ственную информацию. Обме</w:t>
              <w:softHyphen/>
              <w:t>ниваться мнениями с одно</w:t>
              <w:softHyphen/>
              <w:t>классниками по поводу читае</w:t>
              <w:softHyphen/>
              <w:t>мых произведений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эмоции других  людей,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rPr/>
            </w:pPr>
            <w:r>
              <w:rPr/>
              <w:t>10.1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>
          <w:trHeight w:val="18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5"/>
              <w:ind w:left="120" w:hanging="0"/>
              <w:rPr/>
            </w:pPr>
            <w:r>
              <w:rPr/>
              <w:t>Оценка достижений. Проверочная работа по разделу «О братьях наших меньших»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авторов, которые пишут о животных. Умение поддер</w:t>
              <w:softHyphen/>
              <w:t>жать диалог, вступить в дискус</w:t>
              <w:softHyphen/>
              <w:t>сию, оценить свой ответ.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ть, т.е. осуществлять ге</w:t>
              <w:softHyphen/>
              <w:t>нерализацию и выведение общ</w:t>
              <w:softHyphen/>
              <w:t>ности для целого ряда или класса единичных объектов на основе выделения сущностной связи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свою работу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1.1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>
          <w:trHeight w:val="225" w:hRule="atLeast"/>
        </w:trPr>
        <w:tc>
          <w:tcPr>
            <w:tcW w:w="15594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</w:rPr>
              <w:t>Раздел «Из детских журналов» (12 ч)</w:t>
            </w:r>
          </w:p>
        </w:tc>
      </w:tr>
      <w:tr>
        <w:trPr>
          <w:trHeight w:val="9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5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5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еселые стихи. Детские журналы.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названий детских жур</w:t>
              <w:softHyphen/>
              <w:t>налов, понятия «темп чтения». Умение устанавливать темп чтения, работать с иллюстра</w:t>
              <w:softHyphen/>
              <w:t>циями, ориентироваться в жур</w:t>
              <w:softHyphen/>
              <w:t>нале.</w:t>
            </w:r>
          </w:p>
        </w:tc>
        <w:tc>
          <w:tcPr>
            <w:tcW w:w="2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подведение под понятие на основе распознава</w:t>
              <w:softHyphen/>
              <w:t>ния объектов, выделения суще</w:t>
              <w:softHyphen/>
              <w:t>ственных признаков и их синтеза.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эмоции других людей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>
                <w:sz w:val="22"/>
                <w:szCs w:val="22"/>
              </w:rPr>
              <w:t>12.1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6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Знакомство с дет</w:t>
              <w:softHyphen/>
              <w:t>скими журнал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2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14.1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5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Хармс «Игра».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названий детских жур</w:t>
              <w:softHyphen/>
              <w:t>налов. Умение найти нужную статью в журнале или рубрику, находить отличия книги от жур</w:t>
              <w:softHyphen/>
              <w:t>нала.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ять существенную ин</w:t>
              <w:softHyphen/>
              <w:t>формацию. Осуществлять ана</w:t>
              <w:softHyphen/>
              <w:t>лиз объектов с выделением существенных и несуществен</w:t>
              <w:softHyphen/>
              <w:t>ных признаков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я границ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го «что я знаю»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того «что я н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ю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>
                <w:sz w:val="22"/>
                <w:szCs w:val="22"/>
              </w:rPr>
              <w:t>16.1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5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Хармс «Вы знаете?..»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названий детских журна</w:t>
              <w:softHyphen/>
              <w:t>лов. Умение найти нужную ста</w:t>
              <w:softHyphen/>
              <w:t>тью в журнале или рубрику; на</w:t>
              <w:softHyphen/>
              <w:t>ходить отличия книги и журнала; поддержать диалог, вступить в дискуссию, оценить свой ответ.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ся основам смыслового чтения художественных и по</w:t>
              <w:softHyphen/>
              <w:t>знавательных текстов, выде</w:t>
              <w:softHyphen/>
              <w:t>лять существенную информа</w:t>
              <w:softHyphen/>
              <w:t>цию из текстов разных видов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эмоции других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rPr/>
            </w:pPr>
            <w:r>
              <w:rPr>
                <w:sz w:val="22"/>
                <w:szCs w:val="22"/>
              </w:rPr>
              <w:t>17.1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5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Хармс «Весёлые чижи».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названий детских жур</w:t>
              <w:softHyphen/>
              <w:t>налов. Умение найти нужную статью в журнале или рубрику, находить отличия книги и жур</w:t>
              <w:softHyphen/>
              <w:t>нала.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ся основам смыслового чтения художественных и по</w:t>
              <w:softHyphen/>
              <w:t>знавательных текстов, выде</w:t>
              <w:softHyphen/>
              <w:t>лять существенную информа</w:t>
              <w:softHyphen/>
              <w:t>цию из текстов разных видов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эмо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х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>
                <w:sz w:val="22"/>
                <w:szCs w:val="22"/>
              </w:rPr>
              <w:t>18.1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>
          <w:trHeight w:val="13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Хармс. Стихи.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названий детских жур</w:t>
              <w:softHyphen/>
              <w:t>налов. Умение проводить лек</w:t>
              <w:softHyphen/>
              <w:t>сическую работу, создавать небольшой устный текст на за</w:t>
              <w:softHyphen/>
              <w:t>данную тему.</w:t>
            </w:r>
          </w:p>
        </w:tc>
        <w:tc>
          <w:tcPr>
            <w:tcW w:w="2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ть возможность суще</w:t>
              <w:softHyphen/>
              <w:t>ствования у людей различных точек зрения, в том числе не совпадающих с точкой зрения ученика, и ориентироваться на позицию партнера в общении и взаимодействии.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амостоятельно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личной ответственности з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и поступк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>
                <w:sz w:val="22"/>
                <w:szCs w:val="22"/>
              </w:rPr>
              <w:t>19.1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>
          <w:trHeight w:val="6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5"/>
              <w:rPr/>
            </w:pPr>
            <w:r>
              <w:rPr>
                <w:sz w:val="22"/>
                <w:szCs w:val="22"/>
              </w:rPr>
              <w:t>Д. Хармс «Что это было?», «Очень-очень вкусный пирог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2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21.1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5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Д. Владимиров «Чудаки». А.И. Введенский «Учёный Петя».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названий детских журна</w:t>
              <w:softHyphen/>
              <w:t>лов. Умение определять тему и главную мысль, участвовать в обсуждении прочитанного произ</w:t>
              <w:softHyphen/>
              <w:t>ведения, читать выразительно.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ять существенную ин</w:t>
              <w:softHyphen/>
              <w:t>формацию. Осуществлять ана</w:t>
              <w:softHyphen/>
              <w:t>лиз объектов с выделением существенных и несуществен</w:t>
              <w:softHyphen/>
              <w:t>ных признаков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эмоции других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rPr/>
            </w:pPr>
            <w:r>
              <w:rPr>
                <w:sz w:val="22"/>
                <w:szCs w:val="22"/>
              </w:rPr>
              <w:t>23.1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5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И. Введенский «Лошадка».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названий детских журна</w:t>
              <w:softHyphen/>
              <w:t>лов. Умение определять тему и главную мысль, участвовать в обсуждении прочитанного произ</w:t>
              <w:softHyphen/>
              <w:t>ведения, читать выразительно.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основам смыслового чте</w:t>
              <w:softHyphen/>
              <w:t>ния художественных и познава</w:t>
              <w:softHyphen/>
              <w:t>тельных текстов, выделять су</w:t>
              <w:softHyphen/>
              <w:t>щественную информацию из текстов разных видов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эмоции других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>
                <w:sz w:val="22"/>
                <w:szCs w:val="22"/>
              </w:rPr>
              <w:t>24.1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5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Хармс «Весёлый старичок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5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 «Мой любимый детский журнал»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названий детских журна</w:t>
              <w:softHyphen/>
              <w:t>лов. Умение определять тему и главную мысль, участвовать в обсуждении прочитанного произ</w:t>
              <w:softHyphen/>
              <w:t>ведения, читать выразительно.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основам смыслового чте</w:t>
              <w:softHyphen/>
              <w:t>ния художественных и познава</w:t>
              <w:softHyphen/>
              <w:t>тельных текстов, выделять су</w:t>
              <w:softHyphen/>
              <w:t>щественную информацию из текстов разных видов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вать роль языка и речи в жизни людей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>
                <w:sz w:val="22"/>
                <w:szCs w:val="22"/>
              </w:rPr>
              <w:t>25.1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>
          <w:trHeight w:val="19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 «Мой любимый детский журнал»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, как устроен журнал. Умение поддержать диалог, вступить в дискуссию, оценить свой ответ.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ть, т.е. осуществлять генерализацию и выведение общности для целого ряда или класса единичных объектов на основе выделения сущностной связи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свою работу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>
                <w:sz w:val="22"/>
                <w:szCs w:val="22"/>
              </w:rPr>
              <w:t>26.1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>
          <w:trHeight w:val="52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Оценка достижений. Проверочная работа</w:t>
            </w:r>
          </w:p>
          <w:p>
            <w:pPr>
              <w:pStyle w:val="Normal"/>
              <w:rPr/>
            </w:pPr>
            <w:r>
              <w:rPr/>
              <w:t>по разделу «Из детских журналов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рка техники чтения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: «Мой любимый детский журнал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5"/>
              <w:ind w:left="120" w:hanging="0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/>
              <w:t>Знание стихов, определять их содержание по названию; соотносить загадки и отгадк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 xml:space="preserve"> </w:t>
            </w:r>
            <w:r>
              <w:rPr/>
              <w:t>читать выразительно, передавая  настроение стихотворения; сравнивать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ть, т.е. осуществлять генерализацию и выведение общности для целого ряда или класса единичных объектов на основе выделения сущностной связи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28.1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8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5"/>
              <w:ind w:left="120" w:hanging="0"/>
              <w:rPr/>
            </w:pPr>
            <w:r>
              <w:rPr>
                <w:b/>
              </w:rPr>
              <w:t xml:space="preserve">                                                     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ЧЕТВЕРТЬ –54час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</w:t>
            </w:r>
            <w:r>
              <w:rPr>
                <w:b/>
              </w:rPr>
              <w:t>Раздел «Люблю природу русскую. Зима» (13ч)</w:t>
            </w:r>
          </w:p>
        </w:tc>
      </w:tr>
      <w:tr>
        <w:trPr>
          <w:trHeight w:val="16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5"/>
              <w:ind w:left="1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5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авится ли вам зима? Зимние загадки. И.А. Бунин «Зимним холодом пахнуло...»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произведений о зиме. Умение отгадывать загадки, моделировать свои загадки, составлять мини-рассказ о зиме и зимних играх.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>
                <w:sz w:val="22"/>
                <w:szCs w:val="22"/>
              </w:rPr>
              <w:t>Актуализировать свои знания для проведения простейших доказательств. Осуществлять анализ объектов с выделением существенных и несуществен</w:t>
              <w:softHyphen/>
              <w:t>ных признак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вать роль языка и речи в жизни людей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>
          <w:trHeight w:val="333" w:hRule="atLeast"/>
        </w:trPr>
        <w:tc>
          <w:tcPr>
            <w:tcW w:w="155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95" w:leader="none"/>
              </w:tabs>
              <w:snapToGrid w:val="false"/>
              <w:spacing w:lineRule="auto" w:line="276" w:before="0" w:after="200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>
          <w:trHeight w:val="18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5"/>
              <w:ind w:left="120" w:hanging="0"/>
              <w:rPr/>
            </w:pPr>
            <w:r>
              <w:rPr/>
              <w:t>И.А.Бунин «Зимним холодом пахнуло..»</w:t>
            </w:r>
            <w:r>
              <w:rPr>
                <w:sz w:val="22"/>
                <w:szCs w:val="22"/>
              </w:rPr>
              <w:t xml:space="preserve"> К.Д. Бальмонт «Светло- пушистая...».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произведений о зиме. Умение определять в тексте средства выразительности, чи</w:t>
              <w:softHyphen/>
              <w:t>тать выразительно стихотворе</w:t>
              <w:softHyphen/>
              <w:t>ние наизусть, сравнивать сти</w:t>
              <w:softHyphen/>
              <w:t>хотворения разных поэтов од</w:t>
              <w:softHyphen/>
              <w:t>ной тематики.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ие причинно- следственных связей. Построе</w:t>
              <w:softHyphen/>
              <w:t>ние логической цепи рассужде</w:t>
              <w:softHyphen/>
              <w:t>ний, доказательство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внутреннюю позицию школьника на уровне положительного отнош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5"/>
              <w:ind w:left="120" w:hanging="0"/>
              <w:rPr/>
            </w:pPr>
            <w:r>
              <w:rPr>
                <w:sz w:val="22"/>
                <w:szCs w:val="22"/>
              </w:rPr>
              <w:t>Я.Л. Аким  «Утром кот принёс на лапах...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5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 Тютчев «Чаро</w:t>
              <w:softHyphen/>
              <w:t>дейкою Зимою...»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произведений о зиме. Умение определять в тексте средства выразительности, чи</w:t>
              <w:softHyphen/>
              <w:t>тать выразительно стихотворе</w:t>
              <w:softHyphen/>
              <w:t>ние наизусть, сравнивать сти</w:t>
              <w:softHyphen/>
              <w:t>хотворения разных поэтов од</w:t>
              <w:softHyphen/>
              <w:t>ной тематики.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ть аналогии, фор</w:t>
              <w:softHyphen/>
              <w:t>мулировать собственное мне</w:t>
              <w:softHyphen/>
              <w:t>ние и позицию, выделять суще</w:t>
              <w:softHyphen/>
              <w:t>ственную информацию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  природе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13.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5"/>
              <w:ind w:left="120" w:hanging="0"/>
              <w:rPr/>
            </w:pPr>
            <w:r>
              <w:rPr>
                <w:sz w:val="22"/>
                <w:szCs w:val="22"/>
              </w:rPr>
              <w:t xml:space="preserve">С.А. Есенин «Поёт зима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5"/>
              <w:rPr/>
            </w:pPr>
            <w:r>
              <w:rPr>
                <w:sz w:val="22"/>
                <w:szCs w:val="22"/>
              </w:rPr>
              <w:t xml:space="preserve">аукает...» 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5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5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5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5"/>
              <w:rPr/>
            </w:pPr>
            <w:r>
              <w:rPr>
                <w:sz w:val="22"/>
                <w:szCs w:val="22"/>
              </w:rPr>
              <w:t>С.А. Есенин «Берёза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5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5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>
                <w:sz w:val="22"/>
                <w:szCs w:val="22"/>
              </w:rPr>
              <w:t>Знание творчества С.А. Есени</w:t>
              <w:softHyphen/>
              <w:t>на. Умение воспринимать на слух художественный текст, определять средства вырази</w:t>
              <w:softHyphen/>
              <w:t>тельности, рисовать словесные картины зимней природы.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ие причинно- следственных связей. Построе</w:t>
              <w:softHyphen/>
              <w:t>ние логической цепи рассужде</w:t>
              <w:softHyphen/>
              <w:t>ний, доказательство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амостоятельно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личной ответственности з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и поступк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>
          <w:trHeight w:val="151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2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народная сказк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ва Мороз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3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отличия прозаического произведения от лирического. Умение объяснять авторское и собственное отношение к пер</w:t>
              <w:softHyphen/>
              <w:t>сонажам, работать с иллюстра</w:t>
              <w:softHyphen/>
              <w:t>цией, составлять небольшое монологическое высказывание с опорой на авторский текст.</w:t>
            </w:r>
          </w:p>
        </w:tc>
        <w:tc>
          <w:tcPr>
            <w:tcW w:w="2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ся основам смыслового чтения художественных и по- * знавательных текстов, выде</w:t>
              <w:softHyphen/>
              <w:t>лять существенную информа</w:t>
              <w:softHyphen/>
              <w:t>цию из текстов разных видов.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эмо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х людей, сочувствовать , с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живать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>
          <w:trHeight w:val="27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6"/>
              <w:jc w:val="both"/>
              <w:rPr/>
            </w:pPr>
            <w:r>
              <w:rPr/>
            </w:r>
          </w:p>
        </w:tc>
        <w:tc>
          <w:tcPr>
            <w:tcW w:w="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rPr/>
            </w:pPr>
            <w:r>
              <w:rPr/>
            </w:r>
          </w:p>
        </w:tc>
        <w:tc>
          <w:tcPr>
            <w:tcW w:w="3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2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6"/>
              <w:jc w:val="both"/>
              <w:rPr/>
            </w:pPr>
            <w:r>
              <w:rPr/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6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6"/>
              <w:jc w:val="center"/>
              <w:rPr/>
            </w:pPr>
            <w:r>
              <w:rPr/>
              <w:t>18.01</w:t>
            </w:r>
          </w:p>
        </w:tc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>
          <w:trHeight w:val="12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5"/>
              <w:ind w:left="1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народная сказк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ва Мороза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5"/>
              <w:ind w:left="120" w:hanging="0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3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2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6"/>
              <w:jc w:val="both"/>
              <w:rPr/>
            </w:pPr>
            <w:r>
              <w:rPr/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6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6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6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 Михалков «Новогодняя быль».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зимних праздников. Умение рифмовать слова, текст, делить текст на смысло</w:t>
              <w:softHyphen/>
              <w:t>вые части, создавать неболь</w:t>
              <w:softHyphen/>
              <w:t>шой устный текст на новогод- ' нюю тематику.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ть возможность суще</w:t>
              <w:softHyphen/>
              <w:t>ствования у людей различных точек зрения, в том числе не совпадающих с точкой зрения ученика, и ориентироваться на позицию партнера в общении и взаимодействии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эмоции других людей.сочувств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ть,  сопереживать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0.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1.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6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Л. Барто «Дело было в январе ...» С.Д. Дрожжин «Улицей гуляет ...»</w:t>
            </w:r>
          </w:p>
        </w:tc>
        <w:tc>
          <w:tcPr>
            <w:tcW w:w="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26"/>
              <w:jc w:val="center"/>
              <w:rPr/>
            </w:pPr>
            <w:r>
              <w:rPr>
                <w:sz w:val="22"/>
                <w:szCs w:val="22"/>
              </w:rPr>
              <w:t>22.01</w:t>
            </w:r>
          </w:p>
        </w:tc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6"/>
              <w:ind w:left="120" w:hanging="0"/>
              <w:rPr/>
            </w:pPr>
            <w:r>
              <w:rPr/>
            </w:r>
          </w:p>
        </w:tc>
        <w:tc>
          <w:tcPr>
            <w:tcW w:w="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29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творчества А.Л. Барто. Умение определять тему и на</w:t>
              <w:softHyphen/>
              <w:t>ходить главных героев. Расска</w:t>
              <w:softHyphen/>
              <w:t>зывать об изображениях зимне</w:t>
              <w:softHyphen/>
              <w:t>го времени года в произведе</w:t>
              <w:softHyphen/>
              <w:t>ниях, читать стихотворения по выбору наизусть.</w:t>
            </w:r>
          </w:p>
        </w:tc>
        <w:tc>
          <w:tcPr>
            <w:tcW w:w="282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ие причинно- следственных связей. Построе</w:t>
              <w:softHyphen/>
              <w:t>ние логической цепи рассужде</w:t>
              <w:softHyphen/>
              <w:t>ний, доказательство.</w:t>
            </w:r>
          </w:p>
        </w:tc>
        <w:tc>
          <w:tcPr>
            <w:tcW w:w="229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6"/>
              <w:jc w:val="both"/>
              <w:rPr/>
            </w:pPr>
            <w:r>
              <w:rPr>
                <w:sz w:val="22"/>
                <w:szCs w:val="22"/>
              </w:rPr>
              <w:t>Сформировать внутреннюю позицию школьника на уровне положительного о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шения к школе.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6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>
          <w:trHeight w:val="27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6"/>
              <w:ind w:left="120" w:hanging="0"/>
              <w:rPr/>
            </w:pPr>
            <w:r>
              <w:rPr/>
            </w:r>
          </w:p>
        </w:tc>
        <w:tc>
          <w:tcPr>
            <w:tcW w:w="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29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28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6"/>
              <w:jc w:val="both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6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6"/>
              <w:jc w:val="center"/>
              <w:rPr/>
            </w:pPr>
            <w:r>
              <w:rPr/>
              <w:t>23.01</w:t>
            </w:r>
          </w:p>
        </w:tc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>
          <w:trHeight w:val="7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6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Д. Дрожжин «Улицей гуляет ...»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1</w:t>
            </w:r>
          </w:p>
        </w:tc>
        <w:tc>
          <w:tcPr>
            <w:tcW w:w="29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28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6"/>
              <w:jc w:val="both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6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6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6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цветные страницы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26"/>
              <w:ind w:left="120" w:hanging="0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произведений о зиме. Умение поддержать диалог, вступить в дискуссию, оценить свой ответ.</w:t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ть аналогии, фор</w:t>
              <w:softHyphen/>
              <w:t>мулировать собственное мне</w:t>
              <w:softHyphen/>
              <w:t>ние и позицию, выделять суще</w:t>
              <w:softHyphen/>
              <w:t>ственную информацию.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свою работу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>
          <w:trHeight w:val="18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6"/>
              <w:jc w:val="both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Обобщающий урок по теме «Люблю природу русскую! Зима»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2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рочная работа.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произведений о зиме. Умение поддержать диалог, вступить в дискуссию, оценить свой ответ.</w:t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ть, т.е. осуществлять генерализацию и выведение общности для целого ряда или класса единичных объектов на основе выделения сущностной связи.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вать проблемную ситуацию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>
          <w:trHeight w:val="270" w:hRule="atLeast"/>
        </w:trPr>
        <w:tc>
          <w:tcPr>
            <w:tcW w:w="155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Раздел «Писатели – детям» (24 ч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olor w:val="444444"/>
                <w:lang w:eastAsia="en-US"/>
              </w:rPr>
            </w:pPr>
            <w:r>
              <w:rPr>
                <w:b/>
                <w:color w:val="444444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.И. Чуковский. Биография.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произведений К.И. Чу</w:t>
              <w:softHyphen/>
              <w:t>ковского. Умение найти инфор</w:t>
              <w:softHyphen/>
              <w:t>мацию из дополнительной ли</w:t>
              <w:softHyphen/>
              <w:t>тературы по заданию учителя.</w:t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поиск необходи</w:t>
              <w:softHyphen/>
              <w:t>мой информации для выполне</w:t>
              <w:softHyphen/>
              <w:t>ния учебных заданий с исполь</w:t>
              <w:softHyphen/>
              <w:t>зованием учебной литературы.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спитание художественно-эсте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тического вкус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26"/>
              <w:jc w:val="center"/>
              <w:rPr/>
            </w:pPr>
            <w:r>
              <w:rPr>
                <w:sz w:val="22"/>
                <w:szCs w:val="22"/>
              </w:rPr>
              <w:t>28.01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>
          <w:trHeight w:val="6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И. Чуковский «Путаница».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творчества К.И. Чуков</w:t>
              <w:softHyphen/>
              <w:t>ского, содержание произведе</w:t>
              <w:softHyphen/>
              <w:t>ний. Умение анализировать шутливое искажение действи</w:t>
              <w:softHyphen/>
              <w:t>тельности, словесные игры в загадках и шутках, давать ха</w:t>
              <w:softHyphen/>
              <w:t>рактеристику героям.</w:t>
            </w:r>
          </w:p>
        </w:tc>
        <w:tc>
          <w:tcPr>
            <w:tcW w:w="28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анализ объектов с выделением существенных и несущественных признаков.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учивание наизуст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й художественной литературы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>
                <w:sz w:val="22"/>
                <w:szCs w:val="22"/>
              </w:rPr>
              <w:t>29.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>
          <w:trHeight w:val="11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И. Чуковский «Путаница».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1</w:t>
            </w:r>
          </w:p>
        </w:tc>
        <w:tc>
          <w:tcPr>
            <w:tcW w:w="2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28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>
                <w:sz w:val="22"/>
                <w:szCs w:val="22"/>
              </w:rPr>
              <w:t>30.0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И. Чуковский «Радость».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творчества К.И. Чуков</w:t>
              <w:softHyphen/>
              <w:t>ского, содержание произведе</w:t>
              <w:softHyphen/>
              <w:t>ний. Умение определять смысл произведения, поддержать диалог, вступить в дискуссию, оценить свой ответ.</w:t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ся основам смыслового чтения художественных и юмо</w:t>
              <w:softHyphen/>
              <w:t>ристических текстов, выделять существенную информацию из текстов разных видов.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навыков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чества с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ми и сверстникам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6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И. Чуковский «Федорино горе».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творчества К.И. Чуков</w:t>
              <w:softHyphen/>
              <w:t>ского, содержание произведе</w:t>
              <w:softHyphen/>
              <w:t>ний. Умение анализировать шутливое искажение действи</w:t>
              <w:softHyphen/>
              <w:t>тельности, словесные игры в загадках и шутках, давать ха</w:t>
              <w:softHyphen/>
              <w:t>рактеристику героям.</w:t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анализ объектов с выделением существенных и несущественных признаков.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разных социальных ситуациях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И. Чуковский «Федорино горе».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творчества К.И. Чуков</w:t>
              <w:softHyphen/>
              <w:t>ского, содержание произведе</w:t>
              <w:softHyphen/>
              <w:t>ний. Умение различать народ</w:t>
              <w:softHyphen/>
              <w:t>ные и литературные сказки, де</w:t>
              <w:softHyphen/>
              <w:t>лать выводы.</w:t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ть возможность суще</w:t>
              <w:softHyphen/>
              <w:t>ствования у людей различных точек зрения, в том числе не совпадающих с точкой зрения ученика, и ориентироваться на позицию партнера в общении и взаимодействии.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смысливать поступки герое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/>
            </w:pPr>
            <w:r>
              <w:rPr/>
              <w:t>С.Маршак «Кот и лодыри»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творчества К.И. Чуков</w:t>
              <w:softHyphen/>
              <w:t>ского, содержание произведе</w:t>
              <w:softHyphen/>
              <w:t>ний. Умение выразительно чи</w:t>
              <w:softHyphen/>
              <w:t>тать, отвечать на вопросы по прочитанному тексту.</w:t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осить необходимые коррек</w:t>
              <w:softHyphen/>
              <w:t>тивы в действие после его за</w:t>
              <w:softHyphen/>
              <w:t>вершения на основе его оценки и учета характера сделанных ошибок.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мысливать поступки герое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05.0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 </w:t>
            </w:r>
            <w:r>
              <w:rPr/>
              <w:t>С Маршак . Стихотворения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>
                <w:sz w:val="22"/>
                <w:szCs w:val="22"/>
              </w:rPr>
              <w:t>Знание творчества.С. Я. Маршака, содержание произведе</w:t>
              <w:softHyphen/>
              <w:t>ний. Умение делать выводы, давать аргументированные от</w:t>
              <w:softHyphen/>
              <w:t>веты, подтверждая отрывками из текста.</w:t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 использовать рече</w:t>
              <w:softHyphen/>
              <w:t>вые средства для решения, различных коммуникативных задач, строить монологическое высказывание, владеть диало</w:t>
              <w:softHyphen/>
              <w:t>гической формой речи.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ысливать поступки герое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/>
            </w:pPr>
            <w:r>
              <w:rPr/>
              <w:t xml:space="preserve"> </w:t>
            </w:r>
            <w:r>
              <w:rPr/>
              <w:t>С Михалков. Стихотворения..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произведений Умение найти информа</w:t>
              <w:softHyphen/>
              <w:t>цию из дополнительной лите</w:t>
              <w:softHyphen/>
              <w:t>ратуры по заданию учителя.</w:t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поиск необходи</w:t>
              <w:softHyphen/>
              <w:t>мой информации для выполне</w:t>
              <w:softHyphen/>
              <w:t>ния учебных заданий с исполь</w:t>
              <w:softHyphen/>
              <w:t>зованием учебной литературы.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этитеческих чувств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желательно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эмоционально-нрав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енной отзывчивости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rPr/>
            </w:pPr>
            <w:r>
              <w:rPr/>
              <w:t>08.0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ихалков «Мой щенок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>
                <w:sz w:val="22"/>
                <w:szCs w:val="22"/>
              </w:rPr>
              <w:t>Знание творчества С.В. Ми</w:t>
              <w:softHyphen/>
              <w:t>халкова. Умение анализировать юмористическое стихотворе</w:t>
              <w:softHyphen/>
              <w:t>ние, выразительно читать, от</w:t>
              <w:softHyphen/>
              <w:t>вечать на вопросы по прочи</w:t>
              <w:softHyphen/>
              <w:t>танному тексту.</w:t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анализ объектов с выделением существенных и несущественных признаков.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я и сопер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вания чувствам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х людей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 Михалков «Сила воли».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произведений С.В. Ми</w:t>
              <w:softHyphen/>
              <w:t>халкова. Умение найти инфор</w:t>
              <w:softHyphen/>
              <w:t>мацию из дополнительной ли</w:t>
              <w:softHyphen/>
              <w:t>тературы по заданию учителя.</w:t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поиск необходи</w:t>
              <w:softHyphen/>
              <w:t>мой информации для выполне</w:t>
              <w:softHyphen/>
              <w:t>ния учебных заданий с исполь</w:t>
              <w:softHyphen/>
              <w:t>зованием учебной литературы.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 сравнивать поступки  героев литературных произведений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.0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 Михалков «Мой секрет».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произведений С.В. Ми</w:t>
              <w:softHyphen/>
              <w:t>халкова. Умение выделять главную мысль произведения, оценивать поступки героев, вы</w:t>
              <w:softHyphen/>
              <w:t>ражать своё отношение к героям.</w:t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анализ объектов с выделением существенных и несущественных признаков.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художественно-эст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ческого вкус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rPr/>
            </w:pPr>
            <w:r>
              <w:rPr/>
              <w:t>12.0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/>
            </w:pPr>
            <w:r>
              <w:rPr/>
              <w:t>А. Барто. Стихи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>
                <w:sz w:val="22"/>
                <w:szCs w:val="22"/>
              </w:rPr>
              <w:t>Знание произведений А. Барто. Умение выразительно читать, прогнозировать содер</w:t>
              <w:softHyphen/>
              <w:t>жание по названию, отвечать на вопросы по прочитанному.</w:t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ся основам смыслового чтения художественных тек</w:t>
              <w:softHyphen/>
              <w:t>стов, выделять существенную информацию из текстов разных видов.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эстетического вкус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13.0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Л. Барто «Верёвочка».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>
                <w:sz w:val="22"/>
                <w:szCs w:val="22"/>
              </w:rPr>
              <w:t>Знание произведений А. Барто. Умение выразительно читать, прогнозировать содер</w:t>
              <w:softHyphen/>
              <w:t>жание по названию, анализиро</w:t>
              <w:softHyphen/>
              <w:t>вать юмористические произве</w:t>
              <w:softHyphen/>
              <w:t>дения и произведения о животных.</w:t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ся основам смыслового чтения художественных тек</w:t>
              <w:softHyphen/>
              <w:t>стов, выделять существенную информацию из текстов разных видов.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 сравнивать поступки герое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Л. Барто «Мы не заметили жука», «В школу».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творчества А.Л. Барто. Умение определять тему и главную мысль произведения, выразительно читать произве</w:t>
              <w:softHyphen/>
              <w:t>дения наизусть.</w:t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эмоциональный характер текста. Высказывать суждения о значении тех или иных нравственных качеств. Обмениваться мнениями с од</w:t>
              <w:softHyphen/>
              <w:t>ноклассниками по поводу чи</w:t>
              <w:softHyphen/>
              <w:t>таемых произведений.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ы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й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rPr/>
            </w:pPr>
            <w:r>
              <w:rPr>
                <w:sz w:val="22"/>
                <w:szCs w:val="22"/>
              </w:rPr>
              <w:t>17.0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Л. Барто «Вовка - добрая душа».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понятия «темп чтения». Умение устанавливать темп чтения от смысла читаемого; работать с иллюстрациями; чи</w:t>
              <w:softHyphen/>
              <w:t>тать осознанно текст художест</w:t>
              <w:softHyphen/>
              <w:t>венного произведения; оцени</w:t>
              <w:softHyphen/>
              <w:t>вать события, героев произве</w:t>
              <w:softHyphen/>
              <w:t>дения; читать стихотворные произведения.</w:t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ть аналогии, фор</w:t>
              <w:softHyphen/>
              <w:t>мулировать собственное мне</w:t>
              <w:softHyphen/>
              <w:t>ние и позицию, выделять суще- , ственную информацию. Соот</w:t>
              <w:softHyphen/>
              <w:t>носить иллюстрации с фраг</w:t>
              <w:softHyphen/>
              <w:t>ментами текста.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 сравнивать поступки героев литературных произ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й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>
                <w:sz w:val="22"/>
                <w:szCs w:val="22"/>
              </w:rPr>
              <w:t>18.0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Носов «Затейники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творчества А.Л. Барто. Умение определять тему и главную мысль произведения, выразительно читать произве</w:t>
              <w:softHyphen/>
              <w:t>дения наизусть.</w:t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>
                <w:sz w:val="22"/>
                <w:szCs w:val="22"/>
              </w:rPr>
              <w:t>Соотносить иллюстрации с фрагментами текста. Озаглав</w:t>
              <w:softHyphen/>
              <w:t>ливать текст, иллюстрацию. Сравнивать произведения схо</w:t>
              <w:softHyphen/>
              <w:t>жей тематики. Сравнивать пер</w:t>
              <w:softHyphen/>
              <w:t>сонажей, близких по тематике произведений.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>
                <w:sz w:val="22"/>
                <w:szCs w:val="22"/>
              </w:rPr>
              <w:t>19.0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1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Н.Н. Носов «Затейник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творчества Н.Н. Носо</w:t>
              <w:softHyphen/>
              <w:t>ва. Умение прогнозировать со</w:t>
              <w:softHyphen/>
              <w:t>держание текста по заголовку; участвовать в диалоге; читать осознанно текст художествен</w:t>
              <w:softHyphen/>
              <w:t>ного произведения; определять тему и главную мысль произве</w:t>
              <w:softHyphen/>
              <w:t>дения; создавать небольшой устный текст на заданную тему.</w:t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ть анализ объектов с вы</w:t>
              <w:softHyphen/>
              <w:t>делением существенных и не</w:t>
              <w:softHyphen/>
              <w:t>существенных признаков. Сравнивать произведения схо</w:t>
              <w:softHyphen/>
              <w:t>жей тематики. Сравнивать пер</w:t>
              <w:softHyphen/>
              <w:t>сонажей, близких по тематике произведений.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амостоятельно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личной ответствен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 за свои поступ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rPr/>
            </w:pPr>
            <w:r>
              <w:rPr>
                <w:sz w:val="22"/>
                <w:szCs w:val="22"/>
              </w:rPr>
              <w:t>20.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1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Носов «Живая шляпа».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творчества Н.Н. Носо</w:t>
              <w:softHyphen/>
              <w:t>ва. Умение определять тему и находить,главных героев. Уметь: прогнозировать содер</w:t>
              <w:softHyphen/>
              <w:t>жание текста по заголовку; уча</w:t>
              <w:softHyphen/>
              <w:t>ствовать в диалоге; читать осознанно текст художествен</w:t>
              <w:softHyphen/>
              <w:t>ного произведения; определят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у и главную мысль произве</w:t>
              <w:softHyphen/>
              <w:t>дения; создавать небольшой устный текст на заданную тему.</w:t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ть анализ объектов с вы</w:t>
              <w:softHyphen/>
              <w:t>делением существенных и не</w:t>
              <w:softHyphen/>
              <w:t>существенных признаков. Сравнивать произведения схо</w:t>
              <w:softHyphen/>
              <w:t>жей тематики. Сравнивать пер</w:t>
              <w:softHyphen/>
              <w:t>сонажей, близких по тематике произведений.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 основе представлений о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авственных нормах общения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>
                <w:sz w:val="22"/>
                <w:szCs w:val="22"/>
              </w:rPr>
              <w:t>22.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>
                <w:sz w:val="22"/>
                <w:szCs w:val="22"/>
              </w:rPr>
              <w:t>24.0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>
          <w:trHeight w:val="31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Носов «На горке».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творчества Н.Н. Носо</w:t>
              <w:softHyphen/>
              <w:t>ва. Умение определять тему и находить главных героев. Уметь: прогнозировать содер</w:t>
              <w:softHyphen/>
              <w:t>жание текста по заголовку; уча</w:t>
              <w:softHyphen/>
              <w:t>ствовать в диалоге; читать осознанно текст художествен</w:t>
              <w:softHyphen/>
              <w:t>ного произведения; определять тему и главную мысль произве</w:t>
              <w:softHyphen/>
              <w:t>дения; создавать небольшой устный текст на заданную тему.</w:t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суждения о зна</w:t>
              <w:softHyphen/>
              <w:t>чении тех или иных нравствен</w:t>
              <w:softHyphen/>
              <w:t>ных качеств. Обмениваться мнениями с одноклассниками по поводу читаемых произве</w:t>
              <w:softHyphen/>
              <w:t>де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амостоятельно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личной ответственност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>
                <w:sz w:val="22"/>
                <w:szCs w:val="22"/>
              </w:rPr>
              <w:t>25.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>
                <w:sz w:val="22"/>
                <w:szCs w:val="22"/>
              </w:rPr>
              <w:t>26.0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. Н. Носов. Рассказы для дет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  <w:t>1</w:t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olor w:val="444444"/>
              </w:rPr>
            </w:pPr>
            <w:r>
              <w:rPr>
                <w:sz w:val="22"/>
                <w:szCs w:val="22"/>
              </w:rPr>
              <w:t>Знание творчества Н.Н. Носо</w:t>
              <w:softHyphen/>
              <w:t>ва. Умение определять тему и находить главных героев. Уметь: прогнозировать содер</w:t>
              <w:softHyphen/>
              <w:t>жание текста по заголовку; уча</w:t>
              <w:softHyphen/>
              <w:t>ствовать в диалоге; читать осознанно текст художествен</w:t>
              <w:softHyphen/>
              <w:t>ного произведения; определять тему и главную мысль произве</w:t>
              <w:softHyphen/>
              <w:t>дения; создавать небольшой устный текст на заданную тему.</w:t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суждения о зна</w:t>
              <w:softHyphen/>
              <w:t>чении тех или иных нравствен</w:t>
              <w:softHyphen/>
              <w:t>ных качеств. Обмениваться мнениями с одноклассниками по поводу читаемых произве</w:t>
              <w:softHyphen/>
              <w:t>де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амостоятельно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olor w:val="444444"/>
              </w:rPr>
            </w:pPr>
            <w:r>
              <w:rPr>
                <w:sz w:val="22"/>
                <w:szCs w:val="22"/>
              </w:rPr>
              <w:t>и личной ответственност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  <w:t>27.0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>
          <w:trHeight w:val="18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1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/>
            </w:pPr>
            <w:r>
              <w:rPr>
                <w:sz w:val="22"/>
                <w:szCs w:val="22"/>
              </w:rPr>
              <w:t>Обобщающий урок по теме «Писатели - детям». Проверочная работа.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определять тему и Уме</w:t>
              <w:softHyphen/>
              <w:t>ние мысль произведения; оза</w:t>
              <w:softHyphen/>
              <w:t>главливать тексты; выделять в тексте главное и второстепен</w:t>
              <w:softHyphen/>
              <w:t>ное; ставить вопросы к прочи</w:t>
              <w:softHyphen/>
              <w:t>танному.</w:t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ть, т.е. осуществлять генерализацию и выведение общности для целого ряда или класса единичных объектов на основе выделения сущностной связи.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эмоции других людей;сочув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вать, сопереживать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rPr/>
            </w:pPr>
            <w:r>
              <w:rPr>
                <w:sz w:val="22"/>
                <w:szCs w:val="22"/>
              </w:rPr>
              <w:t>29.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>
          <w:trHeight w:val="225" w:hRule="atLeast"/>
        </w:trPr>
        <w:tc>
          <w:tcPr>
            <w:tcW w:w="15594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</w:rPr>
              <w:t>Раздел «Я и мои друзья» (17 ч)</w:t>
            </w:r>
          </w:p>
        </w:tc>
      </w:tr>
      <w:tr>
        <w:trPr>
          <w:trHeight w:val="22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1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и мои друзья.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рогнозировать содер</w:t>
              <w:softHyphen/>
              <w:t>жание текста по заголовку; уча</w:t>
              <w:softHyphen/>
              <w:t>ствовать в диалоге; читать осознанно текст художествен</w:t>
              <w:softHyphen/>
              <w:t>ного произведения; определять тему и главную мысль произве</w:t>
              <w:softHyphen/>
              <w:t>дения; создавать небольшой устный текст на заданную тему.</w:t>
            </w:r>
          </w:p>
        </w:tc>
        <w:tc>
          <w:tcPr>
            <w:tcW w:w="5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анализ объектов с выделением существенных и несущественных признаков. Озаглавливать текст, иллюст</w:t>
              <w:softHyphen/>
              <w:t>рацию. Сравнивать произведе</w:t>
              <w:softHyphen/>
              <w:t>ния схожей тематик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ознавать  роль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а и речи в жизни людей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'В.Д. Берестов «За игрой». Э.Э. Мошковская «Я ушёл в свою обиду».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аботать со словарем; читать осознанно текст художе</w:t>
              <w:softHyphen/>
              <w:t>ственного произведения; опре</w:t>
              <w:softHyphen/>
              <w:t>делять тему и главную мысль произведения; оценивать собы</w:t>
              <w:softHyphen/>
              <w:t>тия, героев произведения; читать стихотворные произве</w:t>
              <w:softHyphen/>
              <w:t>дения.</w:t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эмоциональный характер текста. Отвечать на вопросы по содержанию лите</w:t>
              <w:softHyphen/>
              <w:t>ратурного текста.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оционально «проживать» текст 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ать свои эмоци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>
          <w:trHeight w:val="11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6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Д. Берестов «Гляжу с высоты». В.В. Лунин «Я и Вовка».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облюдать интонацию при чтении; читать осознанно текст художественного произ</w:t>
              <w:softHyphen/>
              <w:t>ведения.</w:t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эмоциональный характер текста. Отвечать на вопросы по содержанию лите</w:t>
              <w:softHyphen/>
              <w:t>ратурного текста.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вать роль языка и речи в жизни людей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rPr/>
            </w:pPr>
            <w:r>
              <w:rPr/>
              <w:t>04.0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>
          <w:trHeight w:val="1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 Лунин «Я и Вовка».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6"/>
              <w:jc w:val="center"/>
              <w:rPr/>
            </w:pPr>
            <w:r>
              <w:rPr/>
              <w:t>1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6"/>
              <w:jc w:val="both"/>
              <w:rPr/>
            </w:pPr>
            <w:r>
              <w:rPr/>
              <w:t>Учащиеся должны уметь прогнозировать содержание произведения; читать вслух с постепенным переходом на чтение про себя;</w:t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эмоциональный характер текста. Отвечать на вопросы по содержанию лите</w:t>
              <w:softHyphen/>
              <w:t>ратурного текста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оционально «проживать» текст 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ать свои эмоци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rPr/>
            </w:pPr>
            <w:r>
              <w:rPr/>
              <w:t>05.0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Булгаков «Анна, не грусти!»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облюдать интонацию при чтении; читать осознанно текст художественного произ</w:t>
              <w:softHyphen/>
              <w:t>ведения.</w:t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анализ объектов с выделением существенных и несущественных признаков.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оздавать проблемную ситуацию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rPr/>
            </w:pPr>
            <w:r>
              <w:rPr/>
              <w:t>07.0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Булгаков «Анна, не грусти!»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пределять тему и главную мысль произведения; озаглавливать тексты; выде</w:t>
              <w:softHyphen/>
              <w:t>лять в тексте главное и второ</w:t>
              <w:softHyphen/>
              <w:t>степенное; ставить вопросы к прочитанному.</w:t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собственное отно</w:t>
              <w:softHyphen/>
              <w:t>шение к персонажу. Озаглавли</w:t>
              <w:softHyphen/>
              <w:t>вать текст, иллюстрацию.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rPr/>
            </w:pPr>
            <w:r>
              <w:rPr/>
              <w:t>09.0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 w:before="0" w:after="1140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И. Ермолаев «Два пирожных».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рогнозировать содер</w:t>
              <w:softHyphen/>
              <w:t>жание и жанр произведения перед чтением; ориентировать</w:t>
              <w:softHyphen/>
              <w:t>ся в заявленных программой жанрах и их особенностях; пра</w:t>
              <w:softHyphen/>
              <w:t>вильно называть элементы кни</w:t>
              <w:softHyphen/>
              <w:t>ги и их назначение.</w:t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ть анализ объектов с вы</w:t>
              <w:softHyphen/>
              <w:t>делением существенных и не</w:t>
              <w:softHyphen/>
              <w:t>существенных признаков. Оп</w:t>
              <w:softHyphen/>
              <w:t>ределять собственное отноше</w:t>
              <w:softHyphen/>
              <w:t>ние к персонажу. Озаглавли</w:t>
              <w:softHyphen/>
              <w:t>вать текст, иллюстрацию.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эмоции других людей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10.0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>
          <w:trHeight w:val="19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2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 Осеева «Волшебное слово».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рогнозировать содер</w:t>
              <w:softHyphen/>
              <w:t>жание и жанр произведения перед чтением; ориентировать</w:t>
              <w:softHyphen/>
              <w:t>ся в заявленных программой жанрах и их особенностях; пра</w:t>
              <w:softHyphen/>
              <w:t>вильно называть элементы кни</w:t>
              <w:softHyphen/>
              <w:t>ги и их назначение.</w:t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суждения о зна</w:t>
              <w:softHyphen/>
              <w:t>чении тех или иных нравствен</w:t>
              <w:softHyphen/>
              <w:t>ных качеств. Обмениваться мнениями с одноклассниками по поводу читаемых произве</w:t>
              <w:softHyphen/>
              <w:t>дений. Инсценировать прочи</w:t>
              <w:softHyphen/>
              <w:t>танное.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Развитие навыков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честв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>
          <w:trHeight w:val="3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 Осеева «Волшебное слово».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1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рогнозировать содер</w:t>
              <w:softHyphen/>
              <w:t>жание и жанр произведения перед чтением; ориентировать</w:t>
              <w:softHyphen/>
              <w:t>ся в заявленных программой жанрах и их особенностях; пра</w:t>
              <w:softHyphen/>
              <w:t>вильно называть элементы кни</w:t>
              <w:softHyphen/>
              <w:t>ги и их назначение.</w:t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суждения о зна</w:t>
              <w:softHyphen/>
              <w:t>чении тех или иных нравствен</w:t>
              <w:softHyphen/>
              <w:t>ных качеств. Обмениваться мнениями с одноклассниками по поводу читаемых произве</w:t>
              <w:softHyphen/>
              <w:t>дений. Инсценировать прочи</w:t>
              <w:softHyphen/>
              <w:t>танное.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Развитие навыков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честв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12.0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5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 Осеева «Волшебное слово».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использовать силу го</w:t>
              <w:softHyphen/>
              <w:t>лоса при чтении; пересказывать текст, читать по ролям; делить текст на смысловые части, со</w:t>
              <w:softHyphen/>
              <w:t>ставлять его простой план; со</w:t>
              <w:softHyphen/>
              <w:t>ставлять небольшое монологи</w:t>
              <w:softHyphen/>
              <w:t>ческое выступление.</w:t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эмоциональный характер текста. Высказывать суждения о значении тех или иных нравственных качеств. Обмениваться мнениями с од</w:t>
              <w:softHyphen/>
              <w:t>ноклассниками по поводу чи</w:t>
              <w:softHyphen/>
              <w:t>таемых произведений.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Ориентация  на понимание причин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еха в учебной деятельности,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>
                <w:sz w:val="22"/>
                <w:szCs w:val="22"/>
              </w:rPr>
              <w:t>14.0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 Осеева «Хорошее»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ценивать события, героев произведения; анализи</w:t>
              <w:softHyphen/>
              <w:t>ровать взаимоотношения геро</w:t>
              <w:softHyphen/>
              <w:t>ев, оценивать их поступки; чи</w:t>
              <w:softHyphen/>
              <w:t>тать стихотворные произведе</w:t>
              <w:softHyphen/>
              <w:t>ния наизусть (по выбору); про</w:t>
              <w:softHyphen/>
              <w:t>гнозировать содержание текста на основе заглавия и иллюст</w:t>
              <w:softHyphen/>
              <w:t>рации.</w:t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анализ объектов с выделением существенных и несущественных признаков.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 том числе на сам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анализ      и самоконтроль резул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та, на людей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>
                <w:sz w:val="22"/>
                <w:szCs w:val="22"/>
              </w:rPr>
              <w:t>16..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>
          <w:trHeight w:val="22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6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 Осеева «Почему?»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ценивать события, героев произведения; анализи</w:t>
              <w:softHyphen/>
              <w:t>ровать взаимоотношения геро</w:t>
              <w:softHyphen/>
              <w:t>ев, оценивать их поступки; чи</w:t>
              <w:softHyphen/>
              <w:t>тать стихотворные произведе</w:t>
              <w:softHyphen/>
              <w:t>ния наизусть (по выбору); про</w:t>
              <w:softHyphen/>
              <w:t>гнозировать содержание текста на основе заглавия и иллюст</w:t>
              <w:softHyphen/>
              <w:t>рации.</w:t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ниваться мнениями с од</w:t>
              <w:softHyphen/>
              <w:t>ноклассниками по поводу чи</w:t>
              <w:softHyphen/>
              <w:t>таемых произведений. Соотно</w:t>
              <w:softHyphen/>
              <w:t>сить название произведения с его содержанием.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н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соответствия результатов требованиям  конкретной задач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>
                <w:sz w:val="22"/>
                <w:szCs w:val="22"/>
              </w:rPr>
              <w:t>18.0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 Осеева «Почему?»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1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/>
              <w:t>Умение читать стихотворения и загадки выразительно; соотносить загадки и отгадки, сочинять собственные загадки на основе опорных слов прочитанных загадок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ниваться мнениями с од</w:t>
              <w:softHyphen/>
              <w:t>ноклассниками по поводу чи</w:t>
              <w:softHyphen/>
              <w:t>таемых произведений. Соотно</w:t>
              <w:softHyphen/>
              <w:t>сить название произведения с его содержанием.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н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соответствия результатов требованиям  конкретной задач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19.0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>
          <w:trHeight w:val="22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 Осеева «Почему?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техники чтения.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ценивать события, героев произведения; анализи</w:t>
              <w:softHyphen/>
              <w:t>ровать взаимоотношения геро</w:t>
              <w:softHyphen/>
              <w:t>ев, оценивать их поступки; чи</w:t>
              <w:softHyphen/>
              <w:t>тать стихотворные произведе</w:t>
              <w:softHyphen/>
              <w:t>ния наизусть (по выбору); про</w:t>
              <w:softHyphen/>
              <w:t>гнозировать содержание текста на основе заглавия и иллюст</w:t>
              <w:softHyphen/>
              <w:t>рации.</w:t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сить пословицы с произ</w:t>
              <w:softHyphen/>
              <w:t>ведения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жанры произведе</w:t>
              <w:softHyphen/>
              <w:t>ний: малые фольклорные и ли</w:t>
              <w:softHyphen/>
              <w:t>тературные формы.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нимание предложений и оценок учителей, т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щей, родителе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других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>
                <w:sz w:val="22"/>
                <w:szCs w:val="22"/>
              </w:rPr>
              <w:t>21.0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>
          <w:trHeight w:val="2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ind w:left="120" w:hanging="0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6"/>
              <w:jc w:val="both"/>
              <w:rPr/>
            </w:pPr>
            <w:r>
              <w:rPr/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 Благинина «Простокваша». В.Н. Орлов «На печи».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пределять тему и главную мысль произведения; озаглавливать тексты; выде</w:t>
              <w:softHyphen/>
              <w:t>лять в тексте главное и второ</w:t>
              <w:softHyphen/>
              <w:t>степенное; ставить вопросы к прочитанному.</w:t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ть анализ объектов с вы</w:t>
              <w:softHyphen/>
              <w:t>делением существенных и не</w:t>
              <w:softHyphen/>
              <w:t>существенных признаков.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навыков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честв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>
                <w:sz w:val="22"/>
                <w:szCs w:val="22"/>
              </w:rPr>
              <w:t>23.0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>
          <w:trHeight w:val="18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3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ающий урок по теме «Я и мои друзья». Проверочная работа 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>
                <w:sz w:val="22"/>
                <w:szCs w:val="22"/>
              </w:rPr>
              <w:t>Умение прогнозировать содер</w:t>
              <w:softHyphen/>
              <w:t>жание и жанр произведения перед чтением; ориентировать</w:t>
              <w:softHyphen/>
              <w:t>ся в заявленных программой жанрах и их особенностях; пра</w:t>
              <w:softHyphen/>
              <w:t>вильно называть элементы кни</w:t>
              <w:softHyphen/>
              <w:t>ги и их назначение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ть, т.е. осуществлять генерализацию и выведение общности для целого ряда или класса единичных объектов на основе выделения сущностной связи.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витие самостоятельно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 личной ответственност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свои поступк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24.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>
          <w:trHeight w:val="270" w:hRule="atLeast"/>
        </w:trPr>
        <w:tc>
          <w:tcPr>
            <w:tcW w:w="155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ЧЕТВЕРТЬ – 37 час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</w:rPr>
              <w:t>Раздел «Люблю природу русскую. Весна»   (11ч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авится ли вам весна? Весенние загадки.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произведений о весне. Умение отгадывать загадки, мо</w:t>
              <w:softHyphen/>
              <w:t>делировать свои загадки, со</w:t>
              <w:softHyphen/>
              <w:t>ставлять мини-рассказ о весне.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ть возможность суще</w:t>
              <w:softHyphen/>
              <w:t>ствования у людей различных точек зрения, в том числе не совпадающих с точкой зрения ученика, и ориентироваться на позицию партнера в общении и взаимодействии.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звитие навыков сотрудничеств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и Ф,И,Тютчева о весне.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пределять тему и главную мысль произведения; озаглавливать тексты; выде</w:t>
              <w:softHyphen/>
              <w:t>лять в тексте главное и второ</w:t>
              <w:softHyphen/>
              <w:t>степенное; ставить вопросы к прочитанному.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вслух плавно целыми словами. Постепенно увеличи</w:t>
              <w:softHyphen/>
              <w:t>вать скорость чтения в соответ</w:t>
              <w:softHyphen/>
              <w:t>ствии с индивидуальными воз</w:t>
              <w:softHyphen/>
              <w:t>можностями.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звитие навыков сотрудничеств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06.04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 Плещеев «Весна», «Сельская песенка».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читать осознанно текст художественного произведения; оценивать события; читать сти</w:t>
              <w:softHyphen/>
              <w:t>хотворные произведения наи</w:t>
              <w:softHyphen/>
              <w:t>зусть (по выбору); прогнозиро</w:t>
              <w:softHyphen/>
              <w:t>вать содержание по заголовку; анализировать стихотворный текст.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вслух плавно целыми словами. Постепенно увеличи</w:t>
              <w:softHyphen/>
              <w:t>вать скорость чтения в соответ</w:t>
              <w:softHyphen/>
              <w:t>ствии с индивидуальными воз</w:t>
              <w:softHyphen/>
              <w:t>можностями.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звитие самостоятельност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4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3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Блок «На лугу». С.Я. Маршак «Снег теперь уже не тот...»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пределять тему и главную мысль произведения; составлять небольшое моноло</w:t>
              <w:softHyphen/>
              <w:t>гическое высказывание с опо</w:t>
              <w:softHyphen/>
              <w:t>рой на авторский текст; оцени</w:t>
              <w:softHyphen/>
              <w:t>вать события: находить в тек</w:t>
              <w:softHyphen/>
              <w:t>сте логически законченные час</w:t>
              <w:softHyphen/>
              <w:t>ти произведения.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ть анализ объектов с вы</w:t>
              <w:softHyphen/>
              <w:t>делением существенных и не</w:t>
              <w:softHyphen/>
              <w:t>существенных признаков.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Формирование целостного взгляд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мир в единств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разнообразии природы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С.Я. Маршак «Снег теперь уже не тот...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1</w:t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/>
              <w:t>Умение читать произведение вслух с постепенным увеличением темпа чтения и переходом на чтение про себя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понимать особенности юмористического произведения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ть анализ объектов с вы</w:t>
              <w:softHyphen/>
              <w:t>делением существенных и не</w:t>
              <w:softHyphen/>
              <w:t>существенных признаков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Формирование целостного взгляд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мир в единств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разнообразии природы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09.04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>
          <w:trHeight w:val="16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3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А. Бунин «Матери». 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пределять тему и главную мысль произведения; озаглавливать тексты; выде</w:t>
              <w:softHyphen/>
              <w:t>лять в тексте главное и второ</w:t>
              <w:softHyphen/>
              <w:t>степенное; ставить вопросы к прочитанному.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ть анализ объектов с вы</w:t>
              <w:softHyphen/>
              <w:t>делением существенных и не</w:t>
              <w:softHyphen/>
              <w:t>существенных признаков.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свою работу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11.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4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 Плещеев «В бурю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пределять тему и главную мысль произведения; озаглавливать тексты; выде</w:t>
              <w:softHyphen/>
              <w:t>лять в тексте главное и второ</w:t>
              <w:softHyphen/>
              <w:t>степенное; ставить вопросы к прочитанному.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эмоциональный характер текста. Высказывать суждения о значении тех или иных нравственных качеств. Обмениваться мнениями с од</w:t>
              <w:softHyphen/>
              <w:t xml:space="preserve">ноклассниками 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ценивать свою работу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ind w:left="120" w:hanging="0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.А. Благинина «Посидим в тишине». </w:t>
            </w:r>
          </w:p>
        </w:tc>
        <w:tc>
          <w:tcPr>
            <w:tcW w:w="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b/>
                <w:b/>
                <w:color w:val="444444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1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olor w:val="444444"/>
              </w:rPr>
            </w:pP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rPr>
                <w:b/>
                <w:b/>
                <w:color w:val="444444"/>
              </w:rPr>
            </w:pPr>
            <w:r>
              <w:rPr/>
              <w:t>14.04</w:t>
            </w:r>
          </w:p>
        </w:tc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ind w:left="120" w:hanging="0"/>
              <w:rPr/>
            </w:pPr>
            <w:r>
              <w:rPr/>
            </w:r>
          </w:p>
        </w:tc>
        <w:tc>
          <w:tcPr>
            <w:tcW w:w="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31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использовать силу го</w:t>
              <w:softHyphen/>
              <w:t>лоса при чтении; пересказывать текст, читать по ролям; делить текст на смысловые части, со</w:t>
              <w:softHyphen/>
              <w:t>ставлять его простой план; со</w:t>
              <w:softHyphen/>
              <w:t>ставлять небольшое монологи</w:t>
              <w:softHyphen/>
              <w:t>ческое высказывание.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эмоциональный характер текста. Высказывать суждения о значении тех или иных нравственных качеств. Обмениваться мнениями с од</w:t>
              <w:softHyphen/>
              <w:t>ноклассниками по поводу чи</w:t>
              <w:softHyphen/>
              <w:t>таемых произведений.</w:t>
            </w:r>
          </w:p>
        </w:tc>
        <w:tc>
          <w:tcPr>
            <w:tcW w:w="2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Формирование чувства гордост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вою родину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ё историю, российский народ.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rPr/>
            </w:pPr>
            <w:r>
              <w:rPr/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.Э. Мошковская «Я маму мою обидел».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1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использовать силу го</w:t>
              <w:softHyphen/>
              <w:t>лоса при чтении; пересказывать текст, читать по ролям; делить текст на смысловые части, со</w:t>
              <w:softHyphen/>
              <w:t>ставлять его простой план; со</w:t>
              <w:softHyphen/>
              <w:t>ставлять небольшое монологи</w:t>
              <w:softHyphen/>
              <w:t>ческое высказывание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эмоциональный характер текста. Высказывать суждения о значении тех или иных нравственных качеств. Обмениваться мнениями с од</w:t>
              <w:softHyphen/>
              <w:t>ноклассниками по поводу чи</w:t>
              <w:softHyphen/>
              <w:t>таемых произведений.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Формирование чувства гордост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вою родину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ё историю, российский народ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15.04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4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разделу «Люблю природу русскую»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1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/>
            </w:pPr>
            <w:r>
              <w:rPr/>
              <w:t>Учащиеся должны уметь читать произведение вслух с постепенным увеличением темпа чтения и переходом на чтение про себя;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эмоциональный характер текста. Высказывать суждения о значении тех или иных нравственных качеств. Обмениваться мнениями с од</w:t>
              <w:softHyphen/>
              <w:t>ноклассниками по поводу чи</w:t>
              <w:softHyphen/>
              <w:t>таемых произведений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Формирование чувства гордост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вою родину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ё историю, российский нар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16.04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>
          <w:trHeight w:val="20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/>
            </w:pPr>
            <w:r>
              <w:rPr/>
              <w:t>Оценка достижений. Проверочная работа  по разделу «Люблю природу русскую. Весна»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1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использовать силу го</w:t>
              <w:softHyphen/>
              <w:t>лоса при чтении; пересказывать текст, читать по ролям; делить текст на смысловые части, со</w:t>
              <w:softHyphen/>
              <w:t>ставлять его простой план; со</w:t>
              <w:softHyphen/>
              <w:t>ставлять небольшое монологи</w:t>
              <w:softHyphen/>
              <w:t>ческое высказывание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эмоциональный характер текста. Высказывать суждения о значении тех или иных нравственных качеств. Обмениваться мнениями с од</w:t>
              <w:softHyphen/>
              <w:t>ноклассниками по поводу чи</w:t>
              <w:softHyphen/>
              <w:t>таемых произведений.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ормирование чувства гордост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вою родину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ё историю, российский народ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18.04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>
          <w:trHeight w:val="200" w:hRule="atLeast"/>
        </w:trPr>
        <w:tc>
          <w:tcPr>
            <w:tcW w:w="155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both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</w:rPr>
              <w:t>Раздел «И в шутку и всерьёз» (20 ч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/>
            </w:pPr>
            <w:r>
              <w:rPr/>
              <w:t>Знакомство с разделом. «И в шутку и всерьёз»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1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использовать силу го</w:t>
              <w:softHyphen/>
              <w:t>лоса при чтении; пересказывать текст, читать по ролям; делить текст на смысловые части, со</w:t>
              <w:softHyphen/>
              <w:t>ставлять его простой план; со</w:t>
              <w:softHyphen/>
              <w:t>ставлять небольшое монологи</w:t>
              <w:softHyphen/>
              <w:t>ческое высказывание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эмоциональный характер текста. Высказывать суждения о значении тех или иных нравственных качеств. Обмениваться мнениями с од</w:t>
              <w:softHyphen/>
              <w:t>ноклассниками по поводу чи</w:t>
              <w:softHyphen/>
              <w:t>таемых произведений.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Формирование чувства гордост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вою родину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ё историю, российский народ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rPr/>
            </w:pPr>
            <w:r>
              <w:rPr/>
              <w:t>20.04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/>
            </w:pPr>
            <w:r>
              <w:rPr/>
              <w:t>Б.Заходер «Товарищам детям», «Что красивей всего?»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читать осознанно текст художественного произведения; оценивать события; читать сти</w:t>
              <w:softHyphen/>
              <w:t>хотворные произведения наи</w:t>
              <w:softHyphen/>
              <w:t>зусть (по выбору); прогнозиро</w:t>
              <w:softHyphen/>
              <w:t>вать содержание по заголовку; анализировать стихотворный текст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 по содер</w:t>
              <w:softHyphen/>
              <w:t>жанию литературных текстов. Обмениваться мнениями с од</w:t>
              <w:softHyphen/>
              <w:t>ноклассниками по поводу чи</w:t>
              <w:softHyphen/>
              <w:t>таемых произведений.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Формирование чувства гордост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вою родину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ё историю, российский народ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>
                <w:sz w:val="22"/>
                <w:szCs w:val="22"/>
              </w:rPr>
              <w:t>21.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Заходер. Песенки Винни-Пух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оставлять небольшое монологическое высказывание с опорой на авторский текст; оценивать события; находить в тексте логически законченные части произведения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ть возможность суще</w:t>
              <w:softHyphen/>
              <w:t xml:space="preserve">ствования у людей различных точек зрения, в том числе не совпадающих с точкой зрения ученика, и ориентироваться на позицию партнера в общении 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азвитие этических чувств, доброжелательн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>
                <w:sz w:val="22"/>
                <w:szCs w:val="22"/>
              </w:rPr>
              <w:t>22.04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>
          <w:trHeight w:val="84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4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ind w:left="1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/>
            </w:pPr>
            <w:r>
              <w:rPr/>
              <w:t>Б. Заходер. Песенки Винни-Пух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rPr/>
            </w:pPr>
            <w:r>
              <w:rPr/>
            </w:r>
          </w:p>
        </w:tc>
        <w:tc>
          <w:tcPr>
            <w:tcW w:w="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читать осознанно текст художественного произведения; оценивать события, героев произведения; читать стихо</w:t>
              <w:softHyphen/>
              <w:t>творные произведения наи</w:t>
              <w:softHyphen/>
              <w:t>зусть (по выбору); прогнозиро</w:t>
              <w:softHyphen/>
              <w:t>вать содержание по заголовку; анализировать стихотворный текст; отличать «добрый смех» от иронии.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текст с интонационным выделением знаков препина</w:t>
              <w:softHyphen/>
              <w:t>ния. Определять эмоциональ</w:t>
              <w:softHyphen/>
              <w:t>ный характер текста. Высказы</w:t>
              <w:softHyphen/>
              <w:t>вать суждения о значении тех или иных нравственных ка</w:t>
              <w:softHyphen/>
              <w:t>честв.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азвитие этических чувств, доброжелательн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rPr/>
            </w:pPr>
            <w:r>
              <w:rPr>
                <w:sz w:val="22"/>
                <w:szCs w:val="22"/>
              </w:rPr>
              <w:t>23.04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>
          <w:trHeight w:val="27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ind w:left="120" w:hanging="0"/>
              <w:rPr/>
            </w:pPr>
            <w:r>
              <w:rPr/>
            </w:r>
          </w:p>
        </w:tc>
        <w:tc>
          <w:tcPr>
            <w:tcW w:w="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25.04</w:t>
            </w:r>
          </w:p>
        </w:tc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>
          <w:trHeight w:val="16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ind w:left="1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/>
            </w:pPr>
            <w:r>
              <w:rPr/>
              <w:t xml:space="preserve"> </w:t>
            </w:r>
            <w:r>
              <w:rPr/>
              <w:t>Б. Заходер. Песенки Винни-Пух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Э.Успенский «Чебурашка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2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читать осознанно текст художественного произведения; оценивать события, героев произведения; читать стихо</w:t>
              <w:softHyphen/>
              <w:t>творные произведения наи</w:t>
              <w:softHyphen/>
              <w:t>зусть (по выбору); прогнозиро</w:t>
              <w:softHyphen/>
              <w:t>вать содержание по заголовку; анализировать стихотворный текст; отличать «добрый смех» от иронии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текст с интонационным выделением знаков препина</w:t>
              <w:softHyphen/>
              <w:t>ния. Определять эмоциональ</w:t>
              <w:softHyphen/>
              <w:t>ный характер текста. Высказы</w:t>
              <w:softHyphen/>
              <w:t>вать суждения о значении тех или иных нравственных ка</w:t>
              <w:softHyphen/>
              <w:t>честв.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азвитие этических чувств, доброжелательн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27.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28.04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5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/>
            </w:pPr>
            <w:r>
              <w:rPr/>
              <w:t>Э.Успенский «Чебурашка.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1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пределять тему и главную мысль произведения; озаглавливать тексты; выде</w:t>
              <w:softHyphen/>
              <w:t>лять в тексте главное и второ</w:t>
              <w:softHyphen/>
              <w:t>степенное; ставить вопросы к прочитанному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вслух плавно целыми словами. Постепенно увеличи</w:t>
              <w:softHyphen/>
              <w:t>вать скорость чтения в соответ</w:t>
              <w:softHyphen/>
              <w:t>ствии с индивидуальными воз</w:t>
              <w:softHyphen/>
              <w:t>можностями.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личие мотивации к творческому труду 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ережному отношению к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>
                <w:sz w:val="22"/>
                <w:szCs w:val="22"/>
              </w:rPr>
              <w:t>29.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>
          <w:trHeight w:val="21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5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/>
            </w:pPr>
            <w:r>
              <w:rPr/>
              <w:t>Э.Успенский  «Если бы я был девчонкой…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давать характеристику необычным персонажам; читать осознанно текст художествен</w:t>
              <w:softHyphen/>
              <w:t>ного произведения; определять тему и главную мысль произве</w:t>
              <w:softHyphen/>
              <w:t>дения; оценивать события, ге</w:t>
              <w:softHyphen/>
              <w:t>роев произведения; выделять опорные слов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текст с интонационным выделением знаков препина</w:t>
              <w:softHyphen/>
              <w:t>ния. Определять эмоциональ</w:t>
              <w:softHyphen/>
              <w:t>ный характер текста. Высказы</w:t>
              <w:softHyphen/>
              <w:t>вать суждения о значении тех или иных нравственных ка</w:t>
              <w:softHyphen/>
              <w:t>честв.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материальным   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уховным        ценностя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>
                <w:sz w:val="22"/>
                <w:szCs w:val="22"/>
              </w:rPr>
              <w:t>30.04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Д. Берестов «Знакомый»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утешественники», «Кисточка».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пределять мотивы поведения героев; читать осоз</w:t>
              <w:softHyphen/>
              <w:t>нанно текст художественного произведения; определять тему и главную мысль произведения; оценивать события, героев про</w:t>
              <w:softHyphen/>
              <w:t>изведения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вслух плавно целыми словами. Постепенно увеличи</w:t>
              <w:softHyphen/>
              <w:t>вать скорость чтения в соответ</w:t>
              <w:softHyphen/>
              <w:t>ствии с индивидуальными воз</w:t>
              <w:softHyphen/>
              <w:t>можностями.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Формирование н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соответствия результатов требованиям  конкретной задач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5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5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П. Токмакова «Плим», «В чудной стране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пределять тему и главную мысль произведения; озаглавливать тексты; выде</w:t>
              <w:softHyphen/>
              <w:t>лять в тексте главное и второ</w:t>
              <w:softHyphen/>
              <w:t>степенное; ставить вопросы к прочитанному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 по содер</w:t>
              <w:softHyphen/>
              <w:t>жанию литературного текста. Обмениваться мнениями с од</w:t>
              <w:softHyphen/>
              <w:t>ноклассниками по поводу чи</w:t>
              <w:softHyphen/>
              <w:t>таемых произведений.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звитие этических чувств, доброжела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ьност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>
          <w:trHeight w:val="7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5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/>
            </w:pPr>
            <w:r>
              <w:rPr/>
              <w:t>Итоговая комплексная работ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31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читать выразительно, осознанно текст художествен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произведения; определять тему и главную мысль произве</w:t>
              <w:softHyphen/>
              <w:t>дения; читать стихотворные произведения наизусть (по вы</w:t>
              <w:softHyphen/>
              <w:t>бору); понимать настроение лирического героя.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ть анализ объектов с вы</w:t>
              <w:softHyphen/>
              <w:t>делением существенных и не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енных признаков. Оп</w:t>
              <w:softHyphen/>
              <w:t>ределять собственное отноше</w:t>
              <w:softHyphen/>
              <w:t>ние к персонажу. Озаглавли</w:t>
              <w:softHyphen/>
              <w:t>вать текст, иллюстрацию.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Развитие мотивов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й деятельност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>
          <w:trHeight w:val="13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5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Ю. Драгунский «Тайное становится явным».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06.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>
          <w:trHeight w:val="2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Ю. Драгунский «Тайное становится явным».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1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читать выразительно, осознанно текст художествен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произведения; определять тему и главную мысль произве</w:t>
              <w:softHyphen/>
              <w:t>дения; читать стихотворные произведения наизусть (по вы</w:t>
              <w:softHyphen/>
              <w:t>бору); понимать настроение лирического героя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ть анализ объектов с вы</w:t>
              <w:softHyphen/>
              <w:t>делением существенных и не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енных признаков. Оп</w:t>
              <w:softHyphen/>
              <w:t>ределять собственное отноше</w:t>
              <w:softHyphen/>
              <w:t>ние к персонажу. Озаглавли</w:t>
              <w:softHyphen/>
              <w:t>вать текст, иллюстрацию.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мотивов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й деятельн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07.05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Ю. Драгунский «Тайное становится явным».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читать выразительно, осознанно текст художествен</w:t>
              <w:softHyphen/>
              <w:t>ного произведения; определять тему и главную мысль произве</w:t>
              <w:softHyphen/>
              <w:t>дения; понимать настроение лирического героя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вслух плавно целыми словами. Постепенно увеличи</w:t>
              <w:softHyphen/>
              <w:t>вать скорость чтения в соответ</w:t>
              <w:softHyphen/>
              <w:t>ствии с индивидуальными воз</w:t>
              <w:softHyphen/>
              <w:t>можностями.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бота в паре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rPr/>
            </w:pPr>
            <w:r>
              <w:rPr/>
              <w:t>09.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rPr/>
            </w:pPr>
            <w:r>
              <w:rPr/>
              <w:t>11.05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6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Ю. Драгунский «Тайное становится явным».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1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онимать содержание текста и подтекста несложных по художественному и смысло</w:t>
              <w:softHyphen/>
              <w:t>вому уровню произведений; определять слово по элемен</w:t>
              <w:softHyphen/>
              <w:t>там входящих в него букв; да</w:t>
              <w:softHyphen/>
              <w:t>вать персонажам достаточную характеристику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 по содер</w:t>
              <w:softHyphen/>
              <w:t>жанию литературных текстов. Обмениваться мнениями с од</w:t>
              <w:softHyphen/>
              <w:t>ноклассниками по поводу чи</w:t>
              <w:softHyphen/>
              <w:t>таемых произведений.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звитие этических чувств, доброжелательност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12.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>
          <w:trHeight w:val="14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6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. Тувим «Про панаТрулялянского». 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понятия «орфоэпиче</w:t>
              <w:softHyphen/>
              <w:t>ское чтение». Умение читать орфоэпически, по ролям; опре</w:t>
              <w:softHyphen/>
              <w:t>делять тему, характер и глав</w:t>
              <w:softHyphen/>
              <w:t>ную мысль произведения; пе</w:t>
              <w:softHyphen/>
              <w:t>ресказывать текст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сить название произве</w:t>
              <w:softHyphen/>
              <w:t>дения с его содержанием. Инс</w:t>
              <w:softHyphen/>
              <w:t>ценировать прочитанное. Со</w:t>
              <w:softHyphen/>
              <w:t>трудничать с одноклассниками.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звитие этических чувст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13.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>
          <w:trHeight w:val="1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общающий урок по теме «Ив шутку, и всерьёз». 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1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понятия «орфоэпиче</w:t>
              <w:softHyphen/>
              <w:t>ское чтение». Умение читать орфоэпически, по ролям; опре</w:t>
              <w:softHyphen/>
              <w:t>делять тему, характер и глав</w:t>
              <w:softHyphen/>
              <w:t>ную мысль произведения; пе</w:t>
              <w:softHyphen/>
              <w:t>ресказывать текст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сить название произве</w:t>
              <w:softHyphen/>
              <w:t>дения с его содержанием. Инс</w:t>
              <w:softHyphen/>
              <w:t>ценировать прочитанное. Со</w:t>
              <w:softHyphen/>
              <w:t>трудничать с одноклассниками.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этических чувст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14.05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>
          <w:trHeight w:val="16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/>
            </w:pPr>
            <w:r>
              <w:rPr>
                <w:sz w:val="22"/>
                <w:szCs w:val="22"/>
              </w:rPr>
              <w:t>Прове</w:t>
              <w:softHyphen/>
              <w:t>рочная работа п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/>
            </w:pPr>
            <w:r>
              <w:rPr>
                <w:sz w:val="22"/>
                <w:szCs w:val="22"/>
              </w:rPr>
              <w:t xml:space="preserve">теме «Ив шутку, и всерьёз». </w:t>
            </w:r>
            <w:r>
              <w:rPr/>
              <w:t xml:space="preserve"> 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делить текст на смы</w:t>
              <w:softHyphen/>
              <w:t>словые части, составлять его простой план; составлять не</w:t>
              <w:softHyphen/>
              <w:t>большое монологическое вы</w:t>
              <w:softHyphen/>
              <w:t>сказывание с опорой на автор</w:t>
              <w:softHyphen/>
              <w:t>ский текст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аглавливать текст, иллюст</w:t>
              <w:softHyphen/>
              <w:t>рацию. Сравнивать произведе</w:t>
              <w:softHyphen/>
              <w:t>ния схожей тематики. Сравни</w:t>
              <w:softHyphen/>
              <w:t>вать персонажей близких по тематике произведений.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н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соответствия результатов требованиям  конкретной задач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>
          <w:trHeight w:val="16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ind w:left="120" w:hanging="0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21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olor w:val="444444"/>
              </w:rPr>
            </w:pPr>
            <w:r>
              <w:rPr>
                <w:b/>
              </w:rPr>
              <w:t>Раздел «Литература зарубежных стран» (6ч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6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/>
            </w:pPr>
            <w:r>
              <w:rPr/>
              <w:t>Знакомство с разделом. «Литература зарубежных стран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/>
            </w:pPr>
            <w:r>
              <w:rPr/>
              <w:t>Американская и английские народные песенки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онимать содержание текста и подтекста несложных по художественному и смысло</w:t>
              <w:softHyphen/>
              <w:t>вому уровню произведений; определять слово по элемен</w:t>
              <w:softHyphen/>
              <w:t>там входящих в него букв; да</w:t>
              <w:softHyphen/>
              <w:t>вать персонажам достаточную характеристику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анализ объектов с выделением существенных и несущественных признаков. Определять собственное отно</w:t>
              <w:softHyphen/>
              <w:t>шение к произведению.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Формирование уважительного отн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ния к иному мнению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6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. Перро «Кот в сапогах».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онимать содержание текста и подтекста несложных по художественному и смысло</w:t>
              <w:softHyphen/>
              <w:t>вому уровню произведений; составлять небольшое моноло</w:t>
              <w:softHyphen/>
              <w:t>гическое высказывание с опо</w:t>
              <w:softHyphen/>
              <w:t>рой на авторский текст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ть, т.е. осуществлять генерализацию и выведение общности для целого ряда или класса единичных объектов на основе выделения сущностной связи.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звитие самостоятельност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5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. Перр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расная Шапочка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облюдать интонацию при чтении; читать осознанно текст художественного произ</w:t>
              <w:softHyphen/>
              <w:t>ведения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нимать на слух художе</w:t>
              <w:softHyphen/>
              <w:t>ственные произведения разных жанров в исполнении учителя и учащихся. Сотрудничать с од</w:t>
              <w:softHyphen/>
              <w:t>ноклассниками.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Формирование уважительного  отн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ения к иному мнению, истор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 культуре  других народо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>
                <w:sz w:val="22"/>
                <w:szCs w:val="22"/>
              </w:rPr>
              <w:t>20.05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Х. Андерсен «Принцесса на горошине».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пределять характер текста; читать осознанно текст художественного произведения; определять тему и главную мысль произведения; оценивать события, героев произведения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нимать на слух художе</w:t>
              <w:softHyphen/>
              <w:t>ственные произведения разных жанров в исполнении учителя и учащихся. Сотрудничать с од</w:t>
              <w:softHyphen/>
              <w:t>ноклассниками.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этических чувств, доброжелательн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>
                <w:sz w:val="22"/>
                <w:szCs w:val="22"/>
              </w:rPr>
              <w:t>21.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/>
            </w:pPr>
            <w:r>
              <w:rPr>
                <w:sz w:val="22"/>
                <w:szCs w:val="22"/>
              </w:rPr>
              <w:t>Э. Хогарт «Мафин и паук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ind w:left="120" w:hanging="0"/>
              <w:rPr/>
            </w:pPr>
            <w:r>
              <w:rPr>
                <w:sz w:val="22"/>
                <w:szCs w:val="22"/>
              </w:rPr>
              <w:t>Обобщающий урок по теме «Литерату</w:t>
              <w:softHyphen/>
              <w:t>ра зарубежных стран».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одбирать эпизоды из текста к иллюстрациям; опре</w:t>
              <w:softHyphen/>
              <w:t>делять мотивы поведения ге</w:t>
              <w:softHyphen/>
              <w:t>роев путем выбора правильно</w:t>
              <w:softHyphen/>
              <w:t>го ответа из ряда предложений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нимать на слух художе</w:t>
              <w:softHyphen/>
              <w:t>ственные произведения разных жанров в исполнении учителя и учащихся. Сотрудничать с од</w:t>
              <w:softHyphen/>
              <w:t>ноклассниками.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Формирование уважительного отношения  к  истории  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/>
            </w:pPr>
            <w:r>
              <w:rPr>
                <w:sz w:val="22"/>
                <w:szCs w:val="22"/>
              </w:rPr>
              <w:t>23.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</w:tr>
    </w:tbl>
    <w:p>
      <w:pPr>
        <w:pStyle w:val="Normal"/>
        <w:ind w:firstLine="567"/>
        <w:rPr>
          <w:szCs w:val="22"/>
        </w:rPr>
      </w:pPr>
      <w:r>
        <w:rPr>
          <w:szCs w:val="22"/>
        </w:rPr>
      </w:r>
    </w:p>
    <w:p>
      <w:pPr>
        <w:pStyle w:val="Normal"/>
        <w:ind w:firstLine="567"/>
        <w:rPr>
          <w:szCs w:val="22"/>
        </w:rPr>
      </w:pPr>
      <w:r>
        <w:rPr>
          <w:szCs w:val="22"/>
        </w:rPr>
      </w:r>
    </w:p>
    <w:p>
      <w:pPr>
        <w:pStyle w:val="Normal"/>
        <w:ind w:firstLine="567"/>
        <w:rPr>
          <w:szCs w:val="22"/>
        </w:rPr>
      </w:pPr>
      <w:r>
        <w:rPr>
          <w:szCs w:val="22"/>
        </w:rPr>
      </w:r>
    </w:p>
    <w:p>
      <w:pPr>
        <w:pStyle w:val="Normal"/>
        <w:ind w:firstLine="567"/>
        <w:rPr>
          <w:szCs w:val="22"/>
        </w:rPr>
      </w:pPr>
      <w:r>
        <w:rPr>
          <w:szCs w:val="22"/>
        </w:rPr>
      </w:r>
    </w:p>
    <w:p>
      <w:pPr>
        <w:pStyle w:val="Normal"/>
        <w:ind w:firstLine="567"/>
        <w:rPr>
          <w:szCs w:val="22"/>
        </w:rPr>
      </w:pPr>
      <w:r>
        <w:rPr>
          <w:szCs w:val="22"/>
        </w:rPr>
      </w:r>
    </w:p>
    <w:p>
      <w:pPr>
        <w:pStyle w:val="Normal"/>
        <w:ind w:firstLine="567"/>
        <w:rPr>
          <w:szCs w:val="22"/>
        </w:rPr>
      </w:pPr>
      <w:r>
        <w:rPr>
          <w:szCs w:val="22"/>
        </w:rPr>
      </w:r>
    </w:p>
    <w:p>
      <w:pPr>
        <w:pStyle w:val="Normal"/>
        <w:ind w:firstLine="567"/>
        <w:rPr>
          <w:szCs w:val="22"/>
        </w:rPr>
      </w:pPr>
      <w:r>
        <w:rPr>
          <w:szCs w:val="22"/>
        </w:rPr>
      </w:r>
    </w:p>
    <w:p>
      <w:pPr>
        <w:pStyle w:val="Normal"/>
        <w:ind w:firstLine="567"/>
        <w:rPr>
          <w:szCs w:val="22"/>
        </w:rPr>
      </w:pPr>
      <w:r>
        <w:rPr>
          <w:szCs w:val="22"/>
        </w:rPr>
      </w:r>
    </w:p>
    <w:p>
      <w:pPr>
        <w:pStyle w:val="Normal"/>
        <w:ind w:firstLine="567"/>
        <w:rPr>
          <w:szCs w:val="22"/>
        </w:rPr>
      </w:pPr>
      <w:r>
        <w:rPr>
          <w:szCs w:val="22"/>
        </w:rPr>
      </w:r>
    </w:p>
    <w:p>
      <w:pPr>
        <w:pStyle w:val="Normal"/>
        <w:ind w:firstLine="567"/>
        <w:rPr>
          <w:szCs w:val="22"/>
        </w:rPr>
      </w:pPr>
      <w:r>
        <w:rPr>
          <w:szCs w:val="22"/>
        </w:rPr>
      </w:r>
    </w:p>
    <w:p>
      <w:pPr>
        <w:pStyle w:val="Normal"/>
        <w:ind w:firstLine="567"/>
        <w:rPr>
          <w:szCs w:val="22"/>
        </w:rPr>
      </w:pPr>
      <w:r>
        <w:rPr>
          <w:szCs w:val="22"/>
        </w:rPr>
      </w:r>
    </w:p>
    <w:p>
      <w:pPr>
        <w:pStyle w:val="Normal"/>
        <w:ind w:firstLine="567"/>
        <w:rPr>
          <w:szCs w:val="22"/>
        </w:rPr>
      </w:pPr>
      <w:r>
        <w:rPr>
          <w:szCs w:val="22"/>
        </w:rPr>
      </w:r>
    </w:p>
    <w:p>
      <w:pPr>
        <w:pStyle w:val="Normal"/>
        <w:ind w:firstLine="567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autoSpaceDE w:val="fals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12z0">
    <w:name w:val="WW8Num1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12z1">
    <w:name w:val="WW8Num12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Calibri" w:hAnsi="Calibri" w:eastAsia="Times New Roman" w:cs="Calibri"/>
      <w:b/>
      <w:bCs/>
      <w:sz w:val="28"/>
      <w:szCs w:val="28"/>
    </w:rPr>
  </w:style>
  <w:style w:type="character" w:styleId="Esummarylist1">
    <w:name w:val="esummarylist1"/>
    <w:qFormat/>
    <w:rPr>
      <w:rFonts w:cs="Times New Roman"/>
      <w:color w:val="000000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imes New Roman"/>
      <w:sz w:val="16"/>
      <w:szCs w:val="16"/>
    </w:rPr>
  </w:style>
  <w:style w:type="character" w:styleId="2">
    <w:name w:val="Основной текст (2)_"/>
    <w:qFormat/>
    <w:rPr>
      <w:rFonts w:ascii="Arial" w:hAnsi="Arial" w:cs="Arial"/>
      <w:b/>
      <w:bCs/>
      <w:smallCaps/>
      <w:shd w:fill="FFFFFF" w:val="clear"/>
    </w:rPr>
  </w:style>
  <w:style w:type="character" w:styleId="Style17">
    <w:name w:val="Основной текст + Полужирный"/>
    <w:qFormat/>
    <w:rPr>
      <w:rFonts w:ascii="Arial" w:hAnsi="Arial" w:cs="Arial"/>
      <w:b/>
      <w:bCs/>
      <w:color w:val="000000"/>
      <w:spacing w:val="0"/>
      <w:sz w:val="17"/>
      <w:szCs w:val="17"/>
    </w:rPr>
  </w:style>
  <w:style w:type="character" w:styleId="21">
    <w:name w:val="Заголовок №2_"/>
    <w:qFormat/>
    <w:rPr>
      <w:rFonts w:ascii="Arial" w:hAnsi="Arial" w:cs="Arial"/>
      <w:b/>
      <w:bCs/>
      <w:sz w:val="17"/>
      <w:szCs w:val="17"/>
      <w:shd w:fill="FFFFFF" w:val="clear"/>
    </w:rPr>
  </w:style>
  <w:style w:type="character" w:styleId="Style18">
    <w:name w:val="Основной текст Знак"/>
    <w:basedOn w:val="Style13"/>
    <w:qFormat/>
    <w:rPr>
      <w:rFonts w:ascii="Arial" w:hAnsi="Arial" w:eastAsia="Arial Unicode MS" w:cs="Arial"/>
      <w:sz w:val="17"/>
      <w:szCs w:val="17"/>
      <w:shd w:fill="FFFFFF" w:val="clear"/>
    </w:rPr>
  </w:style>
  <w:style w:type="character" w:styleId="FontStyle98">
    <w:name w:val="Font Style98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C2">
    <w:name w:val="c2"/>
    <w:basedOn w:val="Style13"/>
    <w:qFormat/>
    <w:rPr/>
  </w:style>
  <w:style w:type="character" w:styleId="C1">
    <w:name w:val="c1"/>
    <w:basedOn w:val="Style13"/>
    <w:qFormat/>
    <w:rPr/>
  </w:style>
  <w:style w:type="character" w:styleId="InternetLink">
    <w:name w:val="Hyperlink"/>
    <w:rPr>
      <w:rFonts w:ascii="Times New Roman" w:hAnsi="Times New Roman" w:cs="Times New Roman"/>
      <w:color w:val="0066CC"/>
      <w:u w:val="single"/>
    </w:rPr>
  </w:style>
  <w:style w:type="character" w:styleId="1">
    <w:name w:val="Просмотренная гиперссылка1"/>
    <w:qFormat/>
    <w:rPr>
      <w:color w:val="800080"/>
      <w:u w:val="single"/>
    </w:rPr>
  </w:style>
  <w:style w:type="character" w:styleId="Style19">
    <w:name w:val="Схема документа Знак"/>
    <w:basedOn w:val="Style13"/>
    <w:qFormat/>
    <w:rPr>
      <w:rFonts w:ascii="Tahoma" w:hAnsi="Tahoma" w:eastAsia="Arial Unicode MS" w:cs="Times New Roman"/>
      <w:color w:val="000000"/>
      <w:sz w:val="16"/>
      <w:szCs w:val="16"/>
    </w:rPr>
  </w:style>
  <w:style w:type="character" w:styleId="11">
    <w:name w:val="Заголовок №1_"/>
    <w:qFormat/>
    <w:rPr>
      <w:rFonts w:ascii="Arial" w:hAnsi="Arial" w:cs="Arial"/>
      <w:sz w:val="23"/>
      <w:szCs w:val="23"/>
      <w:shd w:fill="FFFFFF" w:val="clear"/>
    </w:rPr>
  </w:style>
  <w:style w:type="character" w:styleId="3">
    <w:name w:val="Основной текст (3)_"/>
    <w:qFormat/>
    <w:rPr>
      <w:rFonts w:ascii="Arial" w:hAnsi="Arial" w:cs="Arial"/>
      <w:sz w:val="21"/>
      <w:szCs w:val="21"/>
      <w:shd w:fill="FFFFFF" w:val="clear"/>
    </w:rPr>
  </w:style>
  <w:style w:type="character" w:styleId="Style20">
    <w:name w:val="Основной текст_"/>
    <w:qFormat/>
    <w:rPr>
      <w:rFonts w:ascii="Arial" w:hAnsi="Arial" w:cs="Arial"/>
      <w:shd w:fill="FFFFFF" w:val="clear"/>
    </w:rPr>
  </w:style>
  <w:style w:type="character" w:styleId="41">
    <w:name w:val="Основной текст (4)_"/>
    <w:qFormat/>
    <w:rPr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Основной текст с отступом 2 Знак"/>
    <w:basedOn w:val="Style13"/>
    <w:qFormat/>
    <w:rPr>
      <w:rFonts w:ascii="Times New Roman" w:hAnsi="Times New Roman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199" w:before="180" w:after="0"/>
      <w:jc w:val="both"/>
    </w:pPr>
    <w:rPr>
      <w:rFonts w:ascii="Arial" w:hAnsi="Arial" w:eastAsia="Arial Unicode MS" w:cs="Arial"/>
      <w:sz w:val="17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540" w:after="180"/>
    </w:pPr>
    <w:rPr>
      <w:rFonts w:ascii="Arial" w:hAnsi="Arial" w:eastAsia="Calibri" w:cs="Arial"/>
      <w:b/>
      <w:bCs/>
      <w:smallCaps/>
      <w:sz w:val="20"/>
      <w:szCs w:val="20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exact" w:line="207" w:before="180" w:after="0"/>
      <w:ind w:firstLine="420"/>
      <w:jc w:val="both"/>
      <w:outlineLvl w:val="1"/>
    </w:pPr>
    <w:rPr>
      <w:rFonts w:ascii="Arial" w:hAnsi="Arial" w:eastAsia="Calibri" w:cs="Arial"/>
      <w:b/>
      <w:bCs/>
      <w:sz w:val="17"/>
      <w:szCs w:val="17"/>
      <w:lang w:val="en-US"/>
    </w:rPr>
  </w:style>
  <w:style w:type="paragraph" w:styleId="12">
    <w:name w:val="Абзац списка1"/>
    <w:basedOn w:val="Normal"/>
    <w:qFormat/>
    <w:pPr>
      <w:ind w:left="708" w:hanging="0"/>
    </w:pPr>
    <w:rPr>
      <w:rFonts w:ascii="Arial Unicode MS" w:hAnsi="Arial Unicode MS" w:eastAsia="Arial Unicode MS" w:cs="Arial Unicode MS"/>
      <w:color w:val="000000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true"/>
      <w:ind w:left="720" w:hanging="0"/>
    </w:pPr>
    <w:rPr/>
  </w:style>
  <w:style w:type="paragraph" w:styleId="C3">
    <w:name w:val="c3"/>
    <w:basedOn w:val="Normal"/>
    <w:qFormat/>
    <w:pPr>
      <w:suppressAutoHyphens w:val="true"/>
      <w:spacing w:before="72" w:after="72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25">
    <w:name w:val="c25"/>
    <w:basedOn w:val="Normal"/>
    <w:qFormat/>
    <w:pPr>
      <w:suppressAutoHyphens w:val="true"/>
      <w:spacing w:before="90" w:after="9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Style24">
    <w:name w:val="Схема документа"/>
    <w:basedOn w:val="Normal"/>
    <w:qFormat/>
    <w:pPr/>
    <w:rPr>
      <w:rFonts w:ascii="Tahoma" w:hAnsi="Tahoma" w:eastAsia="Arial Unicode MS" w:cs="Tahoma"/>
      <w:color w:val="000000"/>
      <w:sz w:val="16"/>
      <w:szCs w:val="16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240"/>
      <w:outlineLvl w:val="0"/>
    </w:pPr>
    <w:rPr>
      <w:rFonts w:ascii="Arial" w:hAnsi="Arial" w:eastAsia="Calibri" w:cs="Arial"/>
      <w:sz w:val="23"/>
      <w:szCs w:val="23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60" w:after="0"/>
    </w:pPr>
    <w:rPr>
      <w:rFonts w:ascii="Arial" w:hAnsi="Arial" w:eastAsia="Calibri" w:cs="Arial"/>
      <w:sz w:val="21"/>
      <w:szCs w:val="21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atLeast" w:line="240"/>
    </w:pPr>
    <w:rPr>
      <w:rFonts w:ascii="Arial" w:hAnsi="Arial" w:eastAsia="Calibri" w:cs="Arial"/>
      <w:sz w:val="20"/>
      <w:szCs w:val="20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/>
    </w:pPr>
    <w:rPr>
      <w:rFonts w:ascii="Calibri" w:hAnsi="Calibri" w:eastAsia="Calibri" w:cs="Calibri"/>
      <w:sz w:val="20"/>
      <w:szCs w:val="20"/>
      <w:lang w:val="en-US"/>
    </w:rPr>
  </w:style>
  <w:style w:type="paragraph" w:styleId="15">
    <w:name w:val="Без интервала1"/>
    <w:basedOn w:val="Normal"/>
    <w:qFormat/>
    <w:pPr/>
    <w:rPr>
      <w:rFonts w:ascii="Calibri" w:hAnsi="Calibri" w:cs="Calibri"/>
      <w:kern w:val="2"/>
      <w:szCs w:val="32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Textbody1">
    <w:name w:val="Text body"/>
    <w:basedOn w:val="Normal"/>
    <w:qFormat/>
    <w:pPr>
      <w:suppressAutoHyphens w:val="true"/>
      <w:spacing w:before="0" w:after="120"/>
    </w:pPr>
    <w:rPr>
      <w:kern w:val="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4:18:00Z</dcterms:created>
  <dc:creator>⁮</dc:creator>
  <dc:description/>
  <cp:keywords/>
  <dc:language>en-US</dc:language>
  <cp:lastModifiedBy>Школа</cp:lastModifiedBy>
  <dcterms:modified xsi:type="dcterms:W3CDTF">2016-04-15T14:43:00Z</dcterms:modified>
  <cp:revision>5</cp:revision>
  <dc:subject/>
  <dc:title/>
</cp:coreProperties>
</file>