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065</wp:posOffset>
                </wp:positionH>
                <wp:positionV relativeFrom="paragraph">
                  <wp:posOffset>-126365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75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0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9.95pt;mso-position-vertical-relative:text;margin-left:-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275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0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яя общеобразовательная школа  с. Троекурово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плыгинского муниципального района </w:t>
      </w:r>
    </w:p>
    <w:p>
      <w:pPr>
        <w:pStyle w:val="WW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пецкой области Р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«Рассмотрено»                        </w:t>
        <w:tab/>
        <w:t xml:space="preserve">      «Согласовано»            </w:t>
        <w:tab/>
        <w:t xml:space="preserve">     </w:t>
        <w:tab/>
        <w:t xml:space="preserve">    «Утверждаю»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                    </w:t>
        <w:tab/>
        <w:t xml:space="preserve">      Зам.директора по УВР         </w:t>
        <w:tab/>
        <w:t xml:space="preserve">    Директор школ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______Вострикова И.А.             </w:t>
        <w:tab/>
        <w:t xml:space="preserve">      _______Лыков А.В.          </w:t>
        <w:tab/>
        <w:t xml:space="preserve">    __________Ерёмин Ф.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1                                        «27»августа 2015г.                </w:t>
        <w:tab/>
        <w:t xml:space="preserve">   Приказ  № 89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«25»августа 2015 г.                                                                     </w:t>
        <w:tab/>
        <w:tab/>
        <w:t xml:space="preserve">  «29» августа 2015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>по русскому языку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для  2 класса на 2015– 2016 учебный год</w:t>
      </w:r>
    </w:p>
    <w:p>
      <w:pPr>
        <w:pStyle w:val="Normal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на заседании педагогического  сове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 «29»  августа 2015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учителем  Кудрявцевой Ольгой Сергеевно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оекурово 2015г.</w:t>
      </w:r>
    </w:p>
    <w:p>
      <w:pPr>
        <w:pStyle w:val="Normal"/>
        <w:shd w:fill="FFFFFF" w:val="clear"/>
        <w:spacing w:lineRule="atLeast" w:line="300" w:before="120" w:after="1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АННОТАЦИЯ К РАБОЧЕЙ ПРОГРАММЕ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szCs w:val="28"/>
          <w:lang w:eastAsia="ru-RU"/>
        </w:rPr>
        <w:t>Программа составлена</w:t>
      </w:r>
      <w:r>
        <w:rPr>
          <w:rFonts w:eastAsia="Times New Roman"/>
          <w:szCs w:val="28"/>
          <w:lang w:eastAsia="ru-RU"/>
        </w:rPr>
        <w:t xml:space="preserve">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УМК «Школа России»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Авторы: </w:t>
      </w:r>
      <w:r>
        <w:rPr>
          <w:rFonts w:eastAsia="Times New Roman"/>
          <w:szCs w:val="28"/>
          <w:lang w:eastAsia="ru-RU"/>
        </w:rPr>
        <w:t>В.Г. Горецкий, В.П. Канакин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Цели и задачи программы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В системе предметов общеобразовательной школы курс русского языка реализует познавательную и социокультурную цели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Для достижения поставленных целей изучения русского языка в начальной школе необходимо решение следующих практических задач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звитие речи, мышления, воображения школьников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овладения умениями правильно писать и читать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rFonts w:eastAsia="Times New Roman"/>
          <w:szCs w:val="28"/>
          <w:lang w:eastAsia="ru-RU"/>
        </w:rPr>
        <w:t>- воспитание позитивного эмоционально-ценностного отношения к русскому языку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spacing w:lineRule="atLeast" w:line="300" w:before="225" w:after="2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           </w:t>
      </w:r>
      <w:r>
        <w:rPr>
          <w:rFonts w:eastAsia="Times New Roman"/>
          <w:b/>
          <w:bCs/>
          <w:szCs w:val="28"/>
          <w:lang w:eastAsia="ru-RU"/>
        </w:rPr>
        <w:t>Содержание программы</w:t>
      </w:r>
      <w:r>
        <w:rPr>
          <w:rFonts w:eastAsia="Times New Roman"/>
          <w:szCs w:val="28"/>
          <w:lang w:eastAsia="ru-RU"/>
        </w:rPr>
        <w:t> представлено следующими разделами: собственно содержание курса русского языка в начальной школе, планируемые результаты освоения программы, критерии оценивания, тематическое планирование.</w:t>
      </w:r>
    </w:p>
    <w:p>
      <w:pPr>
        <w:pStyle w:val="Normal"/>
        <w:jc w:val="center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sz w:val="32"/>
          <w:szCs w:val="28"/>
          <w:lang w:eastAsia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оекурово 2015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Cs w:val="28"/>
        </w:rPr>
        <w:t>Пояснительная записка</w:t>
      </w:r>
    </w:p>
    <w:p>
      <w:pPr>
        <w:pStyle w:val="Style15"/>
        <w:ind w:left="0" w:hanging="0"/>
        <w:jc w:val="both"/>
        <w:rPr/>
      </w:pPr>
      <w:r>
        <w:rPr/>
        <w:t xml:space="preserve">Настоящая рабочая программа разработана применительно для курса «Русский язык» для 2 класса  общеобразовательного учреждения на 2015 – 2016 учебный год. </w:t>
      </w:r>
    </w:p>
    <w:p>
      <w:pPr>
        <w:pStyle w:val="Style16"/>
        <w:rPr/>
      </w:pPr>
      <w:r>
        <w:rPr>
          <w:rStyle w:val="FontStyle108"/>
          <w:b w:val="false"/>
          <w:sz w:val="24"/>
          <w:szCs w:val="24"/>
        </w:rPr>
        <w:t xml:space="preserve">Рабочая  программа </w:t>
      </w:r>
      <w:r>
        <w:rPr>
          <w:rStyle w:val="FontStyle98"/>
          <w:b w:val="false"/>
          <w:sz w:val="24"/>
          <w:szCs w:val="24"/>
        </w:rPr>
        <w:t xml:space="preserve">по «Русскому языку» </w:t>
      </w:r>
      <w:r>
        <w:rPr>
          <w:rStyle w:val="FontStyle108"/>
          <w:b w:val="false"/>
          <w:sz w:val="24"/>
          <w:szCs w:val="24"/>
        </w:rPr>
        <w:t>для 2 класса  разработана  на основе: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ind w:left="720" w:right="57" w:hanging="360"/>
        <w:jc w:val="both"/>
        <w:rPr/>
      </w:pPr>
      <w:r>
        <w:rPr>
          <w:color w:val="000000"/>
        </w:rPr>
        <w:t xml:space="preserve">Федерального </w:t>
      </w:r>
      <w:r>
        <w:rPr>
          <w:b/>
          <w:bCs/>
          <w:color w:val="000000"/>
        </w:rPr>
        <w:t>закона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numPr>
          <w:ilvl w:val="0"/>
          <w:numId w:val="4"/>
        </w:numPr>
        <w:shd w:fill="FFFFFF" w:val="clear"/>
        <w:ind w:left="720" w:right="57" w:hanging="360"/>
        <w:jc w:val="both"/>
        <w:rPr/>
      </w:pPr>
      <w:r>
        <w:rPr/>
        <w:t>Федерального государственного стандарта начального общего образования (Приложение к приказу Минобрнауки России от 06.10 2009г. №373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17" w:leader="none"/>
          <w:tab w:val="left" w:pos="597" w:leader="none"/>
        </w:tabs>
        <w:suppressAutoHyphens w:val="true"/>
        <w:spacing w:lineRule="auto" w:line="240" w:before="0" w:after="0"/>
        <w:ind w:left="720" w:right="57" w:hanging="360"/>
        <w:contextualSpacing w:val="false"/>
        <w:rPr>
          <w:bCs/>
          <w:iCs/>
        </w:rPr>
      </w:pPr>
      <w:r>
        <w:rPr>
          <w:rFonts w:eastAsia="Times New Roman"/>
          <w:bCs/>
          <w:iCs/>
        </w:rPr>
        <w:t xml:space="preserve">  </w:t>
      </w:r>
      <w:r>
        <w:rPr>
          <w:bCs/>
          <w:iCs/>
        </w:rPr>
        <w:t>Примерная программа ноо по литературному чтению для образовательных учреждений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17" w:leader="none"/>
          <w:tab w:val="left" w:pos="597" w:leader="none"/>
        </w:tabs>
        <w:suppressAutoHyphens w:val="true"/>
        <w:spacing w:lineRule="auto" w:line="240" w:before="0" w:after="0"/>
        <w:ind w:left="720" w:right="57" w:hanging="360"/>
        <w:contextualSpacing w:val="false"/>
        <w:rPr>
          <w:rStyle w:val="FontStyle108"/>
          <w:b w:val="false"/>
          <w:b w:val="false"/>
          <w:iCs/>
          <w:sz w:val="24"/>
          <w:szCs w:val="24"/>
        </w:rPr>
      </w:pPr>
      <w:r>
        <w:rPr>
          <w:rStyle w:val="C2"/>
          <w:rFonts w:eastAsia="Times New Roman"/>
          <w:color w:val="000000"/>
        </w:rPr>
        <w:t xml:space="preserve">  </w:t>
      </w:r>
      <w:r>
        <w:rPr>
          <w:rStyle w:val="C2"/>
          <w:color w:val="000000"/>
        </w:rPr>
        <w:t>Авторской программы курса «Русский язык» для 2 класса общеобразовательных учреждений (</w:t>
      </w:r>
      <w:r>
        <w:rPr>
          <w:rStyle w:val="C2"/>
        </w:rPr>
        <w:t>автор В.П.Канакина, В.Г. Горецкий</w:t>
      </w:r>
      <w:r>
        <w:rPr/>
        <w:t>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FontStyle108"/>
          <w:rFonts w:cs="Calibri"/>
          <w:szCs w:val="28"/>
        </w:rPr>
        <w:t xml:space="preserve"> </w:t>
      </w:r>
      <w:r>
        <w:rPr>
          <w:rStyle w:val="FontStyle108"/>
          <w:szCs w:val="28"/>
        </w:rPr>
        <w:t>Задачи:</w:t>
      </w:r>
    </w:p>
    <w:p>
      <w:pPr>
        <w:pStyle w:val="Style16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предметных и универсальных способ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ействий</w:t>
      </w:r>
      <w:r>
        <w:rPr>
          <w:rFonts w:cs="Times New Roman" w:ascii="Times New Roman" w:hAnsi="Times New Roman"/>
          <w:sz w:val="24"/>
          <w:szCs w:val="24"/>
        </w:rPr>
        <w:t xml:space="preserve">, обеспечивающих возможность продолжения образования в основной школе; </w:t>
      </w:r>
    </w:p>
    <w:p>
      <w:pPr>
        <w:pStyle w:val="Style16"/>
        <w:numPr>
          <w:ilvl w:val="0"/>
          <w:numId w:val="5"/>
        </w:numPr>
        <w:suppressAutoHyphens w:val="true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sz w:val="24"/>
          <w:szCs w:val="24"/>
        </w:rPr>
        <w:t xml:space="preserve">— способности к самоорганизации с целью решения учебных задач; создание психолого-педагогических условий для </w:t>
      </w:r>
      <w:r>
        <w:rPr>
          <w:rFonts w:cs="Times New Roman" w:ascii="Times New Roman" w:hAnsi="Times New Roman"/>
          <w:iCs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ресса </w:t>
      </w:r>
      <w:r>
        <w:rPr>
          <w:rFonts w:cs="Times New Roman" w:ascii="Times New Roman" w:hAnsi="Times New Roman"/>
          <w:sz w:val="24"/>
          <w:szCs w:val="24"/>
        </w:rPr>
        <w:t>в основных сферах личностного развития — эмоциональной, познавательной, в сфере саморегуляции с опорой на систему базовых культурных ценностей российского общества.</w:t>
      </w:r>
    </w:p>
    <w:p>
      <w:pPr>
        <w:pStyle w:val="Style16"/>
        <w:numPr>
          <w:ilvl w:val="0"/>
          <w:numId w:val="5"/>
        </w:numPr>
        <w:suppressAutoHyphens w:val="true"/>
        <w:rPr>
          <w:rStyle w:val="FontStyle108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е и интеллектуальное развитие, на создание основы для самостоятельной  реализации учебной  деятельности, обеспечивающей социальную успешность, словесно-логическое мышление, произвольную смысловую память, произвольное внимание, письменную речь и  развитие  творческих способностей младших школьников.</w:t>
      </w:r>
    </w:p>
    <w:p>
      <w:pPr>
        <w:pStyle w:val="Style16"/>
        <w:rPr>
          <w:sz w:val="24"/>
          <w:szCs w:val="24"/>
        </w:rPr>
      </w:pPr>
      <w:r>
        <w:rPr>
          <w:rStyle w:val="FontStyle108"/>
          <w:rFonts w:cs="Calibri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чальной школе предмет «Русский язык» занимает ведущее место, поскольку успехи в изучении русского языка во многом определяют результаты обучения  школьника по другим предметам. Русский язык выступает как основное и доступное средство самопознания и самовыражения  творческих способностей, </w:t>
      </w:r>
      <w:r>
        <w:rPr>
          <w:rFonts w:cs="Times New Roman" w:ascii="Times New Roman" w:hAnsi="Times New Roman"/>
          <w:iCs/>
          <w:sz w:val="24"/>
          <w:szCs w:val="24"/>
        </w:rPr>
        <w:t>является основой  всего процесса обучения, средством развития  у учащихся мышления, воображения, интеллектуальных и творческих способностей</w:t>
      </w:r>
      <w:r>
        <w:rPr>
          <w:rFonts w:cs="Times New Roman" w:ascii="Times New Roman" w:hAnsi="Times New Roman"/>
          <w:sz w:val="24"/>
          <w:szCs w:val="24"/>
        </w:rPr>
        <w:t>. Овладение системой  языка, навыками речевой деятельности  помогает овладеть системой нравственных и эстетических цен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стеме предметов начальной школы курс русского языка реализует познавательную и социокультурную цел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b/>
          <w:sz w:val="24"/>
          <w:szCs w:val="24"/>
        </w:rPr>
        <w:t xml:space="preserve">познавательная </w:t>
      </w:r>
      <w:r>
        <w:rPr>
          <w:sz w:val="24"/>
          <w:szCs w:val="24"/>
        </w:rPr>
        <w:t>цель предполагает ознакомление учащихся  с основным положением науки о языке и формирование на этой основе знаково-символического восприятия, логического мышления и воображения учащихс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b/>
          <w:sz w:val="24"/>
          <w:szCs w:val="24"/>
        </w:rPr>
        <w:t>социокультурная цель</w:t>
      </w:r>
      <w:r>
        <w:rPr>
          <w:sz w:val="24"/>
          <w:szCs w:val="24"/>
        </w:rPr>
        <w:t xml:space="preserve"> изучения русского языка включает формирование коммуникативных компетенций учащихся как показателя общей культуры человека, развитие устной и письменной речи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достижения поставленных целей изучения русского языка необходимо решение следующих практических </w:t>
      </w:r>
      <w:r>
        <w:rPr>
          <w:b/>
          <w:sz w:val="24"/>
          <w:szCs w:val="24"/>
        </w:rPr>
        <w:t>задач:</w:t>
      </w:r>
      <w:r>
        <w:rPr>
          <w:sz w:val="24"/>
          <w:szCs w:val="24"/>
        </w:rPr>
        <w:t xml:space="preserve"> </w:t>
      </w:r>
    </w:p>
    <w:p>
      <w:pPr>
        <w:pStyle w:val="24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 школьника, умение выбирать средства языка в соответствии с особенностями и условиями общения; </w:t>
      </w:r>
    </w:p>
    <w:p>
      <w:pPr>
        <w:pStyle w:val="24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ервоначальных знаний о лексике, фонетике, грамматике русского языка; </w:t>
      </w:r>
    </w:p>
    <w:p>
      <w:pPr>
        <w:pStyle w:val="24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ем правильно писать и читать, участвовать в диалоге, составлять несложные монологические высказывания и письменные тексты-описания, тексты – повествования небольшого объема;  </w:t>
      </w:r>
    </w:p>
    <w:p>
      <w:pPr>
        <w:pStyle w:val="24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, стремления совершенствовать свою речь. </w:t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щая характеристика учебного предмета</w:t>
      </w:r>
    </w:p>
    <w:p>
      <w:pPr>
        <w:pStyle w:val="Style15"/>
        <w:ind w:left="0" w:hanging="0"/>
        <w:jc w:val="both"/>
        <w:rPr/>
      </w:pPr>
      <w:r>
        <w:rPr/>
        <w:t xml:space="preserve">Рабочая программа по «Русскому языку» для 2 класса разработана на основе ФГОС НОО второго поколения, Концепции духовно – нравственного развития и воспитание личности гражданина России, планируемых результатов начального общего образования, примерной программы  начального обще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23"/>
        <w:ind w:right="-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начального курса русского языка  заключается в его тесной интеграции с литературным чтением. Эти два предмета представляют собой единый филологический курс, в котором обучение чтению сочетается с первоначальным литературным образованием и изучением родного языка. Собственно обучение чтению предполагает работу по совершенствованию навыка чтения, развитию восприятия литературного текста, формированию читательской самостоятельности.</w:t>
      </w:r>
    </w:p>
    <w:p>
      <w:pPr>
        <w:pStyle w:val="23"/>
        <w:ind w:right="-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shd w:fill="FFFFFF" w:val="clear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Для разработки рабочей программы мною выбрана примерная программа основного общего образования по русскому языку  </w:t>
      </w:r>
      <w:r>
        <w:rPr>
          <w:rStyle w:val="C2"/>
          <w:sz w:val="24"/>
          <w:szCs w:val="24"/>
        </w:rPr>
        <w:t>и авторской программы курса «Русский язык в 2 частях» для 2 класса общеобразовательных учреждений (автор В.П.Канакина, В.Г. Горецкий).</w:t>
      </w:r>
      <w:r>
        <w:rPr>
          <w:color w:val="000000"/>
          <w:sz w:val="24"/>
          <w:szCs w:val="24"/>
        </w:rPr>
        <w:t xml:space="preserve">     Рабочая программа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Русский язык» для 2 класса разработана на основе учебно-методического комплекта «Школа России». Издательство Москва «Просвещение»2012г.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определяется тем, что примерная программа составлена Министерством образования РФ в соответствии с требованиями федерального компонента государственного стандарта (основного) общего образования второго поколения и обязательного минимума содержания </w:t>
      </w:r>
      <w:r>
        <w:rPr>
          <w:rFonts w:eastAsia="Batang;바탕"/>
          <w:sz w:val="24"/>
          <w:szCs w:val="24"/>
        </w:rPr>
        <w:t>основных образовательных программ по русскому языку в начальной школе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В содержание программы изменений не внесено.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>В процессе ознакомления с содержанием курса использую следующие технологии обучения: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диционную классно-урочную технологию, 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ю классического и современного урока, </w:t>
      </w:r>
    </w:p>
    <w:p>
      <w:pPr>
        <w:pStyle w:val="Normal"/>
        <w:shd w:fill="FFFFFF" w:val="clear"/>
        <w:ind w:right="-26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ю на основе активации и интенсификации деятельности учащихся: игровые технологии; элементы технологии проблемного обучения;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69" w:hanging="0"/>
        <w:rPr>
          <w:color w:val="000000"/>
        </w:rPr>
      </w:pPr>
      <w:r>
        <w:rPr>
          <w:sz w:val="24"/>
          <w:szCs w:val="24"/>
        </w:rPr>
        <w:t xml:space="preserve">технологии на основе эффективности управления: технологии уровневой дифференциации, технологии различных </w:t>
      </w:r>
      <w:r>
        <w:rPr>
          <w:color w:val="000000"/>
          <w:sz w:val="24"/>
          <w:szCs w:val="24"/>
        </w:rPr>
        <w:t xml:space="preserve">видов самостоятельной работы учащихся, </w:t>
      </w:r>
    </w:p>
    <w:p>
      <w:pPr>
        <w:pStyle w:val="Style17"/>
        <w:rPr/>
      </w:pPr>
      <w:r>
        <w:rPr>
          <w:color w:val="000000"/>
        </w:rPr>
        <w:t>технологию «портфолио»</w:t>
      </w:r>
      <w:r>
        <w:rPr/>
        <w:t xml:space="preserve"> информационно-коммуникационных технологий,</w:t>
      </w:r>
    </w:p>
    <w:p>
      <w:pPr>
        <w:pStyle w:val="Style17"/>
        <w:rPr/>
      </w:pPr>
      <w:r>
        <w:rPr/>
        <w:t>личностно-ориентированного обучения,</w:t>
      </w:r>
    </w:p>
    <w:p>
      <w:pPr>
        <w:pStyle w:val="Style17"/>
        <w:rPr/>
      </w:pPr>
      <w:r>
        <w:rPr/>
        <w:t>проблемного обучения,</w:t>
      </w:r>
    </w:p>
    <w:p>
      <w:pPr>
        <w:pStyle w:val="Style17"/>
        <w:rPr/>
      </w:pPr>
      <w:r>
        <w:rPr/>
        <w:t>технологии развивающего обучения,</w:t>
      </w:r>
    </w:p>
    <w:p>
      <w:pPr>
        <w:pStyle w:val="Style17"/>
        <w:rPr/>
      </w:pPr>
      <w:r>
        <w:rPr/>
        <w:t>здоровьесберегающих технологий,</w:t>
      </w:r>
    </w:p>
    <w:p>
      <w:pPr>
        <w:pStyle w:val="Style17"/>
        <w:rPr/>
      </w:pPr>
      <w:r>
        <w:rPr/>
        <w:t>технологии развития критического мышления,</w:t>
      </w:r>
    </w:p>
    <w:p>
      <w:pPr>
        <w:pStyle w:val="Style17"/>
        <w:rPr/>
      </w:pPr>
      <w:r>
        <w:rPr/>
        <w:t>обучение на коммуникативно-познавательной основе,</w:t>
      </w:r>
    </w:p>
    <w:p>
      <w:pPr>
        <w:pStyle w:val="Style17"/>
        <w:rPr>
          <w:color w:val="000000"/>
        </w:rPr>
      </w:pPr>
      <w:r>
        <w:rPr/>
        <w:t>игровых технологий и технологии учебного проектирования.</w:t>
      </w:r>
    </w:p>
    <w:p>
      <w:pPr>
        <w:pStyle w:val="Normal"/>
        <w:shd w:fill="FFFFFF" w:val="clear"/>
        <w:ind w:right="-269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КТ.</w:t>
      </w:r>
    </w:p>
    <w:p>
      <w:pPr>
        <w:pStyle w:val="Normal"/>
        <w:shd w:fill="FFFFFF" w:val="clear"/>
        <w:ind w:right="-2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запланированных образовательных результатов предполагается достичь разными формами и видами  деятельности  учащихся, которые  соответствуют младшему школьному возрасту.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к как форма учебной деятельности для постановки и решения учебных задач; учебное занятие как форма учебной деятельности для построения   индивидуального детского действия; консультативное занятие как форма учебной деятельности по разрешению проблем младшего школьника; домашняя самостоятельная работа как форма учебной деятельности по построению индивидуальных образовательных маршрутов;  внеучебные формы образовательного пространства как место реализации личности младшего школьника (конкурсы, акции, конференции, марафоны, викторины, общество одаренных учащихся, конкурс проектных и исследовательских работ, социальные проекты, занятия в клубе,,выставки, творческие мастерские, эстафеты, олимпиады, предметные недели, экскурсии, секции, кружки, КТД).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запланированных  образовательных результатов предполагается достичь разными видами  деятельности  обучающихся, которые  соответствуют младшему школьному возрасту. К таким видам деятельности  относятся: учебное сотрудничество (коллективно-распределенная учебная деятельность, в том числе, коллективная дискуссия, групповая, парная работа); индивидуальная учебная деятельность (в том числе, самостоятельная работа с использованием дополнительных информационных источников);игровая деятельность (в том числе, и высшие виды игры – игра-драматизация, режиссёрская игра, игра по правилам); творческая (в том числе, художественное творчество, конструирование, формирование замысла и реализация социально значимых инициатив и др.).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организации современного урока: индивидуальная, фронтальная, парная, групповая.</w:t>
      </w:r>
    </w:p>
    <w:p>
      <w:pPr>
        <w:pStyle w:val="Normal"/>
        <w:spacing w:before="100" w:after="100"/>
        <w:jc w:val="center"/>
        <w:rPr/>
      </w:pPr>
      <w:r>
        <w:rPr>
          <w:b/>
          <w:color w:val="000000"/>
          <w:szCs w:val="28"/>
        </w:rPr>
        <w:t>Описание места учебного предмета, курса в учебном плане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«Русский язык» входит в образовательную область «Филология».</w:t>
      </w:r>
    </w:p>
    <w:p>
      <w:pPr>
        <w:pStyle w:val="Standard"/>
        <w:jc w:val="both"/>
        <w:rPr/>
      </w:pPr>
      <w:r>
        <w:rPr/>
        <w:t>Программа  предусматривает обучение во 2 классе в объеме 204 часа, по 6 уроков в неделю (в соответствии с учебным планом, годовым календарным учебным графиком).</w:t>
      </w:r>
    </w:p>
    <w:p>
      <w:pPr>
        <w:pStyle w:val="Style15"/>
        <w:ind w:left="0" w:hanging="0"/>
        <w:jc w:val="both"/>
        <w:rPr/>
      </w:pPr>
      <w:r>
        <w:rPr/>
        <w:t>Промежуточная аттестация проводится в форме комплексной работы</w:t>
      </w:r>
    </w:p>
    <w:p>
      <w:pPr>
        <w:pStyle w:val="Style15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писание ценностных ориентиров содержания учебного предмета</w:t>
      </w:r>
    </w:p>
    <w:p>
      <w:pPr>
        <w:pStyle w:val="Style15"/>
        <w:ind w:left="0" w:hanging="0"/>
        <w:jc w:val="center"/>
        <w:rPr>
          <w:b/>
          <w:b/>
          <w:szCs w:val="28"/>
        </w:rPr>
      </w:pPr>
      <w:r>
        <w:rPr>
          <w:rFonts w:eastAsia="Times New Roman"/>
        </w:rPr>
        <w:t xml:space="preserve"> </w:t>
      </w:r>
      <w:r>
        <w:rPr/>
        <w:t xml:space="preserve">Изучение русского языка способствует формированию у учащихся представлений о языке как основном средстве человеческого общ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цессе изучения русского языка у учащихся формируется позитивное эмоционально-ценностное отношение к русскому языку, стремление к его грамотному использованию, понимание того. Что устная и письменная речь является показателем общей культуры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, творческих способностей, основным каналом социализации личности. Успехи в изучении русского языка во многом определяют результаты обучения по другим предмета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чностные, метапредметные и предметные результаты освоения конкретного предмета</w:t>
      </w:r>
    </w:p>
    <w:p>
      <w:pPr>
        <w:pStyle w:val="Normal"/>
        <w:ind w:firstLine="360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Личностными результатами изучения  является формирование следующих умений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eastAsia="ru-RU"/>
        </w:rPr>
        <w:t>осознание языка как основного средства человеческого общения; восприятие русского языка как явления 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зультат формирования личностных УУД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внутренняя позиция школьника на уровне положительного отношения к школе,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и получат возможность для формирования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внутренней позиции обучающегося на уровне положительного отношения к образовательному учреждению, понимания необходимости учения,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spacing w:before="0" w:after="200"/>
        <w:contextualSpacing/>
        <w:rPr/>
      </w:pPr>
      <w:r>
        <w:rPr>
          <w:iCs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ind w:firstLine="36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апредметными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результатами изучения  является формирование следующих умений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eastAsia="ru-RU"/>
        </w:rPr>
        <w:t xml:space="preserve">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с учетом особенностей разных видов речи, ситуаций общения; понимание необходимости ориентироваться на позицию партнера, учитывать различные мнения и координировать различные  позиции  в сотрудничестве с целью успешного участия в диалоге; стремление к более точному  выражению  собственного мнения и позиции; умение задавать вопросы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зультат  формирования  регулятивных УУ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и научатся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ринимать и сохранять учебную задачу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различать способ и результат действия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</w:t>
      </w:r>
    </w:p>
    <w:p>
      <w:pPr>
        <w:pStyle w:val="Normal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Ученики получат возможность научиться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роявлять познавательную инициативу в учебном сотрудничестве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зультат формирования  познавательных УУ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и научатся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- строить сообщения в устной и письменной форме; 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роводить сравнение, сериацию и классификацию по заданным критериям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устанавливать аналогии.</w:t>
      </w:r>
    </w:p>
    <w:p>
      <w:pPr>
        <w:pStyle w:val="Normal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Ученики получат возможность научиться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осознанно и произвольно строить сообщения в устной и письменной форме.</w:t>
      </w:r>
    </w:p>
    <w:p>
      <w:pPr>
        <w:pStyle w:val="Normal"/>
        <w:spacing w:before="0" w:after="200"/>
        <w:ind w:left="180" w:hanging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200"/>
        <w:ind w:left="180" w:hanging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езультаты  формирования </w:t>
      </w:r>
      <w:r>
        <w:rPr>
          <w:b/>
          <w:iCs/>
          <w:sz w:val="24"/>
          <w:szCs w:val="24"/>
          <w:lang w:eastAsia="ru-RU"/>
        </w:rPr>
        <w:t>коммуникативных УУ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и научатся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;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формулировать собственное мнение и позицию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строить понятные для партнёра высказывания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задавать вопросы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контролировать действия партнёра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использовать речь для регуляции своего действия.</w:t>
      </w:r>
    </w:p>
    <w:p>
      <w:pPr>
        <w:pStyle w:val="Normal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Ученики получат возможность научиться: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pacing w:before="0" w:after="20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iCs/>
          <w:sz w:val="24"/>
          <w:szCs w:val="24"/>
        </w:rPr>
        <w:t>осуществлять взаимный контроль и оказывать в сотрудничестве необходимую взаимопомощь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предмета (204 ч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ша  речь (5 ч)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 (5ч)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(14 ч)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(26 ч)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бщее представление о лексическом значении сло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уки и буквы (72 ч)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правописании слов с изученными орфограммами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и речи (70ч)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за год (12 ч)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2"/>
        <w:gridCol w:w="850"/>
        <w:gridCol w:w="849"/>
        <w:gridCol w:w="850"/>
        <w:gridCol w:w="1416"/>
        <w:gridCol w:w="142"/>
        <w:gridCol w:w="1576"/>
      </w:tblGrid>
      <w:tr>
        <w:trPr>
          <w:trHeight w:val="2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 часов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(зачеты, сочинения и т.д.)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., 1 соч., 1 к.с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слова, слова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, 1 соч., 1 пр.р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Звуки и буквы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равописание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уквосочетаний с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шипящими зву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, 2 соч., 1 пр.р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., 1 соч., 2 изл.,1 к. с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2"/>
              </w:rPr>
            </w:pPr>
            <w:r>
              <w:rPr>
                <w:sz w:val="22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., 2 из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вторение изученного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., 1 соч., 1 к. с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 соч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изл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. с.,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пр.р.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807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425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ое планирование по русскому языку для 2 класс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72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68"/>
        <w:gridCol w:w="775"/>
        <w:gridCol w:w="2518"/>
        <w:gridCol w:w="3421"/>
        <w:gridCol w:w="1917"/>
        <w:gridCol w:w="1999"/>
        <w:gridCol w:w="879"/>
        <w:gridCol w:w="1147"/>
        <w:gridCol w:w="1058"/>
        <w:gridCol w:w="246"/>
        <w:gridCol w:w="92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.</w:t>
            </w:r>
          </w:p>
        </w:tc>
        <w:tc>
          <w:tcPr>
            <w:tcW w:w="7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 четверть-5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 час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а речь-5ча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учебником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бывает речь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ользоваться условными обозначениями; умения составлять предложения, соблюдать правильную интонацию при устном высказывани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, фиксировать результаты разными способами, сравнивать и обобщать информац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 выводы о значени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right="-1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жно узнать о человеке по его речи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речь устную и письменную; делать выводы о значении речи в жизни человека, 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олевая саморегуляция  как способность к волевому усил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иться и способность к организации своей деятельности Оценивание результатов своей работы на уроке и работы товарищ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right="-1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22"/>
              <w:spacing w:lineRule="auto" w:line="240" w:before="0" w:after="0"/>
              <w:ind w:right="-1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тличить диалог от монолога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атся различать речь диалогическую и монологическую., 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знаково-символические сре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ариваться и приходить к общему решению.</w:t>
            </w:r>
          </w:p>
          <w:p>
            <w:pPr>
              <w:pStyle w:val="22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.09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right="-16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22"/>
              <w:spacing w:lineRule="auto" w:line="240" w:before="0" w:after="0"/>
              <w:ind w:right="-1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наний.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различать речь диалогическую и монологическую.,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22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оценивать свои достижения на уроке, умение обнаруживать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right="-16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/>
                <w:b/>
              </w:rPr>
              <w:t>Текст-5 ча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right="-1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eastAsia="Times New Roman"/>
              </w:rPr>
            </w:pPr>
            <w:r>
              <w:rPr/>
              <w:t>Что такое текст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учатся различать предложение и группу предложений. формирование умения принимать учебную задачу урока; применение методов информационного поиска, методов знаково- символического моделиро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тема и главная мысль текст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текс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определять тему текста, главную мысль, подбирать заголовок.,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трудничать с одноклассниками при выполнении учебной зада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1 по теме «Текст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выделять части в тексте; определять тему текста, главную мысль.,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Cs/>
                <w:spacing w:val="3"/>
                <w:sz w:val="24"/>
                <w:szCs w:val="24"/>
              </w:rPr>
            </w:pPr>
            <w:r>
              <w:rPr>
                <w:rFonts w:eastAsia="Times New Roman"/>
                <w:iCs/>
                <w:spacing w:val="3"/>
                <w:sz w:val="24"/>
                <w:szCs w:val="24"/>
              </w:rPr>
              <w:t>Работа над ошиб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классифицировать ошибки по орфограммам, систематизировать изученный материал. Формирование умения принимать учебную задачу урока ;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iCs/>
                <w:spacing w:val="3"/>
                <w:sz w:val="24"/>
                <w:szCs w:val="24"/>
              </w:rPr>
            </w:pPr>
            <w:r>
              <w:rPr>
                <w:rFonts w:eastAsia="Times New Roman"/>
                <w:iCs/>
                <w:spacing w:val="3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iCs/>
                <w:spacing w:val="3"/>
                <w:sz w:val="24"/>
                <w:szCs w:val="24"/>
              </w:rPr>
            </w:pPr>
            <w:r>
              <w:rPr>
                <w:rFonts w:eastAsia="Times New Roman"/>
                <w:iCs/>
                <w:spacing w:val="3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-14 час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редложение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различать предложения и группу слов, оформлять предложение на письме.,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.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з слов составить предложение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оставлять пре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жения из слов; соблюдать в устной речи логическое ударение.,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ть правило в планир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нтроле способов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ировать, сравнивать и делать вывод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.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  по теме «Предложение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одить сравнение, сериацию и классификацию по заданным критериям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. 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 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главные члены предложения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учатся находить основу предложения; различать главные и второстепенные члены предложения., 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второстепенные члены предложения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находить второстепенные члены предложения; дополнять основу второстепенными членами.,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ее и сказуемое – главные члены предложе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аспространённые и нераспространённые предложения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 Обучающее сочинение по картине «Золотая осень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своё действие в соответствии с поставленной задач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ак установить связь слов  в предложении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2 по теме «Предложение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своё действие в соответствии с поставленной задач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4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сочинения и диктанта. Работа над ошибк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Слово… -26 ча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Что такое лексическое значение слова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определять лексическое значение слов; работать с толковым словарём..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; 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 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различать однозначные и многозначные слова; анализировать и делать выводы.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нализ объектов с выделением существенных и несущественных признаков; сравнивать и делать вывод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. 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прямое и переносное значение слов.  Формирование умения принимать учебную задачу урока: 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 сравнивать и делать вывод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то такое синонимы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атся различать оттенки значений синонимов .и антонимов 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; анализировать и делать вывод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-формулировать собственное мнение и позицию. 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 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3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Что такое антонимы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атся различать оттенки значений синонимов .и антонимов 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; анализировать и делать вывод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-формулировать собственное мнение и позицию. Формирование социальной роли уче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 к уч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Контрольный диктант №3  по теме: «Сло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атся находить в тексте орфограммы и правильно писать слова с ними. Формирование умения принимать учебную задачу урока; применение методов информационного поиска, методов знаково- символического 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на понимание причин успеха в учебной деятельности; способность к самооценке на основе критерия успеш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iCs/>
                <w:spacing w:val="9"/>
                <w:sz w:val="24"/>
                <w:szCs w:val="24"/>
              </w:rPr>
            </w:pPr>
            <w:r>
              <w:rPr>
                <w:rFonts w:eastAsia="Times New Roman"/>
                <w:iCs/>
                <w:spacing w:val="9"/>
                <w:sz w:val="24"/>
                <w:szCs w:val="24"/>
              </w:rPr>
              <w:t>Работа над ошибк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iCs/>
                <w:spacing w:val="9"/>
                <w:sz w:val="24"/>
                <w:szCs w:val="24"/>
              </w:rPr>
            </w:pPr>
            <w:r>
              <w:rPr>
                <w:rFonts w:eastAsia="Times New Roman"/>
                <w:iCs/>
                <w:spacing w:val="9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объяснять допущенные ошибки, исправлять их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Cs/>
                <w:spacing w:val="9"/>
                <w:sz w:val="24"/>
                <w:szCs w:val="24"/>
              </w:rPr>
            </w:pPr>
            <w:r>
              <w:rPr/>
              <w:t>Что такое родственные слова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iCs/>
                <w:spacing w:val="9"/>
                <w:sz w:val="24"/>
                <w:szCs w:val="24"/>
              </w:rPr>
            </w:pPr>
            <w:r>
              <w:rPr>
                <w:rFonts w:eastAsia="Times New Roman"/>
                <w:iCs/>
                <w:spacing w:val="9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находить в тексте однокоренные слова и употреблять их в речи.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правило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проводить сравнение, классификация по заданным критериям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такое корень слова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находить в словах корень, образовывать однокоренные слова и употреблять их в речи. Формирование умения ставить познавательную цель урока; осознанное и произвольное построение речевого высказывания 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знаково-символические средства; анализиров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участвовать в диалог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о такое однокоренные слова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ходной контрольный дикта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атся находить в словах корень, образовывать однокоренные слова и употреблять их в речи.  Формирование умения принимать учебную задачу урока; применение методов информационного поиск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проводить сравнение, классификация по задан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слоги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ить ударный слог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находить в словах корень, образовывать однокоренные слова и употреблять их в речи; группировать слова с разными корнями. Формировать умение принимать учебную задачу урока, умение в выборе оснований и критериев для сравн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 анализиров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участвовать в диалог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 обнаруживать и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Как переносить слова с одной строки на другую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делить слова на слоги, классифицировать слова по количеству в них слогов. Формирование умения ставить познавательную цель урока;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троить понятные для партнёра высказывания; формулировать собственное м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41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Style15"/>
              <w:spacing w:before="0" w:after="0"/>
              <w:ind w:left="141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141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оставление рассказа по серии </w:t>
            </w:r>
            <w:r>
              <w:rPr>
                <w:rFonts w:eastAsia="Times New Roman"/>
                <w:spacing w:val="-1"/>
                <w:sz w:val="24"/>
                <w:szCs w:val="24"/>
              </w:rPr>
              <w:t>сюжетных картинок.</w:t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spacing w:val="12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>Работа над ошиб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оставлять рассказ по серии сюжетных рисунков, вопросам и опорным словам. 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  <w:t>Проверочная рабо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Волевая 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pacing w:before="0" w:after="200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4 по теме «Слово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находить в тексте орфограммы и правильно писать их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своих действий в процессе выполнения заданий; умение обнаруживать и исправлять ошибки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color w:val="FF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Звуки и буквы -72 час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ак различать звуки и буквы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звуки и буквы; записывать транскрипцию слов; анализировать и делать выводы. 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четверть – 42 час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иться и способность к организации своей деятельности Оценивание результатов своей работы на уроке и работы своих товарищ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4"/>
                <w:szCs w:val="24"/>
              </w:rPr>
            </w:pPr>
            <w:r>
              <w:rPr/>
              <w:t>Какие слова пишутся с заглавной буквы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называть буквы, записывать буквы в алфавитном порядке.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ак определить гласные звуки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называть буквы, записывать буквы в алфавитном порядке.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/>
              <w:t>Контрольный диктант №5  по теме «Звуки и букв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правильно писать имена собственные  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знаково-символические средства; строить речевое высказыван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троить понятные для партнёра высказывания; формулировать собственное м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/>
              <w:t>Работа над ошиб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идеть гласные звуки в словах, правильно обозначать их буквами. Формирование умения ставить познавательную цель урок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>Правописание слов     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безудар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гласные ударные и безударные; правильно писать безударную гласную. Формирование умения ставить познавательную цель урока;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  <w:t>19.11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/>
              <w:t>2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использовать разные способы проверки правописания слов: изменение формы слова, подбор однокоренных слов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существлять анализ объектов, строить речевое высказыван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учитывать разные мнения и стремиться к координации различных позиций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речи. Обучающее сочинение по репродукции картины С.А.Тутунова «Зима пришла. Детство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учатся использовать разные способы проверки правописания слов: изменение формы слова, подбор однокоренных слов.</w:t>
            </w:r>
            <w:r>
              <w:rPr>
                <w:rFonts w:eastAsia="Times New Roman"/>
                <w:sz w:val="24"/>
                <w:szCs w:val="24"/>
              </w:rPr>
              <w:t xml:space="preserve"> Ф</w:t>
            </w:r>
            <w:r>
              <w:rPr>
                <w:sz w:val="24"/>
                <w:szCs w:val="24"/>
              </w:rPr>
              <w:t>ормирование умения принимать учебную задачу урока; применение методов информационного поиска, методов знаково- символического моделировани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; обобщать и делать вывод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. Формирование социальной роли учени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использовать разные способы проверки правописания слов: изменение формы слова, подбор однокоренных слов.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итывать правило в планировании и контроле способа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, строить речев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договариваться и приходить к общему решени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й диктант №6 по теме «Звуки и букв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формы слова и однокоренные слова, видеть орфограмму в слове. 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ть правило в планировании и контроле способа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, строить речев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договариваться и приходить к общему реше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различать формы слова и однокоренные слова, видеть орфограмму в слове.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/>
              <w:t>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 писать под диктовку в соответствии с изученными правилами орфографии и пунктуаци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существлять анализ объектов, строить речев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троить понятные для партнёра высказывания; формулировать собственное м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/>
              <w:t>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4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атся отличать письменную речь от устной; определять тему текста и главную мысль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 Широкая мотивационная основа учебной деятельности; ориентация на понимание причин успеха; способность к самооценке на основе критерия успеш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И в шутку и в серьё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чинение по репродукции картины А.С.Степанова «Лоси».    Работа над ошибк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звуки гласные и согласные; буквы, их обозначающие; различать согласные звонкие и глухие, мягкие и твёрды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иться и способность к организации своей деятельности Оценивание результатов своей работы на уроке и работы своих товарищ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8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ать логические задачи по русскому языку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нтрольный диктант№7 по теме «Звуки и буквы»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оверочная работа по теме «Звуки и букв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ши проекты. Пишем письмо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бщающий урок по теме «Звуки и букв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обозначать мягкость согласных звуков на письме. Формирование умения ставить познавательную цель урока;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; учитывать правило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речевое высказывание в устной и письменной форме; анализировать и делать выводы;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за первое полугод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орфограмму и правильное написание сло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анализировать свои работы;  применять правила правописания; подбирать примеры с определённой орфограммо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анализировать, делать выводы, сравнивать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свои действия, использовать речь для регуляции своего действ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Проект «Пишем письмо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6.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Обобщение по тем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олученные знания для решения нестандартных задач, аргументировано отвечать, доказывать свое мнени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; учитывать правило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речевое высказывание в устной и письменной форме; анализировать и делать выводы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28.1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 xml:space="preserve"> четверть –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квосочетания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чк, чн, </w:t>
            </w:r>
            <w:r>
              <w:rPr>
                <w:rFonts w:eastAsia="Times New Roman"/>
                <w:sz w:val="24"/>
                <w:szCs w:val="24"/>
              </w:rPr>
              <w:t xml:space="preserve">чт, </w:t>
            </w:r>
            <w:r>
              <w:rPr>
                <w:rFonts w:eastAsia="Times New Roman"/>
                <w:bCs/>
                <w:sz w:val="24"/>
                <w:szCs w:val="24"/>
              </w:rPr>
              <w:t>щн, н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исать в словах сочетания ЧК, ЧН, ЧТ, ЩН, НЧ; обосновывать написание слов с этой орфограммо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трудничестве с учителем ставить новые учебные задачи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форме; осуществлять подведение под понят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5"/>
                <w:sz w:val="24"/>
                <w:szCs w:val="24"/>
              </w:rPr>
              <w:t xml:space="preserve">Развитие реч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ересказывать текст с опорой на вопросы; находить в тексте конкретные сведения; определять тему и главную мысль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правило в планировании и контроле способа решения; оценивать правильность выполнения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роить речевое высказывание в устной и письменной форме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свои действия, использовать речь для регуляции своего действ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  <w:bookmarkStart w:id="0" w:name="_GoBack"/>
            <w:bookmarkEnd w:id="0"/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pacing w:val="5"/>
                <w:sz w:val="24"/>
                <w:szCs w:val="24"/>
              </w:rPr>
            </w:pPr>
            <w:r>
              <w:rPr>
                <w:iCs/>
                <w:spacing w:val="5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оотносить задания с изученными темами; участвовать  обсуждени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своих действий в процессе выполнения заданий; умение обнаруживать и исправлять ошибки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-1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иф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четаний с шипящими зву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бирать способы решения , соотносить задания с изученными темам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правило в планировании и контроле способа решения; оценивать правильность выполнения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вечать на простые и сложные вопросы; осуществлять поиск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нтролировать свои действия, использовать речь для регуляции своего действ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сочетаниями ЖИ – ШИ, ЧА – ЩА, ЧУ – ЩУ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характеризовать непарные твёрдые и мягкие согласные звуки русского языка; применять правила правопис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 осуществлять пошагов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роить рассуждения в форме простых суждений; использовать знаково-символические сред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осочетания  ЖИ – ШИ, ЧА – ЩА, ЧУ – ЩУ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равила правописания; подбирать примеры с определённой орфограммо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 осуществлять пошагов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роить рассуждения в форме простых суждений; использовать знаково-символические сред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ие и глухие согласные зву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характеризовать парные звонкие и глухие согласные звуки русского языка; подбирать примеры слов с парными согласными по звонкости и глухости в словах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уществлять поиск необходимой информации для выполнения учебных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шение и написание парных звонких и глухих соглас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характеризовать парные звонкие и глухие согласные звуки; составлять пары согласных по звонкости-глухост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правило в планировании и контроле способа решения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арных согласных в корне слов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оверять парные звонкие и глухие согласные в корне слова; сопоставлять произношение и написание сло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ланировать своё действие в соответствии с поставленной задачей и условиями её реализации, в том числе во внутреннем пла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, учитывающие, что партнёр знает и видит, а что н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оверять парные звонкие и глухие согласные в корне слова; сопоставлять произношение и написание слов; определять проверяемое и проверочное слово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ориентироваться 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арных соглас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ересказывать содержание текста с опорой на вопросы; находить в тексте конкретные сведения, факты; определять тему и главную мысль текст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правило в планировании и контроле способа решения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 анализировать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 высказыва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оверять парные звонкие и глухие согласные в корне слова разными способами; сопоставлять произношение и написание слов; подбирать проверочное слово; подбирать синоним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иентироваться на разнообразие способов решения задач; осуществлять поиск необходимой информации для выполнения учеб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9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р Изложение повествовательного текста по вопроса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ересказывать содержание текста с опорой на вопросы; находить в тексте конкретные свед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правило в планировании и контроле способа решения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строить речевое высказывание в устной и письмен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 парных соглас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равила правописания звонких и глухих согласных в корне слов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читывать правило в планировании и контроле способа решения; адекватно воспринимать оценку учите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. Проверочная работ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равила правописания звонких и глухих согласных в корне слова; писать под диктовку; проводить звуко -буквенный разбор по алгоритму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читывать правило в планировании и контроле способа решения; адекватно воспринимать оценку учите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уществлять анализ объектов; проводить сравнение; обобщать и делать выв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для партнёра высказывания; контролировать свои действия и действия партнё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по 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описание парных соглас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равила правописания; писать под диктовку; проводить звуко – буквенный разбор слова; подбирать примеры на изученную орфограмму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итоговый и пошаговый контроль по результату; оценивать правильность выполнения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общать, делать выводы; осознанно владеть приёмом проверки парных соглас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онтролировать свои действия, использовать речь для регуляции своего действ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бобщение изученного материал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классифицировать ошибки по орфограммам, систематизировать изученный материал. Формирование умения принимать учебную задачу урока ;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выделенные учителем ориентиры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й мягкий зна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употреблять разделительный мягкий знак; различать звуки и буквы; проводить звуко-буквенный разбор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ассуждения в форме простых суждений; осуществлять анализ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5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разделительного мягкого знака в слов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употреблять разделительный мягкий знак; различать звуки и буквы; проводить звуко-буквенный разбор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ассуждения в форме простых суждений; осуществлять анализ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разделительным мягким знако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употреблять слова с разделительным  мягким  знаком; сравнивать количество звуков и бук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правило в планировании и контроле способа решения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логическое рассуждение; проводить срав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; задавать вопрос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8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9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р Обучающее сочинение «Зимние забавы»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распознавать мягкий знак – показатель мягкости согласного звука и разделительный мягкий знак; составлять устный рассказ на определённую тему. 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сотрудничестве с учителем ставить новые учебные задачи; проявлять познавательную инициати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задавать вопрос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 написании слов с разделительным мягким знаком. Контрольное списыва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употреблять слова с разделительным  мягким  знаком; сравнивать количество звуков и букв; безошибочно списывать текст с орфографическим проговаривание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осить необходимые коррективы в действие после его завершения на основе его оценки и учёта характера сдела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 причинно-следственные связи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свои действия;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-70 ча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частях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называть в окружающем мире и на рисунке слова – названия предметов, слова – названия признаков, слова – названия действий; использовать специальную терминологию при их определени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высказыва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частей речи по вопросам и общему лексическому значению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называть в окружающем мире и на рисунке слова – названия предметов, слова – названия признаков, слова – названия действий; использовать специальную терминологию при их определени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правило в планировании и контроле способа решения; вносить необходимые коррективы в действие после его завер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формулировать собственное мн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б имени существительном как части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в  слова – названия предметов; использовать специальную терминологию при  определении части речи; распределять имена существительные в тем.  групп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;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, значение и употребле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в речи  слова – названия предметов; использовать специальную терминологию при  определении части речи; распределять имена существительные в тематические групп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ассуждения в форме простых 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ушевленные и неодушевлённые имена существитель ны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самостоятельно подбирать имена существительные, классифицировать имена существительные одушевлённые и неодушевлённые; делать звуко-буквенный разбор слов,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формулировать собственное мнение и позицию;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уществ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нарицательные и собственные. Распознавание имён собствен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имена собственные и нарицательные; использовать специальную терминологию при определении части реч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буквы  в  именах, отчествах, фамилиях люд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имена собственные и нарицательные; использовать специальную терминологию при определении части речи; самостоятельно подбирать имена существительные в каждую группу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правило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; рассуждения в форме связи простых 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ная буква  в именах сказочных героев, в названиях книг, журналов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имена собственные и нарицательные; использовать специальную терминологию при определении части речи;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ассуждения в форме простых 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буквы  в кличках живот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имена собственные и нарицательные; использовать специальную терминологию при определении части речи; работать с несколькими источниками информации; составлять рассказ о домашнем питомц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роить речевое высказывание в устной и письмен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ой буквы     в географических названия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спознавать имена существительные; самостоятельно подбирать имена существительные в каждую группу; озаглавливать текст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правильность выполнения действия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действия партнё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р Обучающее изложе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ересказывать содержание текста с опорой на вопросы, находить в тексте конкретные сведения, факты. Соотносить факты с общей идеей текст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имён собствен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имена собственные и нарицательные; использовать специальную терминологию при определении части речи; работать с несколькими источниками информации; составлять рассказ о домашнем питомц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мён существитель ных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грамматический признак имён существительных – число; изменять имена существительные по числа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е существительных по числа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грамматический признак имён существительных – число; изменять имена существительные по числа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познавание имён существительных, употреблённых в единственном и во множественном числ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грамматический признак имён существительных – число; изменять имена существительные по числам; различать однокоренные слова и форму слова; использовать специальную терминологию при определении части реч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говариватьс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общение знаний  об имени существительном как части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одбирать имена существительные; классифицировать имена существительные одушевлённые и неодушевлённые, собственные и нарицательные; определять грамматический признак имён существительных – число; изменять существительные по числа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 высказыва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по теме «Имя существитель ное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равила правописания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ладеть общим приёмом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свои действия и действия партнё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общение знаний  об имени существительном как части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одбирать имена существительные; классифицировать имена существительные одушевлённые и неодушевлённые, собственные и нарицательные; определять грамматический признак имён существительных – число; изменять существительные по числам; находить и исправлять орфографические ошибк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, договариваться и приходить к общему решен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р Подробное изложение по вопросам с языковым анализом текст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ересказывать содержание текста с опорой на вопросы; определять тему и главную мысль текста; составлять план текста; подробно пересказывать текст в письменной форме; распознавать в словах изученные орфограмм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идеть глаголы в речи, составлять словосочетания с глаголам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дведение под поня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читывать разные мнения и стремиться к координации различных позиций в сотрудничеств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лаголов в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идеть глаголы в речи, составлять словосочетания с глаголами; восстанавливать деформированный текст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ариваться и приходить к общему решен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 и употреблении глаголов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идеть глаголы в речи, составлять словосочетания с глаголами; анализировать и делать вывод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единственного и множественного числ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число глаголов; строить сообщения в устной и письменной форме; анализировать и сравнивать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число глаголов; строить сообщения в устной и письменной форме; анализировать и сравнивать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  глаголов с частицей Н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число глаголов; анализировать и сравнивать; писать частицу НЕ раздельно с глаголам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ассуждение в форме простых су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голов с изученными орфограмм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число глаголов; строить сообщения в устной и письменной форме; анализировать и сравнивать; писать частицу НЕ раздельно с глаголам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читывать разные мнения и стремиться к координации различных позиций в сотрудничеств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голы близкие  и противоположные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спознавать текст-повествование и выделять его характерные признаки; писать частицу НЕ раздельно с глаголам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четверть – 46 ча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голы близкие  и противоположные по значению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спознавать текст-повествование и выделять его характерные признаки; писать частицу НЕ раздельно с глаголам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ересказывать содержание текста с опорой на вопросы; определять тему и главную мысль текста; составлять план текста; подробно пересказывать текст в письменной форме; распознавать в словах изученные орфограммы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глаголов в речи. Проверочная рабо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спознавать глаголы в речи; писать частицу НЕ раздельно с глаголами; определять число глаголо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, контролировать свои действия и действия партнё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вать роль языка и речи в жизни люде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тавить вопросы от существительных к прилагательным; находить прилагательные в текст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дведение под понятие на основе выделения 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ая ориентац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8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вязь имён существительных с именами прилагательными в предложении и в словосочетани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тавить вопросы от существительных к прилагательным; находить прилагательные в тексте; устанавливать связь между прилагательным и существительным; подбирать примеры с определённой орфограммо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являть познавательную инициативы в учебном сотруднич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отребление в речи имён прилагательных, противоположных по значению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одбирать к существительным прилагательные, близкие и противоположные по смыслу; устанавливать связь между существительным и прилагательны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имён прилагательных среди однокоренных слов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спознавать прилагательные в речи; ставить вопросы от существительных к прилагательным; находить прилагательные в тексте; устанавливать связь между прилагательным и существительным; подбирать примеры с определённой орфограммо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правильность выполнения действия; вносить необходимые коррективы в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мён прилагательных по числа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изменять прилагательные по числам; определять число имён прилагательных; применять правила правописания; подбирать примеры с определённой орфограммо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 аналогии; строить речев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имён прилагательных в единственном и во множественном числ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изменять прилагательные по числам; определять число имён прилагательных; применять правила правописания; подбирать примеры с определённой орфограммой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правильность выполнения действия; вносить необходимые коррективы в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авливать ана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-описание. Общее представле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текст-описание и текст-повествование; составлять текст-описание, используя в нём имена прилагательные; применять правила правопис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б имени прилагательном. Составление предложений и текста. Проверочная работ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находить прилагательные в тексте; ставить вопросы от существительных к прилагательным; устанавливать связь между прилагательным и существительным; подбирать прилагательные, близкие и противоположные по смыслу; различать текст-описание и текст-повествовани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; анализиров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по теме «Имя прилагательное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равила правописания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ладеть общим приёмом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свои действия и действия партнё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 над ошиб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классифицировать ошибки по орфограммам, систематизировать изученный материал. Формирование умения принимать учебную задачу урока ;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, договариваться и приходить к общему решен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имение, значение и употребление.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сознавать местоимение как части речи; употреблять местоимения вместо существительных; применять правила правопис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дведение под понятие; поиск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употреблении местоимений в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сознавать местоимение как части речи; употреблять местоимения вместо существительных; применять правила правопис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правильность выполнения действия; вносить необходимые коррективы в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; проводить срав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– рассуждение. Общее представление. Проверочная работ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пределять вид текста (описание, повествование и рассуждение); составлять текст-рассуждение; применять правила правописани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как часть речи. Их роль в реч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сознавать предлог как часть речи; употреблять предлог только с именами существительными или местоимениями; устанавливать связь слов в предложении с помощью предлог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предлогов со слов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употреблять предлог только с именами существительными или местоимениями; устанавливать связь слов в предложении с помощью предлога; писать предлоги отдельно от других сло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правильность выполнения действия; вносить необходимые коррективы в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 причинно-следственные связи; строить речев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более употребительные предлоги. Употребление предлогов в предложени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употреблять предлог только с именами существительными или местоимениями; устанавливать связь слов в предложении с помощью предлога; писать предлоги отдельно от других сло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; сравнивать; строить рассу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употреблении и написании предлогов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употреблять предлог только с именами существительными или местоимениями; устанавливать связь слов в предложении с помощью предлога; писать предлоги отдельно от других сло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; сравнивать; строить рассу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/р Восстановление деформированного повествовательного текста по рассказу Б.Житкова «Храбрый утёнок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авильно строить предложения из определённого набора слов; устанавливать связь слов в предложении с помощью предлога; озаглавливать текст; применять правила правопис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вать вопросы, участвовать в диалоге; строить понятные для партнёра высказыв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по теме «Части речи»  Проект « В словари -  за частями речи!»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спознавать части речи; писать предлоги отдельно с существительными или местоимениями; употреблять местоимения вместо существительных; писать раздельно частицу НЕ с глаголами; употреблять в речи прилагательные; работать со словарями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речевое высказывание; сравнивать; строить рассу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Части реч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исать под диктовку; проверять написанный текст; различать части речи; применять правила правопис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поиск необходимой информации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екватно использовать речь для планирования  свое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Распознавание частей реч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атся отвечать на вопросы; работать с учебником и электронным приложением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ланировать своё действие в соответствии с поставленной задачей; адекватно восприним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 причинно-следственные связи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свои действия;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классифицировать ошибки по орфограммам, систематизировать изученный материал. Формирование умения принимать учебную задачу урока ;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ь понятные для партнёра высказывания, договариваться и приходить к общему решению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овторение-12ча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Текс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тличать текст от предложения; определять виды текстов; применять правила правописа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Предложение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отличать предложение от группы слов; писать большую букву в начале предложения и правильно ставить знаки препинания в конце предложения; находить границы предложения; различать предложения по интонации и цели высказывания; находить главные члены предложения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бразовывать практическую задачу в познавательн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Части реч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спознавать части речи; характеризовать как часть речи существительные, прилагательные, местоимение и глагол; осознавать их роль в реч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 причинно-следственные связи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ировать свои действия; участвовать в диалог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вторение по теме «Звуки и букв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гласные и согласные, твёрдые и мягкие, глухие и звонкие зв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одинаковые и разные звуки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онетический анализ слова;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правильность выполнения действия; вносить необходимые коррективы в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договариваться и приходить к общему решению в совместной деятельности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о правописании имён собствен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исать имена собственные с заглавной буквы; объяснять их написание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ся  писать тек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ару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 каллиграфического письма; без грамматических ошибок, видеть орфограмму в слове, проверять написанный текст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правильность выполнения действия; вносить необходимые коррективы в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 языка и речи в жизни человека. Установление учащимися связи между целью учебной деятельности и её мотив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торять изученный материал; выполнять фонетический разбор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анализ объектов; проводить сравнение; обобщать и делать вы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Arial" w:hAnsi="Arial" w:eastAsia="Times New Roman" w:cs="Arial"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eastAsia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eastAsia="Times New Roman"/>
      <w:b/>
      <w:bCs/>
      <w:color w:val="000000"/>
      <w:spacing w:val="-5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eastAsia="Times New Roman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Times New Roman"/>
      <w:color w:val="000000"/>
      <w:sz w:val="28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color w:val="000000"/>
      <w:sz w:val="26"/>
      <w:szCs w:val="26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7"/>
      <w:shd w:fill="FFFFFF" w:val="clear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Calibri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Calibri" w:cs="Times New Roman"/>
      <w:sz w:val="28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Calibri" w:cs="Times New Roman"/>
      <w:sz w:val="28"/>
    </w:rPr>
  </w:style>
  <w:style w:type="character" w:styleId="Style12">
    <w:name w:val="Название Знак"/>
    <w:basedOn w:val="Style9"/>
    <w:qFormat/>
    <w:rPr>
      <w:rFonts w:ascii="Arial" w:hAnsi="Arial" w:eastAsia="Times New Roman" w:cs="Times New Roman"/>
      <w:b/>
      <w:bCs/>
      <w:color w:val="000000"/>
      <w:sz w:val="30"/>
      <w:szCs w:val="3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Calibri" w:cs="Times New Roman"/>
      <w:sz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C2">
    <w:name w:val="c2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eastAsia="Times New Roman"/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WW1">
    <w:name w:val="WW-Без интервала1"/>
    <w:basedOn w:val="Normal"/>
    <w:qFormat/>
    <w:pPr>
      <w:spacing w:lineRule="auto" w:line="240" w:before="0" w:after="0"/>
    </w:pPr>
    <w:rPr>
      <w:rFonts w:ascii="Calibri" w:hAnsi="Calibri" w:eastAsia="Times New Roman" w:cs="Calibri"/>
      <w:kern w:val="2"/>
      <w:sz w:val="24"/>
      <w:szCs w:val="32"/>
      <w:lang w:val="en-US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3:00Z</dcterms:created>
  <dc:creator>⁮</dc:creator>
  <dc:description/>
  <cp:keywords/>
  <dc:language>en-US</dc:language>
  <cp:lastModifiedBy>Школа</cp:lastModifiedBy>
  <dcterms:modified xsi:type="dcterms:W3CDTF">2016-04-15T14:42:00Z</dcterms:modified>
  <cp:revision>3</cp:revision>
  <dc:subject/>
  <dc:title/>
</cp:coreProperties>
</file>