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униципальное  бюджетное  образовательное учреждение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редняя  общеобразовательная  школа  с. Троекуров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аплыгинского  муниципального района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Рассмотрено «</w:t>
        <w:tab/>
        <w:t xml:space="preserve">              «Согласовано»</w:t>
        <w:tab/>
        <w:t xml:space="preserve">                     «Утверждаю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уководитель МО</w:t>
        <w:tab/>
        <w:t xml:space="preserve">     Зам.директора по УВР</w:t>
        <w:tab/>
        <w:t xml:space="preserve"> Директор школ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Вострикова И.А.       _________Лыков А.В. </w:t>
        <w:tab/>
        <w:t>________Еремин Ф.Н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1                      «27»августа 2015 г.              Приказ №89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5» августа 2015 г.                                                           «29»августа 2015 г.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    программа</w:t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 технологии</w:t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  2  класса   на 2015-2016 учебный год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на заседании педагогического   совета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 №1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«29» августа 2015 года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ана учителем Кудрявцевой О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оекурово 2015 г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tLeast" w:line="300" w:before="120" w:after="120"/>
        <w:jc w:val="center"/>
        <w:rPr>
          <w:szCs w:val="28"/>
        </w:rPr>
      </w:pPr>
      <w:r>
        <w:rPr>
          <w:b/>
          <w:bCs/>
          <w:szCs w:val="28"/>
        </w:rPr>
        <w:t xml:space="preserve">АННОТАЦИЯ К РАБОЧЕЙ ПРОГРАММЕ 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szCs w:val="28"/>
        </w:rPr>
        <w:t>Программа составле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УМК «Школа России».</w:t>
      </w:r>
    </w:p>
    <w:p>
      <w:pPr>
        <w:pStyle w:val="Normal"/>
        <w:shd w:fill="FFFFFF" w:val="clear"/>
        <w:spacing w:lineRule="atLeast" w:line="300" w:before="225" w:after="225"/>
        <w:ind w:firstLine="708"/>
        <w:rPr/>
      </w:pPr>
      <w:r>
        <w:rPr>
          <w:b/>
          <w:bCs/>
          <w:szCs w:val="28"/>
        </w:rPr>
        <w:t>Авторы: </w:t>
      </w:r>
      <w:r>
        <w:rPr>
          <w:szCs w:val="28"/>
        </w:rPr>
        <w:t>Н.И. Роговцева, Н.В. Богданова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szCs w:val="28"/>
        </w:rPr>
      </w:pPr>
      <w:r>
        <w:rPr>
          <w:b/>
          <w:bCs/>
          <w:szCs w:val="28"/>
        </w:rPr>
        <w:t>Задачи программы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szCs w:val="28"/>
        </w:rPr>
      </w:pPr>
      <w:r>
        <w:rPr>
          <w:szCs w:val="28"/>
        </w:rPr>
        <w:t>- формирование первоначальных конструкторско-технологических знаний и умений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szCs w:val="28"/>
        </w:rPr>
        <w:t>- 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szCs w:val="28"/>
        </w:rPr>
      </w:pPr>
      <w:r>
        <w:rPr>
          <w:szCs w:val="28"/>
        </w:rPr>
        <w:t>- развитие знаково-символического и пространственного мышления, творческого и репродуктивного воображения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szCs w:val="28"/>
        </w:rPr>
      </w:pPr>
      <w:r>
        <w:rPr>
          <w:szCs w:val="28"/>
        </w:rPr>
        <w:t>-овладение первоначальными умениями передачи, поиска, преобразования, хранения информации, использования компьютера; поиск необходимой информации.</w:t>
      </w:r>
    </w:p>
    <w:p>
      <w:pPr>
        <w:pStyle w:val="Normal"/>
        <w:shd w:fill="FFFFFF" w:val="clear"/>
        <w:spacing w:lineRule="atLeast" w:line="300" w:before="225" w:after="225"/>
        <w:rPr/>
      </w:pPr>
      <w:r>
        <w:rPr>
          <w:szCs w:val="28"/>
        </w:rPr>
        <w:t>            </w:t>
      </w:r>
      <w:r>
        <w:rPr>
          <w:b/>
          <w:bCs/>
          <w:szCs w:val="28"/>
        </w:rPr>
        <w:t>Содержание программы</w:t>
      </w:r>
      <w:r>
        <w:rPr>
          <w:szCs w:val="28"/>
        </w:rPr>
        <w:t> представлено следующими разделами: собственно содержание курса технологии (труда) в начальной школе, планируемые результаты освоения программы, тематическое планирование.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left="720" w:right="57" w:hanging="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left="720" w:right="57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left="720" w:right="57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left="720" w:right="57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left="720" w:right="57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left="720" w:right="57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left="720" w:right="57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 xml:space="preserve">Настоящая рабочая программа разработана применительно для курса «Технология» для 2 класса  общеобразовательного учреждения на 2015 – 2016 учебный год. 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Style w:val="FontStyle108"/>
          <w:b w:val="false"/>
        </w:rPr>
        <w:t xml:space="preserve">Рабочая  программа </w:t>
      </w:r>
      <w:r>
        <w:rPr>
          <w:rStyle w:val="FontStyle98"/>
          <w:b w:val="false"/>
          <w:sz w:val="24"/>
          <w:szCs w:val="24"/>
        </w:rPr>
        <w:t>по технологии</w:t>
      </w:r>
      <w:r>
        <w:rPr>
          <w:rStyle w:val="FontStyle98"/>
          <w:b w:val="false"/>
        </w:rPr>
        <w:t xml:space="preserve"> </w:t>
      </w:r>
      <w:r>
        <w:rPr>
          <w:rStyle w:val="FontStyle108"/>
          <w:b w:val="false"/>
        </w:rPr>
        <w:t>для  2 класса  разработана  на основе</w:t>
      </w:r>
    </w:p>
    <w:p>
      <w:pPr>
        <w:pStyle w:val="Standard"/>
        <w:widowControl w:val="false"/>
        <w:numPr>
          <w:ilvl w:val="0"/>
          <w:numId w:val="3"/>
        </w:numPr>
        <w:shd w:fill="FFFFFF" w:val="clear"/>
        <w:ind w:left="720" w:right="57" w:hanging="360"/>
        <w:jc w:val="both"/>
        <w:textAlignment w:val="auto"/>
        <w:rPr/>
      </w:pPr>
      <w:r>
        <w:rPr>
          <w:color w:val="000000"/>
        </w:rPr>
        <w:t xml:space="preserve">Федерального </w:t>
      </w:r>
      <w:r>
        <w:rPr>
          <w:b/>
          <w:bCs/>
          <w:color w:val="000000"/>
        </w:rPr>
        <w:t>закона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Об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разовании</w:t>
      </w:r>
      <w:r>
        <w:rPr>
          <w:color w:val="000000"/>
        </w:rPr>
        <w:t xml:space="preserve"> в РФ» № 273-</w:t>
      </w:r>
      <w:r>
        <w:rPr>
          <w:b/>
          <w:bCs/>
          <w:color w:val="000000"/>
        </w:rPr>
        <w:t>ФЗ</w:t>
      </w:r>
      <w:r>
        <w:rPr>
          <w:color w:val="000000"/>
        </w:rPr>
        <w:t xml:space="preserve"> от 29 декабря 2012 года.</w:t>
      </w:r>
    </w:p>
    <w:p>
      <w:pPr>
        <w:pStyle w:val="Standard"/>
        <w:widowControl w:val="false"/>
        <w:numPr>
          <w:ilvl w:val="0"/>
          <w:numId w:val="3"/>
        </w:numPr>
        <w:shd w:fill="FFFFFF" w:val="clear"/>
        <w:ind w:left="720" w:right="57" w:hanging="360"/>
        <w:jc w:val="both"/>
        <w:textAlignment w:val="auto"/>
        <w:rPr/>
      </w:pPr>
      <w:r>
        <w:rPr/>
        <w:t>Федерального государственного стандарта начального общего образования (Приложение к приказу Минобрнауки России от 06.10 2009г. №373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17" w:leader="none"/>
          <w:tab w:val="left" w:pos="597" w:leader="none"/>
        </w:tabs>
        <w:suppressAutoHyphens w:val="true"/>
        <w:spacing w:before="0" w:after="0"/>
        <w:ind w:left="720" w:right="57" w:hanging="360"/>
        <w:contextualSpacing w:val="false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Примерная программа начального общего образования по окружающему миру для образовательных учреждений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17" w:leader="none"/>
          <w:tab w:val="left" w:pos="597" w:leader="none"/>
        </w:tabs>
        <w:suppressAutoHyphens w:val="true"/>
        <w:spacing w:before="0" w:after="0"/>
        <w:ind w:left="720" w:right="57" w:hanging="360"/>
        <w:contextualSpacing w:val="false"/>
        <w:rPr>
          <w:rStyle w:val="FontStyle108"/>
          <w:b w:val="false"/>
          <w:b w:val="false"/>
          <w:iCs/>
          <w:spacing w:val="0"/>
          <w:sz w:val="24"/>
          <w:szCs w:val="24"/>
        </w:rPr>
      </w:pPr>
      <w:r>
        <w:rPr>
          <w:rStyle w:val="C2"/>
          <w:color w:val="000000"/>
        </w:rPr>
        <w:t xml:space="preserve">  </w:t>
      </w:r>
      <w:r>
        <w:rPr>
          <w:rStyle w:val="C2"/>
          <w:color w:val="000000"/>
        </w:rPr>
        <w:t>Авторской программы курса «Технология» для 2 класса общеобразовательных учреждений (автор</w:t>
      </w:r>
      <w:r>
        <w:rPr>
          <w:bCs/>
          <w:iCs/>
        </w:rPr>
        <w:t xml:space="preserve"> Роговцева Н.И., Богданова Н.В.,Добромыслова</w:t>
      </w:r>
      <w:r>
        <w:rPr>
          <w:rStyle w:val="C2"/>
          <w:color w:val="000000"/>
        </w:rPr>
        <w:t>)</w:t>
      </w:r>
      <w:r>
        <w:rPr>
          <w:color w:val="FF0000"/>
        </w:rPr>
        <w:t xml:space="preserve"> .    </w:t>
      </w:r>
    </w:p>
    <w:p>
      <w:pPr>
        <w:pStyle w:val="Style16"/>
        <w:spacing w:lineRule="auto" w:line="276"/>
        <w:ind w:left="0" w:hanging="0"/>
        <w:jc w:val="both"/>
        <w:rPr>
          <w:rStyle w:val="FontStyle108"/>
          <w:b w:val="false"/>
          <w:b w:val="false"/>
          <w:iCs/>
        </w:rPr>
      </w:pPr>
      <w:r>
        <w:rPr/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rStyle w:val="FontStyle108"/>
          <w:b w:val="false"/>
        </w:rPr>
        <w:t xml:space="preserve"> </w:t>
      </w:r>
      <w:r>
        <w:rPr>
          <w:bCs/>
        </w:rPr>
        <w:t>Рабочая программа по технологии для 2 класса направлена на формирование умения самостоятельно ориентироваться в любой работе, т. е. учебная трудовая деятельность рассматрива</w:t>
        <w:softHyphen/>
        <w:t>ется как средство познания окружающего мира и своей роли в нем как преобразователя.</w:t>
      </w:r>
    </w:p>
    <w:p>
      <w:pPr>
        <w:pStyle w:val="Normal"/>
        <w:rPr/>
      </w:pPr>
      <w:r>
        <w:rPr/>
        <w:t xml:space="preserve">Учебный предмет «Технология» в начальной школе выполняет особенную роль, так как  обладает мощным развивающим потенциалом. Специфика уроков курса состоит в том, что они строятся  на уникальной  психологической и дидактической базе — предметно-практической деятельности,  которая является  в младшем школьном  возрасте необходимым звеном    целостного процесса  духовного,  нравственного и  интеллектуального  развития  (в том числе   и  абстрактного  мышления). </w:t>
      </w:r>
    </w:p>
    <w:p>
      <w:pPr>
        <w:pStyle w:val="Normal"/>
        <w:rPr/>
      </w:pPr>
      <w:r>
        <w:rPr/>
        <w:t xml:space="preserve">Учебный предмет «Технология» обеспечивает  реальное включение в образовательный процесс  различных  структурных компонентов  личности  (интеллектуального, эмоционально-эстетического,  духовно-нравственного,  физического)  в  их единстве, что   создает условия  для  гармонизации  развития,  сохранения  и укрепления  психического  и  физического  здоровья  подрастающего  поколения. </w:t>
      </w:r>
    </w:p>
    <w:p>
      <w:pPr>
        <w:pStyle w:val="Normal"/>
        <w:rPr/>
      </w:pPr>
      <w:r>
        <w:rPr/>
        <w:t xml:space="preserve">Технология  по своей  сути  является  комплексным и интегративным  учебным  предметом.   В  содержательном  плане он  предполагает  реальные  взаимосвязи практически со всеми   предметами  начальной  школы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Цели</w:t>
      </w:r>
      <w:r>
        <w:rPr>
          <w:b/>
          <w:color w:val="008000"/>
        </w:rPr>
        <w:t>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Cs/>
        </w:rPr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/>
      </w:pPr>
      <w:r>
        <w:rPr>
          <w:bCs/>
        </w:rPr>
        <w:t>формирование позитивного эмоционально-ценностного отношения к труду и людям труда.</w:t>
      </w:r>
      <w:r>
        <w:rPr/>
        <w:t xml:space="preserve"> Изучение технологии в начальной школе направлено на решение следующих задач: </w:t>
      </w:r>
    </w:p>
    <w:p>
      <w:pPr>
        <w:pStyle w:val="Style16"/>
        <w:numPr>
          <w:ilvl w:val="0"/>
          <w:numId w:val="5"/>
        </w:numPr>
        <w:rPr/>
      </w:pPr>
      <w:r>
        <w:rPr/>
        <w:t>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Style16"/>
        <w:numPr>
          <w:ilvl w:val="0"/>
          <w:numId w:val="5"/>
        </w:numPr>
        <w:rPr/>
      </w:pPr>
      <w:r>
        <w:rPr/>
        <w:t>формирование  мотивации успеха, готовности к действиям в новых условиях и нестандартных ситуациях;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Style16"/>
        <w:numPr>
          <w:ilvl w:val="0"/>
          <w:numId w:val="5"/>
        </w:numPr>
        <w:rPr/>
      </w:pPr>
      <w:r>
        <w:rPr/>
        <w:t>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Style16"/>
        <w:numPr>
          <w:ilvl w:val="0"/>
          <w:numId w:val="5"/>
        </w:numPr>
        <w:rPr/>
      </w:pPr>
      <w:r>
        <w:rPr/>
        <w:t>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развитие знаково-символического и пространственного мышления, творческого и репродуктивного воображения, творческого мышления;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Style16"/>
        <w:numPr>
          <w:ilvl w:val="0"/>
          <w:numId w:val="5"/>
        </w:numPr>
        <w:rPr/>
      </w:pPr>
      <w:r>
        <w:rPr/>
        <w:t>обучение умению самостоятельно оценивать свое изделие, свой труд, приобщение к пониманию обязательности оценки качества продукции, работе над изделием в формате и логике проекта;</w:t>
      </w:r>
    </w:p>
    <w:p>
      <w:pPr>
        <w:pStyle w:val="Style16"/>
        <w:numPr>
          <w:ilvl w:val="0"/>
          <w:numId w:val="5"/>
        </w:numPr>
        <w:rPr/>
      </w:pPr>
      <w:r>
        <w:rPr/>
        <w:t>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Style16"/>
        <w:numPr>
          <w:ilvl w:val="0"/>
          <w:numId w:val="5"/>
        </w:numPr>
        <w:rPr/>
      </w:pPr>
      <w:r>
        <w:rPr/>
        <w:t>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Style16"/>
        <w:numPr>
          <w:ilvl w:val="0"/>
          <w:numId w:val="5"/>
        </w:numPr>
        <w:rPr/>
      </w:pPr>
      <w:r>
        <w:rPr/>
        <w:t>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Style16"/>
        <w:numPr>
          <w:ilvl w:val="0"/>
          <w:numId w:val="5"/>
        </w:numPr>
        <w:rPr/>
      </w:pPr>
      <w:r>
        <w:rPr/>
        <w:t>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Style16"/>
        <w:numPr>
          <w:ilvl w:val="0"/>
          <w:numId w:val="5"/>
        </w:numPr>
        <w:rPr/>
      </w:pPr>
      <w:r>
        <w:rPr/>
        <w:t>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инвариантными составляющими технологических операций (способами работы)  </w:t>
      </w:r>
      <w:r>
        <w:rPr>
          <w:rFonts w:cs="Times New Roman" w:ascii="Times New Roman" w:hAnsi="Times New Roman"/>
          <w:iCs/>
          <w:sz w:val="24"/>
          <w:szCs w:val="24"/>
        </w:rPr>
        <w:t>разметк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скроя, сборки, отделки;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ое ознакомление с законами природы, на которые опирается человек при работе;  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 преимущественно объемных изделий (в целях развития пространственного  восприятия);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роектная деятельность (</w:t>
      </w:r>
      <w:r>
        <w:rPr>
          <w:rFonts w:cs="Times New Roman" w:ascii="Times New Roman" w:hAnsi="Times New Roman"/>
          <w:spacing w:val="1"/>
          <w:sz w:val="24"/>
          <w:szCs w:val="24"/>
        </w:rPr>
        <w:t>определение цели и задач, распределение участников для решения поставленных задач</w:t>
      </w:r>
      <w:r>
        <w:rPr>
          <w:rFonts w:cs="Times New Roman" w:ascii="Times New Roman" w:hAnsi="Times New Roman"/>
          <w:spacing w:val="6"/>
          <w:sz w:val="24"/>
          <w:szCs w:val="24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иродой и использованием ее богатств человеком;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Style17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риобщение детей к творческой проектно – конструкторской деятельности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Освоение материалов и способов их обработки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Развитие моторики, координации движения, глазомера, точности движения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риучение детей к аккуратности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Совершенствование процесса восприятия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Обучение ребят рассматриванию, изучению объекта природы и объекта предметной среды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Ознакомление с основным правилом дизайна – функциональной целесообразностью (т. е. вещь, которая подходит к обстановке – красивая вещь)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Ознакомление с основами народной эстетики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Осваивание детьми более сложных приёмов разметки с помощью линейки.</w:t>
      </w:r>
    </w:p>
    <w:p>
      <w:pPr>
        <w:pStyle w:val="Style16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оретической основой данной программы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bCs/>
          <w:i/>
          <w:szCs w:val="28"/>
        </w:rPr>
        <w:t>Системно</w:t>
      </w:r>
      <w:r>
        <w:rPr>
          <w:bCs/>
          <w:szCs w:val="28"/>
        </w:rPr>
        <w:t>-</w:t>
      </w:r>
      <w:r>
        <w:rPr>
          <w:bCs/>
          <w:i/>
          <w:szCs w:val="28"/>
        </w:rPr>
        <w:t>деятельностный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подход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  <w:r>
        <w:rPr>
          <w:spacing w:val="-2"/>
          <w:szCs w:val="28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</w:t>
      </w:r>
      <w:r>
        <w:rPr>
          <w:szCs w:val="28"/>
        </w:rPr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  <w:szCs w:val="28"/>
        </w:rPr>
        <w:t>.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bCs/>
          <w:i/>
          <w:spacing w:val="6"/>
          <w:szCs w:val="28"/>
        </w:rPr>
        <w:t>Теория</w:t>
      </w:r>
      <w:r>
        <w:rPr>
          <w:bCs/>
          <w:spacing w:val="6"/>
          <w:szCs w:val="28"/>
        </w:rPr>
        <w:t xml:space="preserve"> </w:t>
      </w:r>
      <w:r>
        <w:rPr>
          <w:bCs/>
          <w:i/>
          <w:spacing w:val="6"/>
          <w:szCs w:val="28"/>
        </w:rPr>
        <w:t>развития</w:t>
      </w:r>
      <w:r>
        <w:rPr>
          <w:bCs/>
          <w:spacing w:val="6"/>
          <w:szCs w:val="28"/>
        </w:rPr>
        <w:t xml:space="preserve"> </w:t>
      </w:r>
      <w:r>
        <w:rPr>
          <w:bCs/>
          <w:i/>
          <w:spacing w:val="6"/>
          <w:szCs w:val="28"/>
        </w:rPr>
        <w:t>личности</w:t>
      </w:r>
      <w:r>
        <w:rPr>
          <w:bCs/>
          <w:spacing w:val="6"/>
          <w:szCs w:val="28"/>
        </w:rPr>
        <w:t xml:space="preserve"> </w:t>
      </w:r>
      <w:r>
        <w:rPr>
          <w:bCs/>
          <w:i/>
          <w:spacing w:val="6"/>
          <w:szCs w:val="28"/>
        </w:rPr>
        <w:t>учащегося на основе освоения универсальных</w:t>
      </w:r>
      <w:r>
        <w:rPr>
          <w:bCs/>
          <w:spacing w:val="6"/>
          <w:szCs w:val="28"/>
        </w:rPr>
        <w:t xml:space="preserve"> </w:t>
      </w:r>
      <w:r>
        <w:rPr>
          <w:bCs/>
          <w:i/>
          <w:spacing w:val="6"/>
          <w:szCs w:val="28"/>
        </w:rPr>
        <w:t>способов</w:t>
      </w:r>
      <w:r>
        <w:rPr>
          <w:bCs/>
          <w:spacing w:val="6"/>
          <w:szCs w:val="28"/>
        </w:rPr>
        <w:t xml:space="preserve"> </w:t>
      </w:r>
      <w:r>
        <w:rPr>
          <w:bCs/>
          <w:i/>
          <w:spacing w:val="6"/>
          <w:szCs w:val="28"/>
        </w:rPr>
        <w:t>деятельности</w:t>
      </w:r>
      <w:r>
        <w:rPr>
          <w:bCs/>
          <w:spacing w:val="6"/>
          <w:szCs w:val="28"/>
        </w:rPr>
        <w:t>:</w:t>
      </w:r>
      <w:r>
        <w:rPr>
          <w:b/>
          <w:bCs/>
          <w:spacing w:val="6"/>
          <w:szCs w:val="28"/>
        </w:rPr>
        <w:t xml:space="preserve"> </w:t>
      </w:r>
      <w:r>
        <w:rPr>
          <w:spacing w:val="6"/>
          <w:szCs w:val="28"/>
        </w:rPr>
        <w:t>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собенностью программы является то, что она обеспечивает изучение начального курса  технологии   через </w:t>
      </w:r>
      <w:r>
        <w:rPr>
          <w:i/>
          <w:szCs w:val="28"/>
        </w:rPr>
        <w:t>осмысление младшим школьником  деятельности человека</w:t>
      </w:r>
      <w:r>
        <w:rPr>
          <w:szCs w:val="28"/>
        </w:rPr>
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</w:r>
      <w:r>
        <w:rPr>
          <w:i/>
          <w:szCs w:val="28"/>
        </w:rPr>
        <w:t>продуктивной проектной деятельности</w:t>
      </w:r>
      <w:r>
        <w:rPr>
          <w:szCs w:val="28"/>
        </w:rPr>
        <w:t xml:space="preserve">.   Формирование конструкторско-технологических знаний и умений происходит в процессе работы  с </w:t>
      </w:r>
      <w:r>
        <w:rPr>
          <w:i/>
          <w:szCs w:val="28"/>
        </w:rPr>
        <w:t>технологической картой.</w:t>
      </w:r>
    </w:p>
    <w:p>
      <w:pPr>
        <w:pStyle w:val="Normal"/>
        <w:jc w:val="both"/>
        <w:rPr/>
      </w:pPr>
      <w:r>
        <w:rPr>
          <w:rFonts w:eastAsia="Times New Roman"/>
          <w:i/>
          <w:szCs w:val="28"/>
        </w:rPr>
        <w:t xml:space="preserve">        </w:t>
      </w:r>
      <w:r>
        <w:rPr>
          <w:szCs w:val="28"/>
        </w:rPr>
        <w:t xml:space="preserve">Названные особенности  программы отражены в ее структуре. </w:t>
      </w:r>
    </w:p>
    <w:p>
      <w:pPr>
        <w:pStyle w:val="Normal"/>
        <w:jc w:val="both"/>
        <w:rPr/>
      </w:pPr>
      <w:r>
        <w:rPr>
          <w:szCs w:val="28"/>
        </w:rPr>
        <w:t xml:space="preserve">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</w:t>
      </w:r>
      <w:r>
        <w:rPr>
          <w:bCs/>
          <w:szCs w:val="28"/>
        </w:rPr>
        <w:t>реализован  принцип</w:t>
      </w:r>
      <w:r>
        <w:rPr>
          <w:szCs w:val="28"/>
        </w:rPr>
        <w:t>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ind w:left="0" w:hanging="0"/>
        <w:jc w:val="both"/>
        <w:rPr/>
      </w:pPr>
      <w:r>
        <w:rPr>
          <w:color w:val="FF0000"/>
          <w:szCs w:val="28"/>
        </w:rPr>
        <w:t xml:space="preserve">         </w:t>
      </w:r>
      <w:r>
        <w:rPr>
          <w:szCs w:val="28"/>
        </w:rPr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Body"/>
        <w:spacing w:before="0" w:after="0"/>
        <w:jc w:val="left"/>
        <w:rPr>
          <w:bCs/>
        </w:rPr>
      </w:pPr>
      <w:r>
        <w:rPr>
          <w:bCs/>
        </w:rPr>
        <w:t>.</w:t>
      </w:r>
    </w:p>
    <w:p>
      <w:pPr>
        <w:pStyle w:val="Normal"/>
        <w:rPr>
          <w:bCs/>
          <w:iCs/>
        </w:rPr>
      </w:pPr>
      <w:r>
        <w:rPr>
          <w:bCs/>
        </w:rPr>
        <w:t>Для реализации данной программы разработан и используется учебно- методический комплект по программе «Школа России», включающий следующие учебно-методические пособия:</w:t>
      </w:r>
    </w:p>
    <w:p>
      <w:pPr>
        <w:pStyle w:val="Style16"/>
        <w:ind w:left="0" w:hanging="0"/>
        <w:rPr>
          <w:bCs/>
          <w:iCs/>
        </w:rPr>
      </w:pPr>
      <w:r>
        <w:rPr>
          <w:bCs/>
          <w:iCs/>
        </w:rPr>
        <w:t>Роговцева Н.И., Богданова Н.В., Фрейтаг И.П. Технология: Учебник: 2 класс..</w:t>
      </w:r>
    </w:p>
    <w:p>
      <w:pPr>
        <w:pStyle w:val="Style16"/>
        <w:ind w:left="0" w:hanging="0"/>
        <w:rPr>
          <w:bCs/>
        </w:rPr>
      </w:pPr>
      <w:r>
        <w:rPr>
          <w:bCs/>
          <w:iCs/>
        </w:rPr>
        <w:t>Роговцева Н.И., Богданова Н.В.,Добромыслова Н.В. Уроки технологии: 2 класс.</w:t>
      </w:r>
    </w:p>
    <w:p>
      <w:pPr>
        <w:pStyle w:val="TextBodyIndent"/>
        <w:ind w:left="0" w:hanging="0"/>
        <w:rPr/>
      </w:pPr>
      <w:r>
        <w:rPr/>
        <w:t xml:space="preserve">Рабочая программа по технологии  разработана на основе Программы Министерства образования РФ: Начальное общее образование, авторской программы Н.И.Роговцева «Технология» , утвержденной МО РФ в соответствии с требованиями Федерального компонента государственного стандарта начального образования. Часовая нагрузка 1 час в неделю – 34 урока. Программа конкретизирует содержание предметных тем образовательного стандарта, распределяет учебные часы по разделам курса и определяет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TextBodyIndent"/>
        <w:ind w:left="0" w:hanging="0"/>
        <w:rPr/>
      </w:pPr>
      <w:r>
        <w:rPr/>
        <w:t xml:space="preserve">Выбор определяется тем, что примерная программа составлена Министерством образования РФ в соответствии с требованиями федерального компонента государственного стандарта (основного) общего образования второго поколения и обязательного минимума содержания </w:t>
      </w:r>
      <w:r>
        <w:rPr>
          <w:rFonts w:eastAsia="Batang;바탕"/>
        </w:rPr>
        <w:t>основных образовательных программ по технологии в начальной школе.</w:t>
      </w:r>
    </w:p>
    <w:p>
      <w:pPr>
        <w:pStyle w:val="Normal"/>
        <w:jc w:val="both"/>
        <w:rPr>
          <w:rFonts w:eastAsia="Batang;바탕"/>
        </w:rPr>
      </w:pPr>
      <w:r>
        <w:rPr/>
        <w:t>В содержание программы изменений не внесено.</w:t>
      </w:r>
    </w:p>
    <w:p>
      <w:pPr>
        <w:pStyle w:val="Normal"/>
        <w:ind w:right="-269" w:hanging="0"/>
        <w:rPr/>
      </w:pPr>
      <w:r>
        <w:rPr/>
        <w:t>В процессе ознакомления с содержанием курса использую следующие технологии обучения:</w:t>
      </w:r>
    </w:p>
    <w:p>
      <w:pPr>
        <w:pStyle w:val="Normal"/>
        <w:ind w:right="-269" w:hanging="0"/>
        <w:rPr/>
      </w:pPr>
      <w:r>
        <w:rPr>
          <w:rFonts w:eastAsia="Times New Roman"/>
        </w:rPr>
        <w:t xml:space="preserve"> </w:t>
      </w:r>
      <w:r>
        <w:rPr/>
        <w:t xml:space="preserve">традиционную классно-урочную технологию, </w:t>
      </w:r>
    </w:p>
    <w:p>
      <w:pPr>
        <w:pStyle w:val="Normal"/>
        <w:ind w:right="-269" w:hanging="0"/>
        <w:rPr/>
      </w:pPr>
      <w:r>
        <w:rPr>
          <w:rFonts w:eastAsia="Times New Roman"/>
        </w:rPr>
        <w:t xml:space="preserve"> </w:t>
      </w:r>
      <w:r>
        <w:rPr/>
        <w:t xml:space="preserve">технологию классического и современного урока, </w:t>
      </w:r>
    </w:p>
    <w:p>
      <w:pPr>
        <w:pStyle w:val="Normal"/>
        <w:shd w:fill="FFFFFF" w:val="clear"/>
        <w:ind w:right="-269" w:hanging="0"/>
        <w:rPr/>
      </w:pPr>
      <w:r>
        <w:rPr>
          <w:rFonts w:eastAsia="Times New Roman"/>
        </w:rPr>
        <w:t xml:space="preserve"> </w:t>
      </w:r>
      <w:r>
        <w:rPr/>
        <w:t xml:space="preserve">технологию на основе активации и интенсификации деятельности учащихся: игровые технологии; элементы технологии проблемного обучения;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69" w:hanging="0"/>
        <w:rPr/>
      </w:pPr>
      <w:r>
        <w:rPr/>
        <w:t xml:space="preserve">технологии на основе эффективности управления: технологии уровневой дифференциации, технологии различных </w:t>
      </w:r>
      <w:r>
        <w:rPr>
          <w:color w:val="000000"/>
        </w:rPr>
        <w:t xml:space="preserve">видов самостоятельной работы учащихся, </w:t>
      </w:r>
    </w:p>
    <w:p>
      <w:pPr>
        <w:pStyle w:val="Style18"/>
        <w:rPr/>
      </w:pPr>
      <w:r>
        <w:rPr>
          <w:color w:val="000000"/>
        </w:rPr>
        <w:t>технологию «портфолио»</w:t>
      </w:r>
      <w:r>
        <w:rPr/>
        <w:t xml:space="preserve"> информационно-коммуникационных технологий,</w:t>
      </w:r>
    </w:p>
    <w:p>
      <w:pPr>
        <w:pStyle w:val="Style18"/>
        <w:rPr/>
      </w:pPr>
      <w:r>
        <w:rPr/>
        <w:t>личностно-ориентированного обучения,</w:t>
      </w:r>
    </w:p>
    <w:p>
      <w:pPr>
        <w:pStyle w:val="Style18"/>
        <w:rPr/>
      </w:pPr>
      <w:r>
        <w:rPr/>
        <w:t>проблемного обучения,</w:t>
      </w:r>
    </w:p>
    <w:p>
      <w:pPr>
        <w:pStyle w:val="Style18"/>
        <w:rPr/>
      </w:pPr>
      <w:r>
        <w:rPr/>
        <w:t>технологии развивающего обучения,</w:t>
      </w:r>
    </w:p>
    <w:p>
      <w:pPr>
        <w:pStyle w:val="Style18"/>
        <w:rPr/>
      </w:pPr>
      <w:r>
        <w:rPr/>
        <w:t>здоровьесберегающих технологий,</w:t>
      </w:r>
    </w:p>
    <w:p>
      <w:pPr>
        <w:pStyle w:val="Style18"/>
        <w:rPr/>
      </w:pPr>
      <w:r>
        <w:rPr/>
        <w:t>технологии развития критического мышления,</w:t>
      </w:r>
    </w:p>
    <w:p>
      <w:pPr>
        <w:pStyle w:val="Style18"/>
        <w:rPr/>
      </w:pPr>
      <w:r>
        <w:rPr/>
        <w:t>обучение на коммуникативно-познавательной основе,</w:t>
      </w:r>
    </w:p>
    <w:p>
      <w:pPr>
        <w:pStyle w:val="Style18"/>
        <w:rPr>
          <w:color w:val="000000"/>
        </w:rPr>
      </w:pPr>
      <w:r>
        <w:rPr/>
        <w:t>игровых технологий и технологии учебного проектирования.</w:t>
      </w:r>
    </w:p>
    <w:p>
      <w:pPr>
        <w:pStyle w:val="Normal"/>
        <w:shd w:fill="FFFFFF" w:val="clear"/>
        <w:ind w:right="-269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КТ.</w:t>
      </w:r>
    </w:p>
    <w:p>
      <w:pPr>
        <w:pStyle w:val="Normal"/>
        <w:shd w:fill="FFFFFF" w:val="clear"/>
        <w:ind w:right="-269" w:hanging="0"/>
        <w:rPr>
          <w:color w:val="000000"/>
        </w:rPr>
      </w:pPr>
      <w:r>
        <w:rPr>
          <w:color w:val="000000"/>
        </w:rPr>
        <w:t>Достижение запланированных образовательных результатов предполагается достичь разными формами и видами  деятельности  учащихся, которые  соответствуют младшему школьному возрасту.</w:t>
      </w:r>
    </w:p>
    <w:p>
      <w:pPr>
        <w:pStyle w:val="Normal"/>
        <w:spacing w:before="100" w:after="100"/>
        <w:rPr>
          <w:bCs/>
          <w:color w:val="000000"/>
        </w:rPr>
      </w:pPr>
      <w:r>
        <w:rPr>
          <w:color w:val="000000"/>
        </w:rPr>
        <w:t>Урок как форма учебной деятельности для постановки и решения учебных задач; учебное занятие как форма учебной деятельности для построения   индивидуального детского действия; консультативное занятие как форма учебной деятельности по разрешению проблем младшего школьника; домашняя самостоятельная работа как форма учебной деятельности по построению индивидуальных образовательных маршрутов, экскурсии. Достижение запланированных  образовательных результатов предполагается достичь разными видами  деятельности  обучающихся, которые  соответствуют младшему школьному возрасту. К таким видам деятельности  относятся: учебное сотрудничество (коллективно-распределенная учебная деятельность, в том числе, коллективная дискуссия, групповая, парная работа); индивидуальная учебная деятельность (в том числе, самостоятельная работа с использованием дополнительных информационных источников); игровая деятельность (в том числе, и высшие виды игры – игра-драматизация, режиссёрская игра, игра по правилам); творческая (в том числе, художественное творчество, конструирование, формирование замысла и реализация социально значимых инициатив и др.).</w:t>
      </w:r>
    </w:p>
    <w:p>
      <w:pPr>
        <w:pStyle w:val="Normal"/>
        <w:jc w:val="both"/>
        <w:rPr>
          <w:color w:val="000000"/>
        </w:rPr>
      </w:pPr>
      <w:r>
        <w:rPr>
          <w:bCs/>
          <w:iCs/>
          <w:color w:val="000000"/>
        </w:rPr>
        <w:t>Виды организации учебной деятельности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самостоятельная работа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творческая работа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конкурс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викторин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color w:val="000000"/>
        </w:rPr>
        <w:t>Предпочтительными формами организации учебного процесса на уроке являются  групповая, коллективная работа с учащимися. В программе предусмотрены нетрадиционные формы проведения уроков: уроки-путешествия, уроки-игры, уроки- концерты, а также, программа предусматривает возможность учителю самостоятельного выбора средств и методов обучения в сочетании традиционных и инновационных технологий, в том числе ИКТ. В ходе обучения школьники приобретают навыки коллективной музыкально-творческой деятельности (хоровое и ансамблевое пение, музицирование, инсценирование, музыкальные импровизации), учатся действовать самостоятельно при выполнении учебных и творческих задач. Контроль знаний</w:t>
      </w:r>
      <w:r>
        <w:rPr>
          <w:b/>
          <w:i/>
          <w:color w:val="000000"/>
        </w:rPr>
        <w:t xml:space="preserve">, </w:t>
      </w:r>
      <w:r>
        <w:rPr>
          <w:color w:val="000000"/>
        </w:rPr>
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</w:r>
    </w:p>
    <w:p>
      <w:pPr>
        <w:pStyle w:val="Normal"/>
        <w:shd w:fill="FFFFFF" w:val="clear"/>
        <w:ind w:right="-26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исание места учебного предмета в учебном плане</w:t>
      </w:r>
    </w:p>
    <w:p>
      <w:pPr>
        <w:pStyle w:val="Normal"/>
        <w:rPr>
          <w:rFonts w:eastAsia="Batang;바탕"/>
          <w:b/>
          <w:b/>
          <w:szCs w:val="28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Предмет «Технология» входит в образовательную область «Технология».</w:t>
      </w:r>
      <w:r>
        <w:rPr>
          <w:rFonts w:eastAsia="Batang;바탕"/>
          <w:b/>
          <w:sz w:val="32"/>
          <w:szCs w:val="28"/>
        </w:rPr>
        <w:t xml:space="preserve"> </w:t>
      </w:r>
      <w:r>
        <w:rPr/>
        <w:t xml:space="preserve">  В  соответствии с учебным планом, годовым календарным учебным графиком на изучение технологии в 4 классе отводится 1час в неделю, 34 часа  в год.</w:t>
      </w:r>
    </w:p>
    <w:p>
      <w:pPr>
        <w:pStyle w:val="Normal"/>
        <w:jc w:val="both"/>
        <w:rPr>
          <w:rFonts w:eastAsia="Batang;바탕"/>
          <w:b/>
          <w:b/>
          <w:szCs w:val="28"/>
        </w:rPr>
      </w:pPr>
      <w:r>
        <w:rPr>
          <w:rFonts w:eastAsia="Batang;바탕"/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Духовно – нравственное развитие учащихся; освоение нравственно – этического и социально – исторического опыта человечеств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формирование познавательных мотивов, интересов, инициативности,                            любознательности на основе связи трудового и технологического образования с жизненным опытом и системой ценностей ребёнк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31"/>
        <w:rPr>
          <w:b/>
          <w:b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/>
          <w:sz w:val="24"/>
          <w:szCs w:val="24"/>
        </w:rPr>
        <w:t>изучения курса «Технология» являются формирование следующих умений:</w:t>
      </w:r>
    </w:p>
    <w:p>
      <w:pPr>
        <w:pStyle w:val="Style16"/>
        <w:tabs>
          <w:tab w:val="clear" w:pos="708"/>
          <w:tab w:val="left" w:pos="142" w:leader="none"/>
        </w:tabs>
        <w:autoSpaceDE w:val="false"/>
        <w:ind w:left="0" w:hanging="0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6"/>
        <w:tabs>
          <w:tab w:val="clear" w:pos="708"/>
          <w:tab w:val="left" w:pos="142" w:leader="none"/>
        </w:tabs>
        <w:ind w:left="0" w:hanging="0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6"/>
        <w:tabs>
          <w:tab w:val="clear" w:pos="708"/>
          <w:tab w:val="left" w:pos="142" w:leader="none"/>
        </w:tabs>
        <w:ind w:left="0" w:hanging="0"/>
        <w:rPr/>
      </w:pPr>
      <w:r>
        <w:rPr/>
        <w:t>формирование эстетических потребностей, ценностей и чувств.</w:t>
      </w:r>
    </w:p>
    <w:p>
      <w:pPr>
        <w:pStyle w:val="Style16"/>
        <w:tabs>
          <w:tab w:val="clear" w:pos="708"/>
          <w:tab w:val="left" w:pos="142" w:leader="none"/>
        </w:tabs>
        <w:ind w:left="0" w:hanging="0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6"/>
        <w:tabs>
          <w:tab w:val="clear" w:pos="708"/>
          <w:tab w:val="left" w:pos="142" w:leader="none"/>
        </w:tabs>
        <w:ind w:left="0" w:hanging="0"/>
        <w:rPr/>
      </w:pPr>
      <w:r>
        <w:rPr/>
        <w:t>формирование установки на безопасный и здоровый образ жизни.</w:t>
      </w:r>
    </w:p>
    <w:p>
      <w:pPr>
        <w:pStyle w:val="Style1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изучения курса «Технология» являются формирование следующих универсальных учебных действий. 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о</w:t>
      </w:r>
      <w:r>
        <w:rPr>
          <w:b w:val="false"/>
          <w:iCs/>
          <w:sz w:val="24"/>
          <w:szCs w:val="24"/>
        </w:rPr>
        <w:t>пределять</w:t>
      </w:r>
      <w:r>
        <w:rPr>
          <w:b w:val="false"/>
          <w:sz w:val="24"/>
          <w:szCs w:val="24"/>
        </w:rPr>
        <w:t xml:space="preserve"> с помощью учителя и самостоятельно цель деятельности на уроке,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выявлять и </w:t>
      </w:r>
      <w:r>
        <w:rPr>
          <w:b w:val="false"/>
          <w:iCs/>
          <w:sz w:val="24"/>
          <w:szCs w:val="24"/>
        </w:rPr>
        <w:t xml:space="preserve">формулировать учебную проблему </w:t>
      </w:r>
      <w:r>
        <w:rPr>
          <w:b w:val="false"/>
          <w:sz w:val="24"/>
          <w:szCs w:val="24"/>
        </w:rPr>
        <w:t xml:space="preserve">совместно с учителем </w:t>
      </w:r>
      <w:r>
        <w:rPr>
          <w:b w:val="false"/>
          <w:iCs/>
          <w:sz w:val="24"/>
          <w:szCs w:val="24"/>
        </w:rPr>
        <w:t>(в ходе</w:t>
      </w:r>
      <w:r>
        <w:rPr>
          <w:b w:val="false"/>
          <w:sz w:val="24"/>
          <w:szCs w:val="24"/>
        </w:rPr>
        <w:t xml:space="preserve"> анализа предлагаемых заданий, образцов изделий)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Cs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практическую деятельность на уроке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/>
      </w:pPr>
      <w:r>
        <w:rPr>
          <w:b w:val="false"/>
          <w:iCs/>
          <w:sz w:val="24"/>
          <w:szCs w:val="24"/>
        </w:rPr>
        <w:t>учиться предлагать</w:t>
      </w:r>
      <w:r>
        <w:rPr>
          <w:b w:val="false"/>
          <w:sz w:val="24"/>
          <w:szCs w:val="24"/>
        </w:rPr>
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работать по совместно с учителем составленному плану, </w:t>
      </w:r>
      <w:r>
        <w:rPr>
          <w:b w:val="false"/>
          <w:iCs/>
          <w:sz w:val="24"/>
          <w:szCs w:val="24"/>
        </w:rPr>
        <w:t xml:space="preserve">используя </w:t>
      </w:r>
      <w:r>
        <w:rPr>
          <w:b w:val="false"/>
          <w:sz w:val="24"/>
          <w:szCs w:val="24"/>
        </w:rPr>
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/>
      </w:pPr>
      <w:r>
        <w:rPr>
          <w:b w:val="false"/>
          <w:iCs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в диалоге с учителем успешность выполнения своего задания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Normal"/>
        <w:tabs>
          <w:tab w:val="clear" w:pos="708"/>
          <w:tab w:val="left" w:pos="142" w:leader="none"/>
        </w:tabs>
        <w:ind w:right="875" w:hanging="0"/>
        <w:rPr/>
      </w:pPr>
      <w:r>
        <w:rPr/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Cs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необходимость использования пробно-поисковых практических упражнений для открытия нового знания и умения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>
          <w:sz w:val="24"/>
          <w:szCs w:val="24"/>
        </w:rPr>
      </w:pPr>
      <w:r>
        <w:rPr>
          <w:b w:val="false"/>
          <w:iCs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с помощью учителя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Cs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остейшие обобщения и выводы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уметь слушать учителя и одноклассников, высказывать свое мнение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уметь вести небольшой познавательный диалог</w:t>
      </w:r>
      <w:r>
        <w:rPr>
          <w:b w:val="false"/>
          <w:sz w:val="24"/>
          <w:szCs w:val="24"/>
        </w:rPr>
        <w:t xml:space="preserve"> по теме урока, коллективно анализировать изделия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/>
      </w:pPr>
      <w:r>
        <w:rPr>
          <w:b w:val="false"/>
          <w:iCs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и обсуждение на уроке и в жизни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предлагаемые задания в паре, группе.</w:t>
      </w:r>
    </w:p>
    <w:p>
      <w:pPr>
        <w:pStyle w:val="31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Технология» явля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, наблюдать, сравнивать, сопоставлять природные материалы их  виды и свойства (цвет, фактура, форма и др.);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природные материалы по форме и цвету с реальными объектами; 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 способы  и правила  работы с пластичными материалами;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аивать приемы  соединения  природных материалов при помощи пластилина;  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озицию их природных материалов;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, наблюдать, сравнивать, сопоставлять свойства бумаги (состав, цвет, прочность);  определять виды бумаги по цвету и толщине;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емы работы с бумагой, правила работы с ножницами, разметки деталей по шаблону и  сгибанием, правила соединения деталей  изделия при помощи клея;</w:t>
      </w:r>
    </w:p>
    <w:p>
      <w:pPr>
        <w:pStyle w:val="22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емы  создания  изделия в технике коллажа;</w:t>
      </w:r>
    </w:p>
    <w:p>
      <w:pPr>
        <w:pStyle w:val="Normal"/>
        <w:rPr>
          <w:color w:val="000000"/>
        </w:rPr>
      </w:pPr>
      <w:r>
        <w:rPr>
          <w:color w:val="000000"/>
        </w:rPr>
        <w:t>устанавливать технологическую последовательность изготовления несложных изделий: разметка, резание, сборка, отделка;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одить разные приемы разметки деталей из бумаги: с помощью шаблонов, трафаретов, перегибания;</w:t>
      </w:r>
    </w:p>
    <w:p>
      <w:pPr>
        <w:pStyle w:val="22"/>
        <w:rPr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значение воды в жизни человека, животных, растений;</w:t>
      </w:r>
    </w:p>
    <w:p>
      <w:pPr>
        <w:pStyle w:val="Normal"/>
        <w:rPr>
          <w:iCs/>
        </w:rPr>
      </w:pPr>
      <w:r>
        <w:rPr>
          <w:iCs/>
        </w:rPr>
        <w:t>Ученики получат возможность научиться: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ктическую работу  из природных материалов: собрать листья, высушить под прессом и создавать  аппликацию из сухих листьев по заданному образцу;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современные и старинные  виды летательных аппаратов; </w:t>
      </w:r>
    </w:p>
    <w:p>
      <w:pPr>
        <w:pStyle w:val="Style16"/>
        <w:tabs>
          <w:tab w:val="clear" w:pos="708"/>
          <w:tab w:val="left" w:pos="142" w:leader="none"/>
        </w:tabs>
        <w:autoSpaceDE w:val="false"/>
        <w:ind w:left="0" w:hanging="0"/>
        <w:rPr>
          <w:color w:val="000000"/>
        </w:rPr>
      </w:pPr>
      <w:r>
        <w:rPr/>
        <w:t>приводить  собственные примеры, делать выводы и обобщения, аргументировать свои ответы;</w:t>
      </w:r>
    </w:p>
    <w:p>
      <w:pPr>
        <w:pStyle w:val="Style16"/>
        <w:autoSpaceDE w:val="false"/>
        <w:ind w:left="0" w:hanging="0"/>
        <w:rPr>
          <w:color w:val="000000"/>
        </w:rPr>
      </w:pPr>
      <w:r>
        <w:rPr>
          <w:color w:val="000000"/>
        </w:rPr>
        <w:t>правилам безопасного поведения и гигиены при работе инструментами, бытовой техникой (в том числе с компьютером);</w:t>
      </w:r>
    </w:p>
    <w:p>
      <w:pPr>
        <w:pStyle w:val="Style16"/>
        <w:autoSpaceDE w:val="false"/>
        <w:ind w:left="0" w:hanging="0"/>
        <w:rPr/>
      </w:pPr>
      <w:r>
        <w:rPr/>
        <w:t xml:space="preserve">переводить информацию в разные знаково-символические системы (анаграммы, пиктограммы) 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свою деятельность и деятельность партнера при выполнении изделия;  проводить оценки и самооценку;</w:t>
      </w:r>
    </w:p>
    <w:p>
      <w:pPr>
        <w:pStyle w:val="22"/>
        <w:tabs>
          <w:tab w:val="clear" w:pos="708"/>
          <w:tab w:val="left" w:pos="0" w:leader="none"/>
          <w:tab w:val="left" w:pos="142" w:leader="none"/>
        </w:tabs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 результат своей деятельности (чему научатся);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Содержание тем учебного курса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</w:t>
      </w:r>
      <w:r>
        <w:rPr/>
        <w:t xml:space="preserve">Основные содержательные линии «Технологии» определены стандартом начального образования и представлены </w:t>
      </w:r>
      <w:r>
        <w:rPr>
          <w:bCs/>
          <w:color w:val="000000"/>
        </w:rPr>
        <w:t>5 разделами:</w:t>
      </w:r>
      <w:r>
        <w:rPr>
          <w:rStyle w:val="FontStyle12"/>
        </w:rPr>
        <w:t xml:space="preserve"> </w:t>
      </w:r>
    </w:p>
    <w:p>
      <w:pPr>
        <w:pStyle w:val="Style16"/>
        <w:jc w:val="both"/>
        <w:rPr/>
      </w:pPr>
      <w:r>
        <w:rPr>
          <w:rStyle w:val="FontStyle12"/>
        </w:rPr>
        <w:t>«Давай познакомимся»-1ч</w:t>
      </w:r>
    </w:p>
    <w:p>
      <w:pPr>
        <w:pStyle w:val="Normal"/>
        <w:ind w:left="360" w:hanging="0"/>
        <w:jc w:val="both"/>
        <w:rPr/>
      </w:pPr>
      <w:r>
        <w:rPr>
          <w:b/>
        </w:rPr>
        <w:t>«Человек и земля»-</w:t>
      </w:r>
      <w:r>
        <w:rPr/>
        <w:t>20ч</w:t>
      </w:r>
    </w:p>
    <w:p>
      <w:pPr>
        <w:pStyle w:val="Normal"/>
        <w:ind w:left="720" w:hanging="0"/>
        <w:jc w:val="both"/>
        <w:rPr/>
      </w:pPr>
      <w:r>
        <w:rPr/>
        <w:t xml:space="preserve">Земледелие –1. </w:t>
      </w:r>
    </w:p>
    <w:p>
      <w:pPr>
        <w:pStyle w:val="Normal"/>
        <w:ind w:left="720" w:hanging="0"/>
        <w:jc w:val="both"/>
        <w:rPr/>
      </w:pPr>
      <w:r>
        <w:rPr/>
        <w:t>Посуда -4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Народные промыслы- 4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Домашние животные и птицы-4.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овый год -1. Строительство -1. </w:t>
      </w:r>
    </w:p>
    <w:p>
      <w:pPr>
        <w:pStyle w:val="Normal"/>
        <w:ind w:left="720" w:hanging="0"/>
        <w:jc w:val="both"/>
        <w:rPr/>
      </w:pPr>
      <w:r>
        <w:rPr/>
        <w:t>В доме-2.</w:t>
      </w:r>
    </w:p>
    <w:p>
      <w:pPr>
        <w:pStyle w:val="Normal"/>
        <w:ind w:left="720" w:hanging="0"/>
        <w:jc w:val="both"/>
        <w:rPr/>
      </w:pPr>
      <w:r>
        <w:rPr/>
        <w:t xml:space="preserve">Проект -4. </w:t>
      </w:r>
    </w:p>
    <w:p>
      <w:pPr>
        <w:pStyle w:val="Normal"/>
        <w:ind w:left="720" w:hanging="0"/>
        <w:jc w:val="both"/>
        <w:rPr/>
      </w:pPr>
      <w:r>
        <w:rPr/>
        <w:t>Народный костюм -3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«Человек и вода</w:t>
      </w:r>
      <w:r>
        <w:rPr/>
        <w:t xml:space="preserve">»-3ч </w:t>
      </w:r>
    </w:p>
    <w:p>
      <w:pPr>
        <w:pStyle w:val="Normal"/>
        <w:ind w:left="720" w:hanging="0"/>
        <w:jc w:val="both"/>
        <w:rPr/>
      </w:pPr>
      <w:r>
        <w:rPr/>
        <w:t>Рыболовство</w:t>
      </w:r>
    </w:p>
    <w:p>
      <w:pPr>
        <w:pStyle w:val="Normal"/>
        <w:ind w:left="720" w:hanging="0"/>
        <w:jc w:val="both"/>
        <w:rPr/>
      </w:pPr>
      <w:r>
        <w:rPr>
          <w:b/>
        </w:rPr>
        <w:t>«Человек и воздух»-</w:t>
      </w:r>
      <w:r>
        <w:rPr/>
        <w:t>3ч</w:t>
      </w:r>
    </w:p>
    <w:p>
      <w:pPr>
        <w:pStyle w:val="Normal"/>
        <w:ind w:left="720" w:hanging="0"/>
        <w:jc w:val="both"/>
        <w:rPr/>
      </w:pPr>
      <w:r>
        <w:rPr/>
        <w:t>Птица счастья -1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Использование ветра -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«</w:t>
      </w:r>
      <w:r>
        <w:rPr>
          <w:b/>
        </w:rPr>
        <w:t>Человек и информация»-7ч</w:t>
      </w:r>
    </w:p>
    <w:p>
      <w:pPr>
        <w:pStyle w:val="Normal"/>
        <w:jc w:val="both"/>
        <w:rPr/>
      </w:pPr>
      <w:r>
        <w:rPr/>
        <w:t xml:space="preserve">Книгопечатание- (4). </w:t>
      </w:r>
    </w:p>
    <w:p>
      <w:pPr>
        <w:pStyle w:val="Normal"/>
        <w:jc w:val="both"/>
        <w:rPr/>
      </w:pPr>
      <w:r>
        <w:rPr/>
        <w:t>Поиск информации в Интернете -(3)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рограммно –методическое обеспечени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0"/>
        <w:rPr>
          <w:rStyle w:val="InternetLink"/>
          <w:color w:val="000000"/>
        </w:rPr>
      </w:pPr>
      <w:r>
        <w:rPr>
          <w:rStyle w:val="InternetLink"/>
          <w:rFonts w:eastAsia="MS Mincho;ＭＳ 明朝"/>
          <w:color w:val="000000"/>
          <w:szCs w:val="28"/>
        </w:rPr>
        <w:t>1</w:t>
      </w:r>
      <w:r>
        <w:rPr>
          <w:rStyle w:val="InternetLink"/>
          <w:rFonts w:eastAsia="MS Mincho;ＭＳ 明朝"/>
          <w:color w:val="000000"/>
        </w:rPr>
        <w:t>. Роговцева Н.И., Анащенкова С.В. Технология. Рабочие программы. 1-4 классы.</w:t>
      </w:r>
    </w:p>
    <w:p>
      <w:pPr>
        <w:pStyle w:val="Normal"/>
        <w:ind w:left="426" w:hanging="0"/>
        <w:rPr>
          <w:rStyle w:val="InternetLink"/>
          <w:color w:val="000000"/>
        </w:rPr>
      </w:pPr>
      <w:r>
        <w:rPr>
          <w:rStyle w:val="InternetLink"/>
          <w:rFonts w:eastAsia="MS Mincho;ＭＳ 明朝"/>
          <w:color w:val="000000"/>
        </w:rPr>
        <w:t>2. Роговцева Н.И., Богданова Н.В., Добромыслова Н.В.Технология. Учебник. 2 класс.</w:t>
      </w:r>
    </w:p>
    <w:p>
      <w:pPr>
        <w:pStyle w:val="Normal"/>
        <w:ind w:left="426" w:hanging="0"/>
        <w:rPr/>
      </w:pPr>
      <w:r>
        <w:rPr>
          <w:rStyle w:val="InternetLink"/>
          <w:rFonts w:eastAsia="MS Mincho;ＭＳ 明朝"/>
          <w:color w:val="000000"/>
        </w:rPr>
        <w:t>3. Роговцева Н.И., Богданова Н.В., Шипилова Н.В. Электронное приложение к учебнику технология.</w:t>
      </w:r>
      <w:r>
        <w:rPr>
          <w:color w:val="000000"/>
        </w:rPr>
        <w:t xml:space="preserve">  2 класс. </w:t>
      </w:r>
    </w:p>
    <w:p>
      <w:pPr>
        <w:pStyle w:val="Normal"/>
        <w:ind w:left="426" w:hanging="0"/>
        <w:rPr/>
      </w:pPr>
      <w:r>
        <w:rPr>
          <w:rStyle w:val="InternetLink"/>
          <w:rFonts w:eastAsia="MS Mincho;ＭＳ 明朝"/>
          <w:color w:val="000000"/>
        </w:rPr>
        <w:t>4. Роговцева Н.И., Богданова Н.В., Шипилова Н.В.Уроки технологии:</w:t>
      </w:r>
      <w:r>
        <w:rPr>
          <w:color w:val="000000"/>
        </w:rPr>
        <w:t xml:space="preserve"> 2 класс.</w:t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u w:val="single"/>
        </w:rPr>
        <w:t>Технические средства обучения</w:t>
      </w:r>
      <w:r>
        <w:rPr/>
        <w:t>.</w:t>
      </w:r>
    </w:p>
    <w:p>
      <w:pPr>
        <w:pStyle w:val="Normal"/>
        <w:rPr/>
      </w:pPr>
      <w:r>
        <w:rPr/>
        <w:t>1.Классная доска.</w:t>
      </w:r>
    </w:p>
    <w:p>
      <w:pPr>
        <w:pStyle w:val="Normal"/>
        <w:rPr/>
      </w:pPr>
      <w:r>
        <w:rPr/>
        <w:t>2.Ноутбук.</w:t>
      </w:r>
    </w:p>
    <w:p>
      <w:pPr>
        <w:pStyle w:val="Normal"/>
        <w:rPr>
          <w:u w:val="single"/>
        </w:rPr>
      </w:pPr>
      <w:r>
        <w:rPr>
          <w:u w:val="single"/>
        </w:rPr>
        <w:t>Оборудование класса.</w:t>
      </w:r>
    </w:p>
    <w:p>
      <w:pPr>
        <w:pStyle w:val="Normal"/>
        <w:rPr/>
      </w:pPr>
      <w:r>
        <w:rPr/>
        <w:t>Ученические двухместные столы с комплектом стульев.</w:t>
      </w:r>
    </w:p>
    <w:p>
      <w:pPr>
        <w:pStyle w:val="Normal"/>
        <w:rPr/>
      </w:pPr>
      <w:r>
        <w:rPr/>
        <w:t>Стол учительский.</w:t>
      </w:r>
    </w:p>
    <w:p>
      <w:pPr>
        <w:pStyle w:val="Normal"/>
        <w:rPr/>
      </w:pPr>
      <w:r>
        <w:rPr/>
        <w:t>Шкафы для хранения учебников, дидактических материалов, пособ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тическое  планирование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96"/>
        <w:gridCol w:w="1052"/>
        <w:gridCol w:w="1117"/>
        <w:gridCol w:w="1436"/>
        <w:gridCol w:w="1860"/>
        <w:gridCol w:w="1963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ом числе на: (</w:t>
            </w:r>
            <w:r>
              <w:rPr>
                <w:i/>
              </w:rPr>
              <w:t>кол. часов</w:t>
            </w:r>
            <w:r>
              <w:rPr/>
              <w:t>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абораторные и практические работы (</w:t>
            </w:r>
            <w:r>
              <w:rPr>
                <w:i/>
              </w:rPr>
              <w:t>кол-во часов</w:t>
            </w:r>
            <w:r>
              <w:rPr/>
              <w:t>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стовые рабо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ьные работы ( зачеты, сочинения и т.д.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работать с учебник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и земл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и во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еловек и возду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еловек и информац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080" w:hanging="0"/>
        <w:outlineLvl w:val="0"/>
        <w:rPr/>
      </w:pPr>
      <w:r>
        <w:rPr/>
        <w:t>Календарно-тематическое планирование по технологии для 2 класса</w:t>
      </w:r>
    </w:p>
    <w:tbl>
      <w:tblPr>
        <w:tblW w:w="31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925"/>
        <w:gridCol w:w="690"/>
        <w:gridCol w:w="3064"/>
        <w:gridCol w:w="56"/>
        <w:gridCol w:w="3079"/>
        <w:gridCol w:w="348"/>
        <w:gridCol w:w="2052"/>
        <w:gridCol w:w="20"/>
        <w:gridCol w:w="15"/>
        <w:gridCol w:w="765"/>
        <w:gridCol w:w="10"/>
        <w:gridCol w:w="980"/>
        <w:gridCol w:w="15"/>
        <w:gridCol w:w="1480"/>
        <w:gridCol w:w="4104"/>
        <w:gridCol w:w="4104"/>
        <w:gridCol w:w="4104"/>
        <w:gridCol w:w="4104"/>
      </w:tblGrid>
      <w:tr>
        <w:trPr>
          <w:trHeight w:val="41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32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60" w:after="200"/>
              <w:ind w:left="320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ема урок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20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Кол-во часов</w:t>
            </w:r>
          </w:p>
        </w:tc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200"/>
              <w:jc w:val="center"/>
              <w:rPr>
                <w:rFonts w:eastAsia="Arial Unicode MS"/>
                <w:bCs/>
              </w:rPr>
            </w:pPr>
            <w:r>
              <w:rPr/>
              <w:t>Планируемые результаты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20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Дат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20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имечания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3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ind w:left="32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320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20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20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едметные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20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Метапредметные(УУД):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20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Личностные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</w:t>
            </w:r>
          </w:p>
          <w:p>
            <w:pPr>
              <w:pStyle w:val="Normal"/>
              <w:spacing w:lineRule="exact" w:line="250" w:before="0" w:after="20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лан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</w:t>
            </w:r>
          </w:p>
          <w:p>
            <w:pPr>
              <w:pStyle w:val="Normal"/>
              <w:spacing w:lineRule="exact" w:line="250" w:before="0" w:after="20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факту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20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368" w:hRule="atLeast"/>
        </w:trPr>
        <w:tc>
          <w:tcPr>
            <w:tcW w:w="1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 четверть-9 часов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8" w:hRule="atLeast"/>
        </w:trPr>
        <w:tc>
          <w:tcPr>
            <w:tcW w:w="1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ак работать с учебником-1 час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ствуй, дорогой друг. Как работать с учебником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структуры учебника. Уме</w:t>
              <w:softHyphen/>
              <w:t>ние подбирать необходимые инструменты и материалы, необ</w:t>
              <w:softHyphen/>
              <w:t>ходимые для изготовления изделий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ьзовать знаково- символические средства, осуществлять анализ объ</w:t>
              <w:softHyphen/>
              <w:t>ектов с выделением суще</w:t>
              <w:softHyphen/>
              <w:t>ст венных и несуществен</w:t>
              <w:softHyphen/>
              <w:t>ных признаков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0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0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Arial Unicode MS"/>
                <w:b/>
              </w:rPr>
              <w:t>Человек и земля-20часов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7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емледелие..</w:t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я «земледелие», профессий: садовод, овощевод. Умение составить небольшой рассказ на основе своих наблю</w:t>
              <w:softHyphen/>
              <w:t>дений и опыта, применить на практике свои умения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ь речевое высказы</w:t>
              <w:softHyphen/>
              <w:t>вание в устной форме, до</w:t>
              <w:softHyphen/>
              <w:t>пускать возможность суще</w:t>
              <w:softHyphen/>
              <w:t>ствования у людей различ</w:t>
              <w:softHyphen/>
              <w:t>ных точек зрения, в том числе не совпадающих с точкой зрения ученика, и ориентироваться на пози</w:t>
              <w:softHyphen/>
              <w:t>цию партнера в общении и взаимодействии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 предложенных ситуациях,опираясь на общие для всех простые правила поведения, делать выбор, какой поступок совершить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0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/>
            </w:pPr>
            <w:r>
              <w:rPr/>
              <w:t>Посуда. Работа с пластичными материалами (пластилин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видов посуды и материа</w:t>
              <w:softHyphen/>
              <w:t>лов, из которых ее делают; поня</w:t>
              <w:softHyphen/>
              <w:t>тий «керамика», «глазурь». Уме</w:t>
              <w:softHyphen/>
              <w:t>ние применять технику плетения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следовать доступные материалы: их виды, физи</w:t>
              <w:softHyphen/>
              <w:t>ческие и технологические свойства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вать мотивацию учебной деятельности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.09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center"/>
              <w:rPr/>
            </w:pPr>
            <w:r>
              <w:rPr/>
              <w:t>Посуда. Работа с пластичными материалами (тестопластик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съедобных и несъедоб</w:t>
              <w:softHyphen/>
              <w:t>ных грибов, лесные и садовые плоды. Умение работать с пла</w:t>
              <w:softHyphen/>
              <w:t>стилином, планировать свою ра</w:t>
              <w:softHyphen/>
              <w:t>боту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ировать последова</w:t>
              <w:softHyphen/>
              <w:t>тельность практических действий для реализации замысла, поставленной за</w:t>
              <w:softHyphen/>
              <w:t>дачи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ложительно относиться к занятиям предметно-практической деятельностью;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.0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center"/>
              <w:rPr/>
            </w:pPr>
            <w:r>
              <w:rPr/>
              <w:t>Посуда. Работа с пластичными материалами (глина или пластилин)</w:t>
            </w:r>
            <w:r>
              <w:rPr>
                <w:rFonts w:eastAsia="Arial Unicode MS"/>
              </w:rPr>
              <w:t>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я «тестопластика». Умение сравнивать материалы и делать выводы, составлять не</w:t>
              <w:softHyphen/>
              <w:t>большой рассказ на основе своих наблюдений, работать с пластич</w:t>
              <w:softHyphen/>
              <w:t>ными материалами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Анализировать конструк- торско-технологические и декоративно-художествен</w:t>
              <w:softHyphen/>
              <w:t>ные особенности предпола</w:t>
              <w:softHyphen/>
              <w:t>гаемых изделий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rPr>
                <w:rFonts w:eastAsia="Arial Unicode MS"/>
              </w:rPr>
            </w:pP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1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/>
              <w:t>Проект «Праздничный стол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свойств солёного теста, глины, пластилина. Умение пла</w:t>
              <w:softHyphen/>
              <w:t>нировать свою работу, работать в группе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rPr>
                <w:rFonts w:eastAsia="Arial Unicode MS"/>
              </w:rPr>
            </w:pP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.1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/>
              <w:t>Народные промыслы. Хохлома. Работа с папье-маш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народно- прикладное искусство», «орна</w:t>
              <w:softHyphen/>
              <w:t>мент». Умение работать с ин</w:t>
              <w:softHyphen/>
              <w:t>формацией, самостоятельно де</w:t>
              <w:softHyphen/>
              <w:t>лать выводы о значении народ</w:t>
              <w:softHyphen/>
              <w:t>ных промыслов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ять поиск ин</w:t>
              <w:softHyphen/>
              <w:t>формации, используя мате</w:t>
              <w:softHyphen/>
              <w:t>риалы учебника, выделять этапы работы, соотносить этапы изготовления изде</w:t>
              <w:softHyphen/>
              <w:t>лия с этапами создания из</w:t>
              <w:softHyphen/>
              <w:t>делия в стиле хохломы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rPr>
                <w:rFonts w:eastAsia="Arial Unicode MS"/>
              </w:rPr>
            </w:pPr>
            <w:r>
              <w:rPr>
                <w:color w:val="000000"/>
              </w:rPr>
              <w:t xml:space="preserve">В предложенных ситуациях, опираясь на общие для всех простые правила поведения, делать выбор, какой поступок. </w:t>
            </w:r>
          </w:p>
          <w:p>
            <w:pPr>
              <w:pStyle w:val="Normal"/>
              <w:spacing w:lineRule="exact" w:line="226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.1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eastAsia="Arial Unicode MS"/>
              </w:rPr>
            </w:pPr>
            <w:r>
              <w:rPr/>
              <w:t>Народные промыслы. Городец. Работа с бумагой. Аппликационные работы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имитация», «роспись», «подмалёвок». Уме</w:t>
              <w:softHyphen/>
              <w:t>ние работать с ножницами, со</w:t>
              <w:softHyphen/>
              <w:t>блюдая технику безопасности, организовать рабочее место, от</w:t>
              <w:softHyphen/>
              <w:t>вечать на вопросы учителя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ять информаци</w:t>
              <w:softHyphen/>
              <w:t>онный, практический поиск и открытие нового знания. Исследовать конструктив</w:t>
              <w:softHyphen/>
              <w:t>ные особенности исполь</w:t>
              <w:softHyphen/>
              <w:t>зуемых инструментов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Знать о причине успеха в предметно-практической деятельности; прини мать внутреннюю позицию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1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/>
              <w:t>Народные промыслы. Дымка. Работа с пластичными материалами (пластилин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особенностей видов на</w:t>
              <w:softHyphen/>
              <w:t>родных промыслов. Умение от</w:t>
              <w:softHyphen/>
              <w:t>личать виды народных промы</w:t>
              <w:softHyphen/>
              <w:t>слов, работать с пластилином, самостоятельно составлять план работы по изготовлению изделия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rPr>
                <w:rFonts w:eastAsia="Arial Unicode MS"/>
              </w:rPr>
            </w:pPr>
            <w:r>
              <w:rPr>
                <w:color w:val="000000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0.1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0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before="0" w:after="200"/>
              <w:rPr/>
            </w:pPr>
            <w:r>
              <w:rPr>
                <w:rFonts w:eastAsia="Arial Unicode MS"/>
              </w:rPr>
              <w:tab/>
            </w:r>
            <w:r>
              <w:rPr>
                <w:rFonts w:eastAsia="Arial Unicode MS"/>
                <w:b/>
                <w:lang w:val="en-US"/>
              </w:rPr>
              <w:t>II четверть</w:t>
            </w:r>
            <w:r>
              <w:rPr>
                <w:rFonts w:eastAsia="Arial Unicode MS"/>
                <w:b/>
              </w:rPr>
              <w:t xml:space="preserve">   - </w:t>
            </w:r>
            <w:r>
              <w:rPr>
                <w:rFonts w:eastAsia="Arial Unicode MS"/>
                <w:b/>
                <w:lang w:val="en-US"/>
              </w:rPr>
              <w:t>7</w:t>
            </w:r>
            <w:r>
              <w:rPr>
                <w:rFonts w:eastAsia="Arial Unicode MS"/>
                <w:b/>
              </w:rPr>
              <w:t xml:space="preserve"> </w:t>
            </w:r>
            <w:r>
              <w:rPr>
                <w:rFonts w:eastAsia="Arial Unicode MS"/>
                <w:b/>
                <w:lang w:val="en-US"/>
              </w:rPr>
              <w:t>часов</w:t>
            </w:r>
            <w:r>
              <w:rPr>
                <w:rFonts w:eastAsia="Arial Unicode MS"/>
                <w:b/>
              </w:rPr>
              <w:t>.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6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полнение де</w:t>
              <w:softHyphen/>
              <w:t>ревенского пей</w:t>
              <w:softHyphen/>
              <w:t>зажа в технике рельефной картины. Изделие «Деревня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 «рельеф», «пей</w:t>
              <w:softHyphen/>
              <w:t>заж». Умение работать с пласти</w:t>
              <w:softHyphen/>
              <w:t>лином, организовывать рабочее место, самостоятельно состав</w:t>
              <w:softHyphen/>
              <w:t>лять план работы по изготовле</w:t>
              <w:softHyphen/>
              <w:t>нию изделия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ектировать изделие: создавать образ в соответ</w:t>
              <w:softHyphen/>
              <w:t>ствии с замыслом и реализовывать его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внутреннюю позицию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.1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оздание дви</w:t>
              <w:softHyphen/>
              <w:t>жущейся конст</w:t>
              <w:softHyphen/>
              <w:t>рукции. Изделие «Лошадк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я: «животновод», «коневод», «конюх». Умение пользоваться инструкциями, ин</w:t>
              <w:softHyphen/>
              <w:t>струментами при работе над из</w:t>
              <w:softHyphen/>
              <w:t>делием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нструировать объекты с учётом технических и художественно-декоративных условий: определять осо</w:t>
              <w:softHyphen/>
              <w:t>бенности конструкции, под</w:t>
              <w:softHyphen/>
              <w:t>бирать соответствующие инструменты и материалы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ложительно относиться к занятиям предметно-практической деятельность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.1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Аппликация из природного ма</w:t>
              <w:softHyphen/>
              <w:t>териала. Изде</w:t>
              <w:softHyphen/>
              <w:t>лие «Курочка из крупы»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инкубатор», «калька», «курятник», «птичник», «птицефабрика». Умение исполь</w:t>
              <w:softHyphen/>
              <w:t>зовать особенности материала для передачи цвета, объёма и фактуры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ектировать изделие: создавать образ в соответ</w:t>
              <w:softHyphen/>
              <w:t>ствии с замыслом и реализовывать его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облюдать гигиену учебного труда и уметь организовать рабочее место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.1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ект «Дере</w:t>
              <w:softHyphen/>
              <w:t>венский двор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я «развёртка». Умение планировать свою рабо</w:t>
              <w:softHyphen/>
              <w:t>ту, работать в группе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гигиену учебного труда и уметь организовать рабочее место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12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зготовление изделий из яич</w:t>
              <w:softHyphen/>
              <w:t>ной скорлупы. Изделие «Ново</w:t>
              <w:softHyphen/>
              <w:t>годняя маск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я «симметрия фи</w:t>
              <w:softHyphen/>
              <w:t>гур». Умение планировать свою работу, использовать элементы художественного творчества, оформлять изделие при помощи красок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ять информаци</w:t>
              <w:softHyphen/>
              <w:t>онный, практический поиск и открытие нового знания. Оценивать по заданным критериям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ложительно относиться к занятиям предметно-практической деятельностью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12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полнение ра</w:t>
              <w:softHyphen/>
              <w:t>боты в технике полуобъёмной пластики. Изде</w:t>
              <w:softHyphen/>
              <w:t>лие «Изб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венец», «на</w:t>
              <w:softHyphen/>
              <w:t>личник», «причелина». Умение ориентироваться в учебнике, ис</w:t>
              <w:softHyphen/>
              <w:t>кать информацию в дополни</w:t>
              <w:softHyphen/>
              <w:t>тельной литературе, применять навыки организации рабочего места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оделировать несложные изделия с разными конст</w:t>
              <w:softHyphen/>
              <w:t>руктивными особенностями, используя изученную худо</w:t>
              <w:softHyphen/>
              <w:t>жественную технику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rPr>
                <w:rFonts w:eastAsia="Arial Unicode M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ложительно относиться к занятиям предметно-практической деятельностью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.12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зготовление помпона и иг</w:t>
              <w:softHyphen/>
              <w:t>рушки на основе помпона. Изде</w:t>
              <w:softHyphen/>
              <w:t>лие «Домовой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традиций народов Рос</w:t>
              <w:softHyphen/>
              <w:t>сии. Умение работать с циркулем, вырезать круги при помощи цир</w:t>
              <w:softHyphen/>
              <w:t>куля, соблюдать правила безо</w:t>
              <w:softHyphen/>
              <w:t>пасности при работе с циркулем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нструировать объекты с учётом технических и худо</w:t>
              <w:softHyphen/>
              <w:t>жественно-декоративных условий. Осуществлять ин</w:t>
              <w:softHyphen/>
              <w:t>формационный, практиче</w:t>
              <w:softHyphen/>
              <w:t>ский поиск и открытие ново</w:t>
              <w:softHyphen/>
              <w:t>го знания. Оценивать по заданным критериям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.12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8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/>
            </w:pPr>
            <w:r>
              <w:rPr>
                <w:rFonts w:eastAsia="Arial Unicode MS"/>
                <w:b/>
                <w:lang w:val="en-US"/>
              </w:rPr>
              <w:t>III четве</w:t>
            </w:r>
            <w:r>
              <w:rPr>
                <w:rFonts w:eastAsia="Arial Unicode MS"/>
                <w:b/>
              </w:rPr>
              <w:t>рть – 10 часов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ект «Убран</w:t>
              <w:softHyphen/>
              <w:t>ство избы». Из</w:t>
              <w:softHyphen/>
              <w:t>делие «Русская печь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 «утварь», «ле</w:t>
              <w:softHyphen/>
              <w:t>жанка», «устье», «шесток»; про</w:t>
              <w:softHyphen/>
              <w:t>фессии - печник, истопник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eastAsia="Arial Unicode MS"/>
              </w:rPr>
            </w:pPr>
            <w:r>
              <w:rPr>
                <w:color w:val="000000"/>
              </w:rPr>
              <w:t>Проявлять интерес к отдельным видам предметно-практическ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.0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32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Изготовление модели ковра. Изделие «Коврик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переплетение», «основа», «уток». Умение выпол</w:t>
              <w:softHyphen/>
              <w:t>нять разметку деталей по линей</w:t>
              <w:softHyphen/>
              <w:t>ке, раскрой деталей ножницами, выполнять разные виды перепле</w:t>
              <w:softHyphen/>
              <w:t>тения бумаги, создавать узор по своему замыслу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ектировать изделие: создавать образ в соответ</w:t>
              <w:softHyphen/>
              <w:t>ствии с замыслом и реализовывать его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spacing w:lineRule="exact" w:line="226" w:before="0" w:after="20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0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абота с нитка</w:t>
              <w:softHyphen/>
              <w:t>ми и картоном. Освоение приё</w:t>
              <w:softHyphen/>
              <w:t>ма плетения в три нити.</w:t>
            </w:r>
          </w:p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зделие «Рус</w:t>
              <w:softHyphen/>
              <w:t>ская красавиц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волокна», «ви</w:t>
              <w:softHyphen/>
              <w:t>ды волокон», «сутаж», «плете</w:t>
              <w:softHyphen/>
              <w:t>ние». Умение анализировать де</w:t>
              <w:softHyphen/>
              <w:t>тали праздничного женского го</w:t>
              <w:softHyphen/>
              <w:t>ловного убора и причёски, использовать приёмы работы с бу</w:t>
              <w:softHyphen/>
              <w:t>магой, раскроя деталей при по</w:t>
              <w:softHyphen/>
              <w:t>мощи ножниц и применять пра</w:t>
              <w:softHyphen/>
              <w:t>вила безопасной работы с ним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нструировать объекты с учётом технических и худо</w:t>
              <w:softHyphen/>
              <w:t>жественно-декоративных условий. Осуществлять ин</w:t>
              <w:softHyphen/>
              <w:t>формационный, практический поиск и открытие ново</w:t>
              <w:softHyphen/>
              <w:t>го знания. Оценивать по, заданным критериям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внутреннюю позицию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9.0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ехнология вы</w:t>
              <w:softHyphen/>
              <w:t>полнения строч</w:t>
              <w:softHyphen/>
              <w:t>ки косых стеж</w:t>
              <w:softHyphen/>
              <w:t>ков. Изделие «Кошелёк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равил рационального и безопасного использования инст</w:t>
              <w:softHyphen/>
              <w:t>рументов и приспособлений. Уме</w:t>
              <w:softHyphen/>
              <w:t>ние пришивать пуговицы разными способами, контролировать и оценивать свою работу по задан</w:t>
              <w:softHyphen/>
              <w:t>ным критериям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ценивать правильность выполнения действия на уровне адекватной ретро</w:t>
              <w:softHyphen/>
              <w:t>спективной оценки; исполь</w:t>
              <w:softHyphen/>
              <w:t>зовать знаково- символические средства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ложительно относиться к занятиям предметно-практической деятельность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2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иды швов и стежков для вышивания. Изделие «Сал</w:t>
              <w:softHyphen/>
              <w:t>фетк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равил рационального и безопасного использования инст</w:t>
              <w:softHyphen/>
              <w:t>рументов и приспособлений. Умение пользоваться иголкой, соблюдая правила безопасности, выполнять швы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существлять информаци</w:t>
              <w:softHyphen/>
              <w:t>онный, практический поиск и открытие нового знания. Оценивать по заданным критериям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гигиену учебного труда и уметь организовать рабочее место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.02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8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Человек и вода-3 часа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зготовление изделия в техни</w:t>
              <w:softHyphen/>
              <w:t>ке - изонить. Изделие: компо</w:t>
              <w:softHyphen/>
              <w:t>зиция «Золотая рыбк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изонить», «ры</w:t>
              <w:softHyphen/>
              <w:t>боловство». Умение использо</w:t>
              <w:softHyphen/>
              <w:t>вать материалы учебника для открытия нового знания, состав</w:t>
              <w:softHyphen/>
              <w:t>лять план изготовления изделия по слайдам, контролировать и корректировать свою работу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ь рассуждения в форме связи простых суж</w:t>
              <w:softHyphen/>
              <w:t>дений об объекте, его строении, свойствах и свя</w:t>
              <w:softHyphen/>
              <w:t>зях; осуществлять поиск необходимой информации для выполнения заданий с использованием учебной лит-ры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гигиену учебного труда и уметь организовать рабочее место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.02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ект «Аквариум». Изделие «Аква</w:t>
              <w:softHyphen/>
              <w:t>риум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я «аквариум». Уме</w:t>
              <w:softHyphen/>
              <w:t>ние работать в группе, придержи</w:t>
              <w:softHyphen/>
              <w:t>ваться плана работы, осуществ</w:t>
              <w:softHyphen/>
              <w:t>лять самоконтроль и корректи</w:t>
              <w:softHyphen/>
              <w:t>ровку хода работы и конечного результата, проводить презента</w:t>
              <w:softHyphen/>
              <w:t>цию готового изделия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тов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оложительно относиться к занятиям предметно-практической деятельностью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.02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8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луобъёмная аппликация. Изделие «Русалк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русалка», «си</w:t>
              <w:softHyphen/>
              <w:t>рена». Умение выполнять полу</w:t>
              <w:softHyphen/>
              <w:t>объёмную аппликацию, пользо</w:t>
              <w:softHyphen/>
              <w:t>ваться правилами безопасности при работе с ножницам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оделировать несложные изделия с разными конст</w:t>
              <w:softHyphen/>
              <w:t>руктивными особенностями, используя изученную худо</w:t>
              <w:softHyphen/>
              <w:t>жественную технику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rPr>
                <w:rFonts w:eastAsia="Arial Unicode M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ложительно относиться к занятиям предметно-практической деятельностью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.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Человек и воздух-3 часа.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своение техни</w:t>
              <w:softHyphen/>
              <w:t>ки оригами. Изделие «Птица счастья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оригами», «оберег». Умение пользоваться дополнительной литературой, выполнять изделия, соблюдая инструкци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ь рассуждения в форме связи простых суж</w:t>
              <w:softHyphen/>
              <w:t>дений об объекте, его строении, свойствах и свя</w:t>
              <w:softHyphen/>
              <w:t>зях; осуществлять поиск необходимой информации для выполнения учебных заданий с использованием дополнительной литера</w:t>
              <w:softHyphen/>
              <w:t>туры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зготовление объёмной моде</w:t>
              <w:softHyphen/>
              <w:t>ли мельницы на основе развёрт</w:t>
              <w:softHyphen/>
              <w:t>ки. Изделие «Ветряная мельниц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я «мельница», профессию - мельник. Умение составлять рассказ о способах использования ветра человеком, выбирать необходимые для изго</w:t>
              <w:softHyphen/>
              <w:t>товления ветряной мельницы ма</w:t>
              <w:softHyphen/>
              <w:t>териалы и инструменты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оделировать несложные изделия с разными конст</w:t>
              <w:softHyphen/>
              <w:t>руктивными особенностями, используя изученную худо</w:t>
              <w:softHyphen/>
              <w:t>жественную технику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eastAsia="Arial Unicode MS"/>
              </w:rPr>
            </w:pPr>
            <w:r>
              <w:rPr>
                <w:color w:val="000000"/>
              </w:rPr>
              <w:t>Проявлять интерес к отдельным видам предметно-практическ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.0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/>
            </w:pPr>
            <w:r>
              <w:rPr>
                <w:rFonts w:eastAsia="Arial Unicode MS"/>
                <w:b/>
                <w:lang w:val="en-US"/>
              </w:rPr>
              <w:t>IV четверть -</w:t>
            </w:r>
            <w:r>
              <w:rPr>
                <w:rFonts w:eastAsia="Arial Unicode MS"/>
                <w:b/>
              </w:rPr>
              <w:t>9 часов.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зготовление изделия из фольги. Изделие «Флюгер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я «флюгер». Уме</w:t>
              <w:softHyphen/>
              <w:t>ние применять свойства нового материала при изготовлении ра</w:t>
              <w:softHyphen/>
              <w:t>боты, самостоятельно выполнять раскрой и отделку изделия, де</w:t>
              <w:softHyphen/>
              <w:t>лать выводы о значении исполь</w:t>
              <w:softHyphen/>
              <w:t>зования силы ветра человеком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ценивать правильность выполнения действия на уровне адекватной ретро</w:t>
              <w:softHyphen/>
              <w:t>спективной оценки; исполь</w:t>
              <w:softHyphen/>
              <w:t>зовать знаково- символические средства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eastAsia="Arial Unicode MS"/>
              </w:rPr>
            </w:pPr>
            <w:r>
              <w:rPr>
                <w:color w:val="000000"/>
              </w:rPr>
              <w:t>Проявлять интерес к отдельным видам предметно-практическ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.0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2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Человек и информация-7 часов.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нигопечатание. История книго</w:t>
              <w:softHyphen/>
              <w:t>печатания. Изделие «Книж</w:t>
              <w:softHyphen/>
              <w:t>ка-ширм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книгопечата</w:t>
              <w:softHyphen/>
              <w:t>ние», «книжка-ширма». Умение выделять этапы работы над из</w:t>
              <w:softHyphen/>
              <w:t>делием и корректировать их, пользоваться правилами техники безопасности при работе с инст</w:t>
              <w:softHyphen/>
              <w:t>рументам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оделировать несложные изделия с разными конст</w:t>
              <w:softHyphen/>
              <w:t>руктивными особенностями, используя изученную худо</w:t>
              <w:softHyphen/>
              <w:t>жественную технику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spacing w:lineRule="exact" w:line="226" w:before="0" w:after="20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.0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компьютер», «Интернет». Умение включать и выключать компьютер,, входить в Интернет, формулировать запрос для поиска информации в сети.</w:t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следовать материальные и информационные объек</w:t>
              <w:softHyphen/>
              <w:t>ты, наблюдать на экране компьютера образы ин</w:t>
              <w:softHyphen/>
              <w:t>формационных объектов  различной природы (графи</w:t>
              <w:softHyphen/>
              <w:t>ка, тексты, видео, интерак</w:t>
              <w:softHyphen/>
              <w:t>тивное видео).</w:t>
            </w:r>
          </w:p>
        </w:tc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spacing w:lineRule="exact" w:line="226" w:before="0" w:after="20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4" w:type="dxa"/>
            <w:tcBorders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 четверть(20 часов).</w:t>
            </w:r>
          </w:p>
        </w:tc>
      </w:tr>
      <w:tr>
        <w:trPr>
          <w:trHeight w:val="18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иск информа</w:t>
              <w:softHyphen/>
              <w:t>ции в Интерне</w:t>
              <w:softHyphen/>
              <w:t>те. Способы поиска инфор</w:t>
              <w:softHyphen/>
              <w:t>мации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0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.0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авила набора текста.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ние понятий: «компьютер», «Интернет», «набор текста». Умение пользоваться правилами клавиатурного письма, состав</w:t>
              <w:softHyphen/>
              <w:t>лять небольшие тексты по зада</w:t>
              <w:softHyphen/>
              <w:t>нию учителя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ектировать информаци</w:t>
              <w:softHyphen/>
              <w:t>онное изделие: создавать образ в соответствии с за</w:t>
              <w:softHyphen/>
              <w:t>мыслом. Искать, отбирать и использовать необходимые составные элементы ин</w:t>
              <w:softHyphen/>
              <w:t>формационной продукции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eastAsia="Arial Unicode MS"/>
              </w:rPr>
            </w:pPr>
            <w:r>
              <w:rPr>
                <w:color w:val="000000"/>
              </w:rPr>
              <w:t>Проявлять интерес к отдельным видам предметно-практическ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lineRule="exact" w:line="226" w:before="0" w:after="20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6.05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3.05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оздание презентаций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/>
            </w:pPr>
            <w:r>
              <w:rPr>
                <w:rFonts w:eastAsia="Arial Unicode MS"/>
              </w:rPr>
              <w:t xml:space="preserve">Умение создавать презентации с помощью программы </w:t>
            </w:r>
            <w:r>
              <w:rPr>
                <w:rFonts w:eastAsia="Arial Unicode MS"/>
                <w:lang w:val="en-US"/>
              </w:rPr>
              <w:t>PowerPoint</w:t>
            </w:r>
            <w:r>
              <w:rPr>
                <w:rFonts w:eastAsia="Arial Unicode MS"/>
              </w:rPr>
              <w:t>.</w:t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мение вставлять в презентацию рисунок и надпись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оектировать информаци</w:t>
              <w:softHyphen/>
              <w:t>онное изделие: создавать образ в соответствии с за</w:t>
              <w:softHyphen/>
              <w:t>мыслом. Искать, отбирать и использовать необходимые составные элементы ин</w:t>
              <w:softHyphen/>
              <w:t>формационной продукции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spacing w:lineRule="exact" w:line="226" w:before="0" w:after="20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.05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.05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080" w:hanging="0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080" w:hanging="0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080" w:hanging="0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080" w:hanging="0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080" w:hanging="0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080" w:hanging="0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080" w:hanging="0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Календарно-тематическое планирование по технологии для 2 класса</w:t>
      </w:r>
    </w:p>
    <w:tbl>
      <w:tblPr>
        <w:tblW w:w="31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925"/>
        <w:gridCol w:w="690"/>
        <w:gridCol w:w="3064"/>
        <w:gridCol w:w="56"/>
        <w:gridCol w:w="3079"/>
        <w:gridCol w:w="348"/>
        <w:gridCol w:w="2052"/>
        <w:gridCol w:w="20"/>
        <w:gridCol w:w="15"/>
        <w:gridCol w:w="765"/>
        <w:gridCol w:w="10"/>
        <w:gridCol w:w="980"/>
        <w:gridCol w:w="15"/>
        <w:gridCol w:w="1480"/>
        <w:gridCol w:w="4104"/>
        <w:gridCol w:w="4104"/>
        <w:gridCol w:w="4104"/>
        <w:gridCol w:w="4104"/>
      </w:tblGrid>
      <w:tr>
        <w:trPr>
          <w:trHeight w:val="41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3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60" w:after="0"/>
              <w:ind w:left="3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Примечания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ind w:left="320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0" w:hanging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Предметные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Метапредметные(УУД):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Личностные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план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pacing w:lineRule="exact" w:line="250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  <w:t>факту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1 четверть-9 часов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ак работать с учебником-1 час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 xml:space="preserve">Здравствуй, дорогой друг. Как работать с учебником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структуры учебника. Уме</w:t>
              <w:softHyphen/>
              <w:t>ние подбирать необходимые инструменты и материалы, необ</w:t>
              <w:softHyphen/>
              <w:t>ходимые для изготовления изделий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Использовать знаково- символические средства, осуществлять анализ объ</w:t>
              <w:softHyphen/>
              <w:t>ектов с выделением суще</w:t>
              <w:softHyphen/>
              <w:t>ст венных и несуществен</w:t>
              <w:softHyphen/>
              <w:t>ных признаков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нить и принимать следующие базовые ценности: «добро», «терпение»,«родина», «природа», «семья»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Человек и земля-20часов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емледелие..</w:t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я «земледелие», профессий: садовод, овощевод. Умение составить небольшой рассказ на основе своих наблю</w:t>
              <w:softHyphen/>
              <w:t>дений и опыта, применить на практике свои умения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Строить речевое высказы</w:t>
              <w:softHyphen/>
              <w:t>вание в устной форме, до</w:t>
              <w:softHyphen/>
              <w:t>пускать возможность суще</w:t>
              <w:softHyphen/>
              <w:t>ствования у людей различ</w:t>
              <w:softHyphen/>
              <w:t>ных точек зрения, в том числе не совпадающих с точкой зрения ученика, и ориентироваться на пози</w:t>
              <w:softHyphen/>
              <w:t>цию партнера в общении и взаимодействии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предложенных ситуациях,опираясь на общие для всех простые правила поведения, делать выбор, какой поступок совершить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уда. Работа с пластичными материалами (пластилин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видов посуды и материа</w:t>
              <w:softHyphen/>
              <w:t>лов, из которых ее делают; поня</w:t>
              <w:softHyphen/>
              <w:t>тий «керамика», «глазурь». Уме</w:t>
              <w:softHyphen/>
              <w:t>ние применять технику плетения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Исследовать доступные материалы: их виды, физи</w:t>
              <w:softHyphen/>
              <w:t>ческие и технологические свойства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мотивацию учебной деятельности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уда. Работа с пластичными материалами (тестопластик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съедобных и несъедоб</w:t>
              <w:softHyphen/>
              <w:t>ных грибов, лесные и садовые плоды. Умение работать с пла</w:t>
              <w:softHyphen/>
              <w:t>стилином, планировать свою ра</w:t>
              <w:softHyphen/>
              <w:t>боту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ланировать последова</w:t>
              <w:softHyphen/>
              <w:t>тельность практических действий для реализации замысла, поставленной за</w:t>
              <w:softHyphen/>
              <w:t>дачи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о относиться к занятиям предметно-практической деятельностью;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осуда. Работа с пластичными материалами (глина или </w:t>
            </w:r>
            <w:bookmarkStart w:id="0" w:name="_GoBack"/>
            <w:bookmarkEnd w:id="0"/>
            <w:r>
              <w:rPr>
                <w:sz w:val="24"/>
                <w:szCs w:val="24"/>
              </w:rPr>
              <w:t>пластилин)</w:t>
            </w:r>
            <w:r>
              <w:rPr>
                <w:rFonts w:eastAsia="Arial Unicode MS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я «тестопластика». Умение сравнивать материалы и делать выводы, составлять не</w:t>
              <w:softHyphen/>
              <w:t>большой рассказ на основе своих наблюдений, работать с пластич</w:t>
              <w:softHyphen/>
              <w:t>ными материалами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Анализировать конструк- торско-технологические и декоративно-художествен</w:t>
              <w:softHyphen/>
              <w:t>ные особенности предпола</w:t>
              <w:softHyphen/>
              <w:t>гаемых изделий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0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ект «Праздничный стол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свойств солёного теста, глины, пластилина. Умение пла</w:t>
              <w:softHyphen/>
              <w:t>нировать свою работу, работать в группе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0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родные промыслы. Хохлома. Работа с папье-маш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народно- прикладное искусство», «орна</w:t>
              <w:softHyphen/>
              <w:t>мент». Умение работать с ин</w:t>
              <w:softHyphen/>
              <w:t>формацией, самостоятельно де</w:t>
              <w:softHyphen/>
              <w:t>лать выводы о значении народ</w:t>
              <w:softHyphen/>
              <w:t>ных промыслов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существлять поиск ин</w:t>
              <w:softHyphen/>
              <w:t>формации, используя мате</w:t>
              <w:softHyphen/>
              <w:t>риалы учебника, выделять этапы работы, соотносить этапы изготовления изде</w:t>
              <w:softHyphen/>
              <w:t>лия с этапами создания из</w:t>
              <w:softHyphen/>
              <w:t>делия в стиле хохломы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В предложенных ситуациях, опираясь на общие для всех простые правила поведения, делать выбор, какой поступок. </w:t>
            </w:r>
          </w:p>
          <w:p>
            <w:pPr>
              <w:pStyle w:val="Normal"/>
              <w:spacing w:lineRule="exact" w:line="226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родные промыслы. Городец. Работа с бумагой. Аппликационные работы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имитация», «роспись», «подмалёвок». Уме</w:t>
              <w:softHyphen/>
              <w:t>ние работать с ножницами, со</w:t>
              <w:softHyphen/>
              <w:t>блюдая технику безопасности, организовать рабочее место, от</w:t>
              <w:softHyphen/>
              <w:t>вечать на вопросы учителя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существлять информаци</w:t>
              <w:softHyphen/>
              <w:t>онный, практический поиск и открытие нового знания. Исследовать конструктив</w:t>
              <w:softHyphen/>
              <w:t>ные особенности исполь</w:t>
              <w:softHyphen/>
              <w:t>зуемых инструментов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ть о причине успеха в предметно-практической деятельности; прини мать внутреннюю позицию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6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родные промыслы. Дымка. Работа с пластичными материалами (пластилин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особенностей видов на</w:t>
              <w:softHyphen/>
              <w:t>родных промыслов. Умение от</w:t>
              <w:softHyphen/>
              <w:t>личать виды народных промы</w:t>
              <w:softHyphen/>
              <w:t>слов, работать с пластилином, самостоятельно составлять план работы по изготовлению изделия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3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before="0" w:after="200"/>
              <w:rPr/>
            </w:pPr>
            <w:r>
              <w:rPr>
                <w:rFonts w:eastAsia="Arial Unicode MS"/>
                <w:sz w:val="24"/>
                <w:szCs w:val="24"/>
                <w:lang w:eastAsia="ru-RU"/>
              </w:rPr>
              <w:tab/>
            </w:r>
            <w:r>
              <w:rPr>
                <w:rFonts w:eastAsia="Arial Unicode MS"/>
                <w:b/>
                <w:sz w:val="24"/>
                <w:szCs w:val="24"/>
                <w:lang w:val="en-US" w:eastAsia="ru-RU"/>
              </w:rPr>
              <w:t>II четверть</w:t>
            </w: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 xml:space="preserve">   - </w:t>
            </w:r>
            <w:r>
              <w:rPr>
                <w:rFonts w:eastAsia="Arial Unicode MS"/>
                <w:b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/>
                <w:b/>
                <w:sz w:val="24"/>
                <w:szCs w:val="24"/>
                <w:lang w:val="en-US" w:eastAsia="ru-RU"/>
              </w:rPr>
              <w:t>часов</w:t>
            </w: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Выполнение де</w:t>
              <w:softHyphen/>
              <w:t>ревенского пей</w:t>
              <w:softHyphen/>
              <w:t>зажа в технике рельефной картины. Изделие «Деревня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 «рельеф», «пей</w:t>
              <w:softHyphen/>
              <w:t>заж». Умение работать с пласти</w:t>
              <w:softHyphen/>
              <w:t>лином, организовывать рабочее место, самостоятельно состав</w:t>
              <w:softHyphen/>
              <w:t>лять план работы по изготовле</w:t>
              <w:softHyphen/>
              <w:t>нию изделия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роектировать изделие: создавать образ в соответ</w:t>
              <w:softHyphen/>
              <w:t>ствии с замыслом и реализовывать его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имать внутреннюю позицию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Создание дви</w:t>
              <w:softHyphen/>
              <w:t>жущейся конст</w:t>
              <w:softHyphen/>
              <w:t>рукции. Изделие «Лошадк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я: «животновод», «коневод», «конюх». Умение пользоваться инструкциями, ин</w:t>
              <w:softHyphen/>
              <w:t>струментами при работе над из</w:t>
              <w:softHyphen/>
              <w:t>делием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Конструировать объекты с учётом технических и художественно-декоративных условий: определять осо</w:t>
              <w:softHyphen/>
              <w:t>бенности конструкции, под</w:t>
              <w:softHyphen/>
              <w:t>бирать соответствующие инструменты и материалы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о относиться к занятиям предметно-практической деятельность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0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Аппликация из природного ма</w:t>
              <w:softHyphen/>
              <w:t>териала. Изде</w:t>
              <w:softHyphen/>
              <w:t>лие «Курочка из крупы»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инкубатор», «калька», «курятник», «птичник», «птицефабрика». Умение исполь</w:t>
              <w:softHyphen/>
              <w:t>зовать особенности материала для передачи цвета, объёма и фактуры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роектировать изделие: создавать образ в соответ</w:t>
              <w:softHyphen/>
              <w:t>ствии с замыслом и реализовывать его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гигиену учебного труда и уметь организовать рабочее место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роект «Дере</w:t>
              <w:softHyphen/>
              <w:t>венский двор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я «развёртка». Умение планировать свою рабо</w:t>
              <w:softHyphen/>
              <w:t>ту, работать в группе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гигиену учебного труда и уметь организовать рабочее место.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0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Изготовление изделий из яич</w:t>
              <w:softHyphen/>
              <w:t>ной скорлупы. Изделие «Ново</w:t>
              <w:softHyphen/>
              <w:t>годняя маск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я «симметрия фи</w:t>
              <w:softHyphen/>
              <w:t>гур». Умение планировать свою работу, использовать элементы художественного творчества, оформлять изделие при помощи красок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существлять информаци</w:t>
              <w:softHyphen/>
              <w:t>онный, практический поиск и открытие нового знания. Оценивать по заданным критериям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о относиться к занятиям предметно-практической деятельностью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Выполнение ра</w:t>
              <w:softHyphen/>
              <w:t>боты в технике полуобъёмной пластики. Изде</w:t>
              <w:softHyphen/>
              <w:t>лие «Изб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венец», «на</w:t>
              <w:softHyphen/>
              <w:t>личник», «причелина». Умение ориентироваться в учебнике, ис</w:t>
              <w:softHyphen/>
              <w:t>кать информацию в дополни</w:t>
              <w:softHyphen/>
              <w:t>тельной литературе, применять навыки организации рабочего места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Моделировать несложные изделия с разными конст</w:t>
              <w:softHyphen/>
              <w:t>руктивными особенностями, используя изученную худо</w:t>
              <w:softHyphen/>
              <w:t>жественную технику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ожительно относиться к занятиям предметно-практической деятельностью</w:t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8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Изготовление помпона и иг</w:t>
              <w:softHyphen/>
              <w:t>рушки на основе помпона. Изде</w:t>
              <w:softHyphen/>
              <w:t>лие «Домовой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традиций народов Рос</w:t>
              <w:softHyphen/>
              <w:t>сии. Умение работать с циркулем, вырезать круги при помощи цир</w:t>
              <w:softHyphen/>
              <w:t>куля, соблюдать правила безо</w:t>
              <w:softHyphen/>
              <w:t>пасности при работе с циркулем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Конструировать объекты с учётом технических и худо</w:t>
              <w:softHyphen/>
              <w:t>жественно-декоративных условий. Осуществлять ин</w:t>
              <w:softHyphen/>
              <w:t>формационный, практиче</w:t>
              <w:softHyphen/>
              <w:t>ский поиск и открытие ново</w:t>
              <w:softHyphen/>
              <w:t>го знания. Оценивать по заданным критериям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5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  <w:lang w:val="en-US" w:eastAsia="ru-RU"/>
              </w:rPr>
              <w:t>III четве</w:t>
            </w: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рть – 10 часов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роект «Убран</w:t>
              <w:softHyphen/>
              <w:t>ство избы». Из</w:t>
              <w:softHyphen/>
              <w:t>делие «Русская печь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 «утварь», «ле</w:t>
              <w:softHyphen/>
              <w:t>жанка», «устье», «шесток»; про</w:t>
              <w:softHyphen/>
              <w:t>фессии - печник, истопник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являть интерес к отдельным видам предметно-практическ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Изготовление модели ковра. Изделие «Коврик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переплетение», «основа», «уток». Умение выпол</w:t>
              <w:softHyphen/>
              <w:t>нять разметку деталей по линей</w:t>
              <w:softHyphen/>
              <w:t>ке, раскрой деталей ножницами, выполнять разные виды перепле</w:t>
              <w:softHyphen/>
              <w:t>тения бумаги, создавать узор по своему замыслу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роектировать изделие: создавать образ в соответ</w:t>
              <w:softHyphen/>
              <w:t>ствии с замыслом и реализовывать его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spacing w:lineRule="exact" w:line="226" w:before="0" w:after="0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22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Работа с нитка</w:t>
              <w:softHyphen/>
              <w:t>ми и картоном. Освоение приё</w:t>
              <w:softHyphen/>
              <w:t>ма плетения в три нити.</w:t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Изделие «Рус</w:t>
              <w:softHyphen/>
              <w:t>ская красавиц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волокна», «ви</w:t>
              <w:softHyphen/>
              <w:t>ды волокон», «сутаж», «плете</w:t>
              <w:softHyphen/>
              <w:t>ние». Умение анализировать де</w:t>
              <w:softHyphen/>
              <w:t>тали праздничного женского го</w:t>
              <w:softHyphen/>
              <w:t>ловного убора и причёски, использовать приёмы работы с бу</w:t>
              <w:softHyphen/>
              <w:t>магой, раскроя деталей при по</w:t>
              <w:softHyphen/>
              <w:t>мощи ножниц и применять пра</w:t>
              <w:softHyphen/>
              <w:t>вила безопасной работы с ним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Конструировать объекты с учётом технических и худо</w:t>
              <w:softHyphen/>
              <w:t>жественно-декоративных условий. Осуществлять ин</w:t>
              <w:softHyphen/>
              <w:t>формационный, практический поиск и открытие ново</w:t>
              <w:softHyphen/>
              <w:t>го знания. Оценивать по, заданным критериям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имать внутреннюю позицию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Технология вы</w:t>
              <w:softHyphen/>
              <w:t>полнения строч</w:t>
              <w:softHyphen/>
              <w:t>ки косых стеж</w:t>
              <w:softHyphen/>
              <w:t>ков. Изделие «Кошелёк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равил рационального и безопасного использования инст</w:t>
              <w:softHyphen/>
              <w:t>рументов и приспособлений. Уме</w:t>
              <w:softHyphen/>
              <w:t>ние пришивать пуговицы разными способами, контролировать и оценивать свою работу по задан</w:t>
              <w:softHyphen/>
              <w:t>ным критериям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ценивать правильность выполнения действия на уровне адекватной ретро</w:t>
              <w:softHyphen/>
              <w:t>спективной оценки; исполь</w:t>
              <w:softHyphen/>
              <w:t>зовать знаково- символические средства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о относиться к занятиям предметно-практической деятельность.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0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Виды швов и стежков для вышивания. Изделие «Сал</w:t>
              <w:softHyphen/>
              <w:t>фетк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равил рационального и безопасного использования инст</w:t>
              <w:softHyphen/>
              <w:t>рументов и приспособлений. Умение пользоваться иголкой, соблюдая правила безопасности, выполнять швы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существлять информаци</w:t>
              <w:softHyphen/>
              <w:t>онный, практический поиск и открытие нового знания. Оценивать по заданным критериям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гигиену учебного труда и уметь организовать рабочее место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Человек и вода-3 часа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Изготовление изделия в техни</w:t>
              <w:softHyphen/>
              <w:t>ке - изонить. Изделие: компо</w:t>
              <w:softHyphen/>
              <w:t>зиция «Золотая рыбк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изонить», «ры</w:t>
              <w:softHyphen/>
              <w:t>боловство». Умение использо</w:t>
              <w:softHyphen/>
              <w:t>вать материалы учебника для открытия нового знания, состав</w:t>
              <w:softHyphen/>
              <w:t>лять план изготовления изделия по слайдам, контролировать и корректировать свою работу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Строить рассуждения в форме связи простых суж</w:t>
              <w:softHyphen/>
              <w:t>дений об объекте, его строении, свойствах и свя</w:t>
              <w:softHyphen/>
              <w:t>зях; осуществлять поиск необходимой информации для выполнения заданий с использованием учебной лит-ры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гигиену учебного труда и уметь организовать рабочее место.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роект «Аквариум». Изделие «Аква</w:t>
              <w:softHyphen/>
              <w:t>риум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я «аквариум». Уме</w:t>
              <w:softHyphen/>
              <w:t>ние работать в группе, придержи</w:t>
              <w:softHyphen/>
              <w:t>ваться плана работы, осуществ</w:t>
              <w:softHyphen/>
              <w:t>лять самоконтроль и корректи</w:t>
              <w:softHyphen/>
              <w:t>ровку хода работы и конечного результата, проводить презента</w:t>
              <w:softHyphen/>
              <w:t>цию готового изделия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тов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о относиться к занятиям предметно-практической деятельностью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88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олуобъёмная аппликация. Изделие «Русалк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русалка», «си</w:t>
              <w:softHyphen/>
              <w:t>рена». Умение выполнять полу</w:t>
              <w:softHyphen/>
              <w:t>объёмную аппликацию, пользо</w:t>
              <w:softHyphen/>
              <w:t>ваться правилами безопасности при работе с ножницам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Моделировать несложные изделия с разными конст</w:t>
              <w:softHyphen/>
              <w:t>руктивными особенностями, используя изученную худо</w:t>
              <w:softHyphen/>
              <w:t>жественную технику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ожительно относиться к занятиям предметно-практической деятельностью</w:t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0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Человек и воздух-3 часа.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своение техни</w:t>
              <w:softHyphen/>
              <w:t>ки оригами. Изделие «Птица счастья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оригами», «оберег». Умение пользоваться дополнительной литературой, выполнять изделия, соблюдая инструкци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Строить рассуждения в форме связи простых суж</w:t>
              <w:softHyphen/>
              <w:t>дений об объекте, его строении, свойствах и свя</w:t>
              <w:softHyphen/>
              <w:t>зях; осуществлять поиск необходимой информации для выполнения учебных заданий с использованием дополнительной литера</w:t>
              <w:softHyphen/>
              <w:t>туры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Изготовление объёмной моде</w:t>
              <w:softHyphen/>
              <w:t>ли мельницы на основе развёрт</w:t>
              <w:softHyphen/>
              <w:t>ки. Изделие «Ветряная мельниц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я «мельница», профессию - мельник. Умение составлять рассказ о способах использования ветра человеком, выбирать необходимые для изго</w:t>
              <w:softHyphen/>
              <w:t>товления ветряной мельницы ма</w:t>
              <w:softHyphen/>
              <w:t>териалы и инструменты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Моделировать несложные изделия с разными конст</w:t>
              <w:softHyphen/>
              <w:t>руктивными особенностями, используя изученную худо</w:t>
              <w:softHyphen/>
              <w:t>жественную технику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являть интерес к отдельным видам предметно-практическ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  <w:lang w:val="en-US" w:eastAsia="ru-RU"/>
              </w:rPr>
              <w:t>IV четверть -</w:t>
            </w: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9 часов.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Изготовление изделия из фольги. Изделие «Флюгер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я «флюгер». Уме</w:t>
              <w:softHyphen/>
              <w:t>ние применять свойства нового материала при изготовлении ра</w:t>
              <w:softHyphen/>
              <w:t>боты, самостоятельно выполнять раскрой и отделку изделия, де</w:t>
              <w:softHyphen/>
              <w:t>лать выводы о значении исполь</w:t>
              <w:softHyphen/>
              <w:t>зования силы ветра человеком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Оценивать правильность выполнения действия на уровне адекватной ретро</w:t>
              <w:softHyphen/>
              <w:t>спективной оценки; исполь</w:t>
              <w:softHyphen/>
              <w:t>зовать знаково- символические средства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являть интерес к отдельным видам предметно-практическ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5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Человек и информация-7 часов.</w:t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Книгопечатание. История книго</w:t>
              <w:softHyphen/>
              <w:t>печатания. Изделие «Книж</w:t>
              <w:softHyphen/>
              <w:t>ка-ширма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книгопечата</w:t>
              <w:softHyphen/>
              <w:t>ние», «книжка-ширма». Умение выделять этапы работы над из</w:t>
              <w:softHyphen/>
              <w:t>делием и корректировать их, пользоваться правилами техники безопасности при работе с инст</w:t>
              <w:softHyphen/>
              <w:t>рументам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Моделировать несложные изделия с разными конст</w:t>
              <w:softHyphen/>
              <w:t>руктивными особенностями, используя изученную худо</w:t>
              <w:softHyphen/>
              <w:t>жественную технику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spacing w:lineRule="exact" w:line="226" w:before="0" w:after="0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компьютер», «Интернет». Умение включать и выключать компьютер,, входить в Интернет, формулировать запрос для поиска информации в сети.</w:t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Исследовать материальные и информационные объек</w:t>
              <w:softHyphen/>
              <w:t>ты, наблюдать на экране компьютера образы ин</w:t>
              <w:softHyphen/>
              <w:t>формационных объектов  различной природы (графи</w:t>
              <w:softHyphen/>
              <w:t>ка, тексты, видео, интерак</w:t>
              <w:softHyphen/>
              <w:t>тивное видео).</w:t>
            </w:r>
          </w:p>
        </w:tc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spacing w:lineRule="exact" w:line="226" w:before="0" w:after="200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3 четверть(20 часов).</w:t>
            </w:r>
          </w:p>
        </w:tc>
      </w:tr>
      <w:tr>
        <w:trPr>
          <w:trHeight w:val="18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оиск информа</w:t>
              <w:softHyphen/>
              <w:t>ции в Интерне</w:t>
              <w:softHyphen/>
              <w:t>те. Способы поиска инфор</w:t>
              <w:softHyphen/>
              <w:t>мации.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равила набора текста.</w:t>
            </w:r>
          </w:p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ind w:left="12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Знание понятий: «компьютер», «Интернет», «набор текста». Умение пользоваться правилами клавиатурного письма, состав</w:t>
              <w:softHyphen/>
              <w:t>лять небольшие тексты по зада</w:t>
              <w:softHyphen/>
              <w:t>нию учителя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роектировать информаци</w:t>
              <w:softHyphen/>
              <w:t>онное изделие: создавать образ в соответствии с за</w:t>
              <w:softHyphen/>
              <w:t>мыслом. Искать, отбирать и использовать необходимые составные элементы ин</w:t>
              <w:softHyphen/>
              <w:t>формационной продукции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ind w:left="120" w:hanging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являть интерес к отдельным видам предметно-практическ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1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Создание презентаций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ru-RU"/>
              </w:rPr>
              <w:t xml:space="preserve">Умение создавать презентации с помощью программы </w:t>
            </w:r>
            <w:r>
              <w:rPr>
                <w:rFonts w:eastAsia="Arial Unicode MS"/>
                <w:sz w:val="24"/>
                <w:szCs w:val="24"/>
                <w:lang w:val="en-US" w:eastAsia="ru-RU"/>
              </w:rPr>
              <w:t>PowerPoint</w:t>
            </w:r>
            <w:r>
              <w:rPr>
                <w:rFonts w:eastAsia="Arial Unicode MS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exact" w:line="230" w:before="0" w:after="20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Умение вставлять в презентацию рисунок и надпись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Проектировать информаци</w:t>
              <w:softHyphen/>
              <w:t>онное изделие: создавать образ в соответствии с за</w:t>
              <w:softHyphen/>
              <w:t>мыслом. Искать, отбирать и использовать необходимые составные элементы ин</w:t>
              <w:softHyphen/>
              <w:t>формационной продукции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гигиену учебного труда и уметь организовать рабочее место;</w:t>
            </w:r>
          </w:p>
          <w:p>
            <w:pPr>
              <w:pStyle w:val="Normal"/>
              <w:spacing w:lineRule="exact" w:line="226" w:before="0" w:after="0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  <w:t>2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ind w:left="120" w:hanging="0"/>
              <w:jc w:val="center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  <w:tc>
          <w:tcPr>
            <w:tcW w:w="164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>
      <w:rFonts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eastAsia="Times New Roman"/>
      <w:b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qFormat/>
    <w:pPr>
      <w:suppressAutoHyphens w:val="true"/>
      <w:spacing w:lineRule="auto" w:line="240" w:before="100" w:after="10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54:00Z</dcterms:created>
  <dc:creator>⁮</dc:creator>
  <dc:description/>
  <cp:keywords/>
  <dc:language>en-US</dc:language>
  <cp:lastModifiedBy>Школа</cp:lastModifiedBy>
  <dcterms:modified xsi:type="dcterms:W3CDTF">2016-04-15T14:52:00Z</dcterms:modified>
  <cp:revision>3</cp:revision>
  <dc:subject/>
  <dc:title/>
</cp:coreProperties>
</file>