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2130</wp:posOffset>
                </wp:positionH>
                <wp:positionV relativeFrom="paragraph">
                  <wp:posOffset>-60960</wp:posOffset>
                </wp:positionV>
                <wp:extent cx="885825" cy="629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629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49.55pt;mso-wrap-distance-left:9.05pt;mso-wrap-distance-right:9.05pt;mso-wrap-distance-top:0pt;mso-wrap-distance-bottom:0pt;margin-top:-4.8pt;mso-position-vertical-relative:text;margin-left:-4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 с. Троекурово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плыгинского муниципального района 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ецкой области РФ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Рассмотрено»                   «Согласовано»                        «Утверждаю»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уководитель МО             Замдиректора по УВР             Директор школы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Вострикова И.А.     _____    Лыков А.В.               ________Еремин Ф.Н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токол № 1                    «27»августа 2015г.                    Приказ  № 48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25»августа 2015 г.                                                               « 29   »августа 2015г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44"/>
          <w:lang w:val="ru-RU"/>
        </w:rPr>
      </w:pPr>
      <w:r>
        <w:rPr>
          <w:rFonts w:cs="Times New Roman" w:ascii="Times New Roman" w:hAnsi="Times New Roman"/>
          <w:sz w:val="4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44"/>
          <w:lang w:val="ru-RU"/>
        </w:rPr>
      </w:pPr>
      <w:r>
        <w:rPr>
          <w:rFonts w:cs="Times New Roman" w:ascii="Times New Roman" w:hAnsi="Times New Roman"/>
          <w:sz w:val="4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44"/>
          <w:lang w:val="ru-RU"/>
        </w:rPr>
      </w:pPr>
      <w:r>
        <w:rPr>
          <w:rFonts w:cs="Times New Roman" w:ascii="Times New Roman" w:hAnsi="Times New Roman"/>
          <w:sz w:val="44"/>
          <w:lang w:val="ru-RU"/>
        </w:rPr>
        <w:t>Рабочая программа</w:t>
      </w:r>
    </w:p>
    <w:p>
      <w:pPr>
        <w:pStyle w:val="Style18"/>
        <w:jc w:val="center"/>
        <w:rPr>
          <w:rFonts w:ascii="Times New Roman" w:hAnsi="Times New Roman" w:cs="Times New Roman"/>
          <w:sz w:val="44"/>
          <w:lang w:val="ru-RU"/>
        </w:rPr>
      </w:pPr>
      <w:r>
        <w:rPr>
          <w:rFonts w:cs="Times New Roman" w:ascii="Times New Roman" w:hAnsi="Times New Roman"/>
          <w:sz w:val="44"/>
          <w:lang w:val="ru-RU"/>
        </w:rPr>
        <w:t>по изобразительному искусству</w:t>
      </w:r>
    </w:p>
    <w:p>
      <w:pPr>
        <w:pStyle w:val="Style18"/>
        <w:jc w:val="center"/>
        <w:rPr>
          <w:rFonts w:ascii="Times New Roman" w:hAnsi="Times New Roman" w:cs="Times New Roman"/>
          <w:sz w:val="44"/>
          <w:lang w:val="ru-RU"/>
        </w:rPr>
      </w:pPr>
      <w:r>
        <w:rPr>
          <w:rFonts w:cs="Times New Roman" w:ascii="Times New Roman" w:hAnsi="Times New Roman"/>
          <w:sz w:val="44"/>
          <w:lang w:val="ru-RU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44"/>
          <w:lang w:val="ru-RU"/>
        </w:rPr>
        <w:t>для  2 класса на 2015– 2016 учебный год</w:t>
      </w:r>
    </w:p>
    <w:p>
      <w:pPr>
        <w:pStyle w:val="Style18"/>
        <w:tabs>
          <w:tab w:val="clear" w:pos="708"/>
          <w:tab w:val="left" w:pos="7875" w:leader="none"/>
        </w:tabs>
        <w:rPr>
          <w:rFonts w:ascii="Times New Roman" w:hAnsi="Times New Roman" w:cs="Times New Roman"/>
          <w:sz w:val="32"/>
          <w:szCs w:val="24"/>
          <w:lang w:val="ru-RU"/>
        </w:rPr>
      </w:pPr>
      <w:r>
        <w:rPr>
          <w:sz w:val="40"/>
          <w:lang w:val="ru-RU"/>
        </w:rPr>
        <w:tab/>
        <w:br/>
        <w:br/>
      </w:r>
      <w:r>
        <w:rPr>
          <w:rFonts w:cs="Times New Roman" w:ascii="Times New Roman" w:hAnsi="Times New Roman"/>
          <w:sz w:val="32"/>
          <w:lang w:val="ru-RU"/>
        </w:rPr>
        <w:t>Утверждена на заседании педагогического  совета.</w:t>
      </w:r>
    </w:p>
    <w:p>
      <w:pPr>
        <w:pStyle w:val="Style18"/>
        <w:rPr/>
      </w:pPr>
      <w:r>
        <w:rPr>
          <w:rFonts w:cs="Times New Roman" w:ascii="Times New Roman" w:hAnsi="Times New Roman"/>
          <w:sz w:val="32"/>
          <w:lang w:val="ru-RU"/>
        </w:rPr>
        <w:t xml:space="preserve">Протокол №1  </w:t>
      </w:r>
    </w:p>
    <w:p>
      <w:pPr>
        <w:pStyle w:val="Style18"/>
        <w:rPr/>
      </w:pPr>
      <w:r>
        <w:rPr>
          <w:rFonts w:cs="Times New Roman" w:ascii="Times New Roman" w:hAnsi="Times New Roman"/>
          <w:sz w:val="32"/>
          <w:lang w:val="ru-RU"/>
        </w:rPr>
        <w:t>От « 29 »  августа 2015 г.</w:t>
      </w:r>
    </w:p>
    <w:p>
      <w:pPr>
        <w:pStyle w:val="Style18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</w:r>
    </w:p>
    <w:p>
      <w:pPr>
        <w:pStyle w:val="Style18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</w:r>
    </w:p>
    <w:p>
      <w:pPr>
        <w:pStyle w:val="Style18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Style18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Style18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Style18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Разработана учителем Захаровой Людмилой Александровной</w:t>
      </w:r>
    </w:p>
    <w:p>
      <w:pPr>
        <w:pStyle w:val="Normal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  <w:t>Троекурово 2015г.</w:t>
      </w:r>
    </w:p>
    <w:p>
      <w:pPr>
        <w:pStyle w:val="ParagraphStyle"/>
        <w:spacing w:lineRule="auto" w:line="256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</w:t>
      </w:r>
    </w:p>
    <w:p>
      <w:pPr>
        <w:pStyle w:val="ParagraphStyle"/>
        <w:spacing w:lineRule="auto" w:line="256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рабочая программа составлена на основе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дерального закона «Об образовании в РФ» №273-Ф3 от29 декабря 2012 года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дерального государственного стандарта начального общего образования 2009г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мерной программы начального общего образования по изобразительному искусству для образовательных учреждений.</w:t>
      </w:r>
    </w:p>
    <w:p>
      <w:pPr>
        <w:pStyle w:val="ParagraphStyle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вторск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Изобразительное искусство» Л.А. Неменской.</w:t>
      </w:r>
      <w:r>
        <w:rPr>
          <w:rFonts w:cs="Times New Roman" w:ascii="Times New Roman" w:hAnsi="Times New Roman"/>
          <w:sz w:val="28"/>
          <w:szCs w:val="28"/>
        </w:rPr>
        <w:t xml:space="preserve">  «Изобразительное искусство».</w:t>
      </w:r>
    </w:p>
    <w:p>
      <w:pPr>
        <w:pStyle w:val="ParagraphStyl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 соответствии с учебным планом во 2 классе на изучение изобразительного искусства отводится 1 час в неделю, всего 34 часов (34учебных недель). </w:t>
      </w:r>
    </w:p>
    <w:p>
      <w:pPr>
        <w:pStyle w:val="ParagraphStyle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обучения</w:t>
      </w:r>
    </w:p>
    <w:p>
      <w:pPr>
        <w:pStyle w:val="ParagraphStyl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tabs>
          <w:tab w:val="clear" w:pos="708"/>
          <w:tab w:val="left" w:pos="570" w:leader="none"/>
          <w:tab w:val="left" w:pos="108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оспитание</w:t>
      </w:r>
      <w:r>
        <w:rPr>
          <w:rFonts w:cs="Times New Roman" w:ascii="Times New Roman" w:hAnsi="Times New Roman"/>
          <w:sz w:val="28"/>
          <w:szCs w:val="28"/>
        </w:rPr>
        <w:t xml:space="preserve"> эстетических чувств, интереса к изобразительному искусству; обогащение нравственного опыта, представлений о добре и зле; воспитание нравственных чувств, уважения к культуре народов многонациональной России и других стран; готовность и способность выражать и отстаивать свою общественную позицию в искусстве и через искусство;</w:t>
      </w:r>
    </w:p>
    <w:p>
      <w:pPr>
        <w:pStyle w:val="ParagraphStyle"/>
        <w:tabs>
          <w:tab w:val="clear" w:pos="708"/>
          <w:tab w:val="left" w:pos="570" w:leader="none"/>
          <w:tab w:val="left" w:pos="108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воображения, желания и умения подходить к любой своей деятельности творчески, способности к восприятию искусства и окружающего мира, умений и навыков сотрудничества в художественной деятельности;</w:t>
      </w:r>
    </w:p>
    <w:p>
      <w:pPr>
        <w:pStyle w:val="ParagraphStyle"/>
        <w:tabs>
          <w:tab w:val="clear" w:pos="708"/>
          <w:tab w:val="left" w:pos="570" w:leader="none"/>
          <w:tab w:val="left" w:pos="108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своение</w:t>
      </w:r>
      <w:r>
        <w:rPr>
          <w:rFonts w:cs="Times New Roman" w:ascii="Times New Roman" w:hAnsi="Times New Roman"/>
          <w:sz w:val="28"/>
          <w:szCs w:val="28"/>
        </w:rPr>
        <w:t xml:space="preserve"> первоначальных знаний о пластических искусствах: изобразительных, декоративно-прикладных, архитектуре и дизайне – их роли в жизни человека и общества;</w:t>
      </w:r>
    </w:p>
    <w:p>
      <w:pPr>
        <w:pStyle w:val="ParagraphStyle"/>
        <w:tabs>
          <w:tab w:val="clear" w:pos="708"/>
          <w:tab w:val="left" w:pos="570" w:leader="none"/>
          <w:tab w:val="left" w:pos="108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владение</w:t>
      </w:r>
      <w:r>
        <w:rPr>
          <w:rFonts w:cs="Times New Roman" w:ascii="Times New Roman" w:hAnsi="Times New Roman"/>
          <w:sz w:val="28"/>
          <w:szCs w:val="28"/>
        </w:rPr>
        <w:t xml:space="preserve"> элементарной художественной грамотой; формирование художественного кругозора и приобретение опыта работы в различных видах художественно-творческой деятельности, с разными художественными материалами; совершенствование эстетического вкуса.</w:t>
      </w:r>
    </w:p>
    <w:p>
      <w:pPr>
        <w:pStyle w:val="ParagraphStyle"/>
        <w:spacing w:lineRule="auto" w:line="256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spacing w:lineRule="auto" w:line="256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spacing w:lineRule="auto" w:line="256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spacing w:lineRule="auto" w:line="256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spacing w:lineRule="auto" w:line="256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spacing w:lineRule="auto" w:line="256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spacing w:lineRule="auto" w:line="256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spacing w:lineRule="auto" w:line="256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spacing w:lineRule="auto" w:line="256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spacing w:lineRule="auto" w:line="256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ParagraphStyle"/>
        <w:spacing w:lineRule="auto" w:line="256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Cs w:val="28"/>
        </w:rPr>
        <w:t>Настоящая рабочая программа по изобразительному искусству для 2 класса на 2015-2016 учебный год  составлена на основе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ого закона «Об образовании в РФ» №273-Ф3 от29 декабря 2012 года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ого государственного стандарта начального общего образования 2009г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мерной программы начального общего образования по изобразительному искусству для образовательных учреждений.</w:t>
      </w:r>
    </w:p>
    <w:p>
      <w:pPr>
        <w:pStyle w:val="ParagraphStyle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</w:rPr>
        <w:t>Авторской программ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«Изобразительное искусство» Л.А. Неменской.</w:t>
      </w:r>
      <w:r>
        <w:rPr>
          <w:rFonts w:cs="Times New Roman" w:ascii="Times New Roman" w:hAnsi="Times New Roman"/>
        </w:rPr>
        <w:t xml:space="preserve">  «Изобразительное искусство»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зобразительное искусство в начальной школе является базовым предметом. Оно направлено на формирование эмоционально-образного, художественного типа мышления, что является условием становления интеллектуальной и духовной деятельности растущей личности.</w:t>
      </w:r>
    </w:p>
    <w:p>
      <w:pPr>
        <w:pStyle w:val="ParagraphStyle"/>
        <w:ind w:firstLine="36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Цели обучения</w:t>
      </w:r>
    </w:p>
    <w:p>
      <w:pPr>
        <w:pStyle w:val="ParagraphStyle"/>
        <w:tabs>
          <w:tab w:val="clear" w:pos="708"/>
          <w:tab w:val="left" w:pos="570" w:leader="none"/>
          <w:tab w:val="left" w:pos="1080" w:leader="none"/>
        </w:tabs>
        <w:ind w:firstLine="360"/>
        <w:jc w:val="both"/>
        <w:rPr/>
      </w:pPr>
      <w:r>
        <w:rPr>
          <w:rFonts w:cs="Times New Roman" w:ascii="Times New Roman" w:hAnsi="Times New Roman"/>
          <w:szCs w:val="28"/>
        </w:rPr>
        <w:t>–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Cs w:val="28"/>
        </w:rPr>
        <w:t>воспитание</w:t>
      </w:r>
      <w:r>
        <w:rPr>
          <w:rFonts w:cs="Times New Roman" w:ascii="Times New Roman" w:hAnsi="Times New Roman"/>
          <w:szCs w:val="28"/>
        </w:rPr>
        <w:t xml:space="preserve"> эстетических чувств, интереса к изобразительному искусству; обогащение нравственного опыта, представлений о добре и зле; воспитание нравственных чувств, уважения к культуре народов многонациональной России и других стран; готовность и способность выражать и отстаивать свою общественную позицию в искусстве и через искусство;</w:t>
      </w:r>
    </w:p>
    <w:p>
      <w:pPr>
        <w:pStyle w:val="ParagraphStyle"/>
        <w:tabs>
          <w:tab w:val="clear" w:pos="708"/>
          <w:tab w:val="left" w:pos="570" w:leader="none"/>
          <w:tab w:val="left" w:pos="1080" w:leader="none"/>
        </w:tabs>
        <w:ind w:firstLine="360"/>
        <w:jc w:val="both"/>
        <w:rPr/>
      </w:pPr>
      <w:r>
        <w:rPr>
          <w:rFonts w:cs="Times New Roman" w:ascii="Times New Roman" w:hAnsi="Times New Roman"/>
          <w:szCs w:val="28"/>
        </w:rPr>
        <w:t>–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Cs w:val="28"/>
        </w:rPr>
        <w:t>развитие</w:t>
      </w:r>
      <w:r>
        <w:rPr>
          <w:rFonts w:cs="Times New Roman" w:ascii="Times New Roman" w:hAnsi="Times New Roman"/>
          <w:szCs w:val="28"/>
        </w:rPr>
        <w:t xml:space="preserve"> воображения, желания и умения подходить к любой своей деятельности творчески, способности к восприятию искусства и окружающего мира, умений и навыков сотрудничества в художественной деятельности;</w:t>
      </w:r>
    </w:p>
    <w:p>
      <w:pPr>
        <w:pStyle w:val="ParagraphStyle"/>
        <w:tabs>
          <w:tab w:val="clear" w:pos="708"/>
          <w:tab w:val="left" w:pos="570" w:leader="none"/>
          <w:tab w:val="left" w:pos="1080" w:leader="none"/>
        </w:tabs>
        <w:ind w:firstLine="360"/>
        <w:jc w:val="both"/>
        <w:rPr/>
      </w:pPr>
      <w:r>
        <w:rPr>
          <w:rFonts w:cs="Times New Roman" w:ascii="Times New Roman" w:hAnsi="Times New Roman"/>
          <w:szCs w:val="28"/>
        </w:rPr>
        <w:t>–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Cs w:val="28"/>
        </w:rPr>
        <w:t>освоение</w:t>
      </w:r>
      <w:r>
        <w:rPr>
          <w:rFonts w:cs="Times New Roman" w:ascii="Times New Roman" w:hAnsi="Times New Roman"/>
          <w:szCs w:val="28"/>
        </w:rPr>
        <w:t xml:space="preserve"> первоначальных знаний о пластических искусствах: изобразительных, декоративно-прикладных, архитектуре и дизайне – их роли в жизни человека и общества;</w:t>
      </w:r>
    </w:p>
    <w:p>
      <w:pPr>
        <w:pStyle w:val="ParagraphStyle"/>
        <w:tabs>
          <w:tab w:val="clear" w:pos="708"/>
          <w:tab w:val="left" w:pos="570" w:leader="none"/>
          <w:tab w:val="left" w:pos="1080" w:leader="none"/>
        </w:tabs>
        <w:ind w:firstLine="360"/>
        <w:jc w:val="both"/>
        <w:rPr/>
      </w:pPr>
      <w:r>
        <w:rPr>
          <w:rFonts w:cs="Times New Roman" w:ascii="Times New Roman" w:hAnsi="Times New Roman"/>
          <w:szCs w:val="28"/>
        </w:rPr>
        <w:t>–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Cs w:val="28"/>
        </w:rPr>
        <w:t>овладение</w:t>
      </w:r>
      <w:r>
        <w:rPr>
          <w:rFonts w:cs="Times New Roman" w:ascii="Times New Roman" w:hAnsi="Times New Roman"/>
          <w:szCs w:val="28"/>
        </w:rPr>
        <w:t xml:space="preserve"> элементарной художественной грамотой; формирование художественного кругозора и приобретение опыта работы в различных видах художественно-творческой деятельности, с разными художественными материалами; совершенствование эстетического вкус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Задачи обучения:</w:t>
      </w:r>
    </w:p>
    <w:p>
      <w:pPr>
        <w:pStyle w:val="ParagraphStyle"/>
        <w:tabs>
          <w:tab w:val="clear" w:pos="708"/>
          <w:tab w:val="left" w:pos="570" w:leader="none"/>
          <w:tab w:val="left" w:pos="1080" w:leader="none"/>
        </w:tabs>
        <w:ind w:firstLine="360"/>
        <w:jc w:val="both"/>
        <w:rPr/>
      </w:pPr>
      <w:r>
        <w:rPr>
          <w:rFonts w:cs="Times New Roman" w:ascii="Times New Roman" w:hAnsi="Times New Roman"/>
          <w:szCs w:val="28"/>
        </w:rPr>
        <w:t>–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Cs w:val="28"/>
        </w:rPr>
        <w:t xml:space="preserve">совершенствование </w:t>
      </w:r>
      <w:r>
        <w:rPr>
          <w:rFonts w:cs="Times New Roman" w:ascii="Times New Roman" w:hAnsi="Times New Roman"/>
          <w:szCs w:val="28"/>
        </w:rPr>
        <w:t>эмоционально-образного восприятия произведений искусства и окружающего мира;</w:t>
      </w:r>
    </w:p>
    <w:p>
      <w:pPr>
        <w:pStyle w:val="ParagraphStyle"/>
        <w:tabs>
          <w:tab w:val="clear" w:pos="708"/>
          <w:tab w:val="left" w:pos="570" w:leader="none"/>
          <w:tab w:val="left" w:pos="1080" w:leader="none"/>
        </w:tabs>
        <w:ind w:firstLine="360"/>
        <w:jc w:val="both"/>
        <w:rPr/>
      </w:pPr>
      <w:r>
        <w:rPr>
          <w:rFonts w:cs="Times New Roman" w:ascii="Times New Roman" w:hAnsi="Times New Roman"/>
          <w:szCs w:val="28"/>
        </w:rPr>
        <w:t>–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Cs w:val="28"/>
        </w:rPr>
        <w:t xml:space="preserve">развитие </w:t>
      </w:r>
      <w:r>
        <w:rPr>
          <w:rFonts w:cs="Times New Roman" w:ascii="Times New Roman" w:hAnsi="Times New Roman"/>
          <w:szCs w:val="28"/>
        </w:rPr>
        <w:t>способности видеть проявление хдожественной культуры в реальной жизни (музеи, архитектура, дизайн, скульптура и др.);</w:t>
      </w:r>
    </w:p>
    <w:p>
      <w:pPr>
        <w:pStyle w:val="ParagraphStyle"/>
        <w:tabs>
          <w:tab w:val="clear" w:pos="708"/>
          <w:tab w:val="left" w:pos="570" w:leader="none"/>
          <w:tab w:val="left" w:pos="1080" w:leader="none"/>
        </w:tabs>
        <w:ind w:firstLine="360"/>
        <w:jc w:val="both"/>
        <w:rPr/>
      </w:pPr>
      <w:r>
        <w:rPr>
          <w:rFonts w:cs="Times New Roman" w:ascii="Times New Roman" w:hAnsi="Times New Roman"/>
          <w:szCs w:val="28"/>
        </w:rPr>
        <w:t>–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Cs w:val="28"/>
        </w:rPr>
        <w:t xml:space="preserve">формирование </w:t>
      </w:r>
      <w:r>
        <w:rPr>
          <w:rFonts w:cs="Times New Roman" w:ascii="Times New Roman" w:hAnsi="Times New Roman"/>
          <w:szCs w:val="28"/>
        </w:rPr>
        <w:t>навыков работы с различными художественными материалами.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rFonts w:ascii="Times New Roman" w:hAnsi="Times New Roman" w:cs="Times New Roman"/>
          <w:bCs/>
          <w:szCs w:val="24"/>
          <w:lang w:bidi="he-IL"/>
        </w:rPr>
      </w:pPr>
      <w:r>
        <w:rPr>
          <w:rFonts w:cs="Calibri"/>
          <w:bCs/>
          <w:lang w:bidi="he-IL"/>
        </w:rPr>
        <w:t xml:space="preserve">   </w:t>
      </w:r>
      <w:r>
        <w:rPr/>
        <w:t xml:space="preserve">В целях обеспечения правового поля в образовательной политике Липецкой области преподавание предмета «Изобразительное искусство» в 2014-2015 учебном году в 4 классе осуществляется в соответствии с </w:t>
      </w:r>
      <w:r>
        <w:rPr>
          <w:b/>
        </w:rPr>
        <w:t>нормативными правовыми документами разного уровня</w:t>
      </w:r>
      <w:r>
        <w:rPr/>
        <w:t>, а именно:</w:t>
      </w:r>
    </w:p>
    <w:p>
      <w:pPr>
        <w:pStyle w:val="Standard"/>
        <w:widowControl w:val="false"/>
        <w:shd w:fill="FFFFFF" w:val="clear"/>
        <w:tabs>
          <w:tab w:val="clear" w:pos="708"/>
          <w:tab w:val="left" w:pos="2414" w:leader="none"/>
        </w:tabs>
        <w:spacing w:lineRule="atLeast" w:line="20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he-IL"/>
        </w:rPr>
      </w:pPr>
      <w:r>
        <w:rPr>
          <w:rFonts w:cs="Times New Roman"/>
          <w:b/>
          <w:bCs/>
          <w:sz w:val="28"/>
          <w:szCs w:val="28"/>
          <w:lang w:bidi="he-IL"/>
        </w:rPr>
      </w:r>
    </w:p>
    <w:p>
      <w:pPr>
        <w:pStyle w:val="Standard"/>
        <w:widowControl w:val="false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left="57" w:right="57" w:firstLine="33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ая характеристика учебного предмета</w:t>
      </w:r>
    </w:p>
    <w:p>
      <w:pPr>
        <w:pStyle w:val="ParagraphStyle"/>
        <w:tabs>
          <w:tab w:val="clear" w:pos="708"/>
          <w:tab w:val="left" w:pos="570" w:leader="none"/>
          <w:tab w:val="left" w:pos="1080" w:leader="none"/>
        </w:tabs>
        <w:spacing w:lineRule="auto" w:line="256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ind w:firstLine="387"/>
        <w:jc w:val="both"/>
        <w:rPr>
          <w:rFonts w:ascii="Times New Roman" w:hAnsi="Times New Roman" w:cs="Times New Roman"/>
          <w:spacing w:val="-1"/>
          <w:sz w:val="24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8"/>
          <w:lang w:val="ru-RU"/>
        </w:rPr>
        <w:t>«Изобразительное искусство и художественный труд» является целостным интегрированным курсом, который включает в себя все основные виды искусства: живопись, графику, скульптуру, декоративно-прикладное искусство, архитектуру, дизайн, зрелищные и экранные искусства. Они изучаются в контексте взаимодействия с другими искусствами и их конкретными связями с жизнью общества и человека.</w:t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8"/>
          <w:lang w:val="ru-RU"/>
        </w:rPr>
        <w:t>Одна из основных идей программы — «От родного порога — в мир культуры Земли», т. е. вначале должно быть приобщение к культуре своего народа, даже культуре своей малой родины,— без этого нет пути к общечеловеческой культуре.</w:t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8"/>
          <w:lang w:val="ru-RU"/>
        </w:rPr>
        <w:t>Обучение в этом классе строится на приобщении детей к миру искусства через познание окружающего предметного мира, его художественного смысла. Детей подводят к пониманию того, что предметы не только имеют утилитарное назначение, но являются также носителями духовной культуры, и так было всегда — от древности до наших дней.</w:t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8"/>
          <w:lang w:val="ru-RU"/>
        </w:rPr>
        <w:t>Систематизирующим методом является выделение трех основных видов художественной деятельности для визуальных пространственных искусств: конструктивной, изобразительной, декоративной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pacing w:val="-1"/>
          <w:sz w:val="24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8"/>
          <w:lang w:val="ru-RU"/>
        </w:rPr>
        <w:t xml:space="preserve">Эти три вида художественной деятельности являются основанием для деления визуально-пространственных искусств на виды: изобразительные — живопись, графика, скульптура; конструктивные — архитектура, дизайн; различные декоративно-прикладные искусства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pacing w:val="-1"/>
          <w:sz w:val="24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8"/>
          <w:lang w:val="ru-RU"/>
        </w:rPr>
        <w:t xml:space="preserve">Выделение принципа художественной деятельности акцентирует перенос внимания не только на произведение искусства, но и на деятельность человека, на выявление его связей с искусством в процессе ежедневной жизни. Связи искусства с жизнью человека, роль искусства в повседневном его бытии, роль искусства в жизни общества, значение искусства в развитии каждого ребенка - главный смысловой стержень программы. </w:t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8"/>
          <w:lang w:val="ru-RU"/>
        </w:rPr>
        <w:t>Программа построена так, чтобы дать школьникам 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действительности должно служить источником развития образного мышления.</w:t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8"/>
          <w:lang w:val="ru-RU"/>
        </w:rPr>
        <w:t>Художественная деятельность школьников на уроках находит разнообразные формы выражения: изображение на плоскости и в объеме (с натуры, по памяти, по представлению); выполнение декоративной и конструктивной работы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8"/>
          <w:lang w:val="ru-RU"/>
        </w:rPr>
        <w:t>На уроках вводится игровая драматургия по изучаемой теме, прослеживаются связи с музыкой, литературой, историей, трудом. С целью накопления опыта творческого общения в программу вводятся коллективные задания. Очень важно, чтобы коллективное художественное творчество обучающихся нашло применение в оформлении школьных интерьеров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pacing w:val="-1"/>
          <w:sz w:val="24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8"/>
          <w:lang w:val="ru-RU"/>
        </w:rPr>
        <w:t>Художественные знания, умения и навыки являются основным средством приобщения к художественной культуре. Форма, пропорции, пространство, светотональность, цвет, линия, объем, фактура материала, ритм, композиция группируются вокруг общих закономерностей художественно-образных языков изобразительных, декоративных, конструктивных искусств. Эти средства художественной выразительности учащиеся осваивают на всем протяжении обучения.</w:t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8"/>
          <w:lang w:val="ru-RU"/>
        </w:rPr>
        <w:t>Три способа художественного освоения действительности — изобразительный, декоративный и конструктивный — в начальной школе выступают для детей в качестве хорошо им понятных, интересных и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8"/>
          <w:lang w:val="ru-RU"/>
        </w:rPr>
        <w:t>Необходимо иметь в виду, что, представленные в начальной школе в игровой форме как Братья-Мастера Изображения, Украшения, Постройки, эти три вида художественной деятельности должны сопутствовать учащимся все годы обучения. Они помогают вначале структурно членить, а значит, и понимать деятельность искусств в окружающей жизни, а затем более глубоко осознавать искусство.</w:t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8"/>
          <w:lang w:val="ru-RU"/>
        </w:rPr>
        <w:t>При всей предполагаемой свободе педагогического творчества необходимо постоянно иметь в виду ясную структурную цельность программы, цели и задачи каждого года и каждой четверти, обеспечивающие поступательность развития учащихся.</w:t>
      </w:r>
    </w:p>
    <w:p>
      <w:pPr>
        <w:pStyle w:val="ParagraphStyle"/>
        <w:tabs>
          <w:tab w:val="clear" w:pos="708"/>
          <w:tab w:val="left" w:pos="570" w:leader="none"/>
          <w:tab w:val="left" w:pos="1080" w:leader="none"/>
        </w:tabs>
        <w:ind w:firstLine="360"/>
        <w:jc w:val="both"/>
        <w:rPr>
          <w:rFonts w:ascii="Times New Roman" w:hAnsi="Times New Roman" w:cs="Times New Roman"/>
          <w:spacing w:val="-1"/>
          <w:sz w:val="24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8"/>
          <w:lang w:val="ru-RU"/>
        </w:rPr>
      </w:r>
    </w:p>
    <w:p>
      <w:pPr>
        <w:pStyle w:val="ParagraphStyle"/>
        <w:spacing w:before="240" w:after="120"/>
        <w:jc w:val="center"/>
        <w:rPr>
          <w:rFonts w:ascii="Times New Roman" w:hAnsi="Times New Roman" w:cs="Times New Roman"/>
          <w:b/>
          <w:b/>
          <w:bCs/>
          <w:caps/>
          <w:sz w:val="22"/>
          <w:szCs w:val="28"/>
        </w:rPr>
      </w:pPr>
      <w:r>
        <w:rPr>
          <w:rFonts w:cs="Times New Roman" w:ascii="Times New Roman" w:hAnsi="Times New Roman"/>
          <w:b/>
          <w:bCs/>
          <w:caps/>
          <w:sz w:val="22"/>
          <w:szCs w:val="28"/>
        </w:rPr>
      </w:r>
    </w:p>
    <w:p>
      <w:pPr>
        <w:pStyle w:val="ParagraphStyle"/>
        <w:spacing w:before="240" w:after="120"/>
        <w:jc w:val="center"/>
        <w:rPr>
          <w:rFonts w:ascii="Times New Roman" w:hAnsi="Times New Roman" w:cs="Times New Roman"/>
          <w:b/>
          <w:b/>
          <w:bCs/>
          <w:caps/>
          <w:sz w:val="22"/>
        </w:rPr>
      </w:pPr>
      <w:r>
        <w:rPr>
          <w:rFonts w:cs="Times New Roman" w:ascii="Times New Roman" w:hAnsi="Times New Roman"/>
          <w:b/>
          <w:bCs/>
          <w:caps/>
          <w:sz w:val="22"/>
        </w:rPr>
        <w:t>Описание места учебного предмета в учебном плане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 соответствии с учебным планом, годовым календарным учебным графиком МБОУ СОШ с. Троекурово в 2 классе на изучение изобразительного искусства отводится 1 час в неделю, всего 34 часов (34учебных недель).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ля реализации программного содержания используется учебное пособие:Л. А. Неменская Учебник для общеобразовательных учреждений 2 класс. Москва «Просвещение» 2011г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aragraphStyle"/>
        <w:spacing w:before="240" w:after="120"/>
        <w:jc w:val="center"/>
        <w:rPr>
          <w:rFonts w:ascii="Times New Roman" w:hAnsi="Times New Roman" w:cs="Times New Roman"/>
          <w:b/>
          <w:b/>
          <w:bCs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caps/>
          <w:sz w:val="22"/>
        </w:rPr>
        <w:t xml:space="preserve">Описание ценностных ориентиров содержания </w:t>
        <w:br/>
        <w:t>учебного предмета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никальность и значимость курса определяются нацеленностью на духовно-нравственное воспитание и развитие способностей, творческого потенциала ребенка, формирование ассоциативно-образного пространственного мышления, интуиции. У младших школьников развивается способность восприятия сложных объектов и явлений, их эмоционального оценивания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минирующее значение имеет направленность курса на развитие эмоционально-ценностного отношения ребенка к миру, его духовно-нравственное воспитание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владение основами художественного языка, получение опыта эмоционально-ценностного, эстетического восприятия мира и художественно-творческой деятельности помогут младшим школьникам при освоении смежных дисциплин, а в дальнейшем станут основой отношения растущего человека к себе, окружающим людям, природе, науке, искусству и культуре в целом.</w:t>
      </w:r>
    </w:p>
    <w:p>
      <w:pPr>
        <w:pStyle w:val="ParagraphStyl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правленность на деятельностный и проблемный подходы в обучении искусству диктует необходимость экспериментирования ребенка с разными художественными материалами, понимания их свойств и возможностей для создания выразительного образа. Разнообразие художественных материалов и техник, использованных на уроках, поддерживает интерес учащихся к художественному творчеству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ичностные, метапредметные и предметные результаты освоения конкретного учебного предмета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Личностными результатами </w:t>
      </w:r>
      <w:r>
        <w:rPr>
          <w:rFonts w:cs="Times New Roman" w:ascii="Times New Roman" w:hAnsi="Times New Roman"/>
          <w:sz w:val="24"/>
          <w:szCs w:val="24"/>
          <w:lang w:val="ru-RU"/>
        </w:rPr>
        <w:t>изучения курса «Изобразительное искусство» являются формирование следующих умений: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формирование эстетических потребностей, ценностей и чувств;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етапредметными результатам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учения курса «Изобразительное искусство» являются формирование следующих универсальных учебных действий.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гулятивные УУД: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еделя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омощью учителя и самостоятельно цель деятельности на уроке,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иться выявлять 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формулировать учебную пробле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овместно с учителем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(в ход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нализа предлагаемых заданий, образцов изделий)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итьс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ланиро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актическую деятельность на уроке;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контролем учителя выполнять пробные поисковые действия (упражнения) для выявления оптимального решения проблемы (задачи);</w:t>
      </w:r>
    </w:p>
    <w:p>
      <w:pPr>
        <w:pStyle w:val="Style18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учиться предлаг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 числа освоенных конструкторско-технологические приемы и способы выполнения отдельных этапов изготовления изделий (на основе продуктивных заданий в учебнике)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тать по совместно с учителем составленному плану,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используя </w:t>
      </w:r>
      <w:r>
        <w:rPr>
          <w:rFonts w:cs="Times New Roman" w:ascii="Times New Roman" w:hAnsi="Times New Roman"/>
          <w:sz w:val="24"/>
          <w:szCs w:val="24"/>
          <w:lang w:val="ru-RU"/>
        </w:rPr>
        <w:t>необходимые дидактические средства (рисунки, инструкционные карты, инструменты и приспособления), осуществлять контроль точности выполнения операций (с помощью шаблонов неправильной формы, чертежных инструментов);</w:t>
      </w:r>
    </w:p>
    <w:p>
      <w:pPr>
        <w:pStyle w:val="Style18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определя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диалоге с учителем успешность выполнения своего задания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знавательные УУД: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аблюдать конструкции и образы объектов природы и окружающего мира, результаты творчества мастеров родного края;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равнивать конструктивные и декоративные особенности предметов быта и осознавать их связь с выполняемыми утилитарными функциями, понимать особенности декоративно-прикладных изделий, называть используемые для рукотворной деятельности материалы;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итьс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оним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обходимость использования пробно-поисковых практических упражнений для открытия нового знания и умения;</w:t>
      </w:r>
    </w:p>
    <w:p>
      <w:pPr>
        <w:pStyle w:val="Style18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находи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обходимую информацию в учебнике, в предложенных учителем словарях и энциклопедиях (в учебнике – словарь терминов, дополнительный познавательный материал);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 помощью учителя исследовать конструкторско-технологические и декоративно-художественные особенности объектов (графических и реальных), искать наиболее целесообразные способы решения задач из числа освоенных;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амостоятельно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дел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стейшие обобщения и выводы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оммуникативные УУД: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ть слушать учителя и одноклассников, высказывать свое мнение;</w:t>
      </w:r>
    </w:p>
    <w:p>
      <w:pPr>
        <w:pStyle w:val="Style18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уметь вести небольшой познавательный диал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теме урока, коллективно анализировать изделия;</w:t>
      </w:r>
    </w:p>
    <w:p>
      <w:pPr>
        <w:pStyle w:val="Style18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вступ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беседу и обсуждение на уроке и в жизни;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иться выполнять предлагаемые задания в паре, группе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учения курса «Изобразительное искусство» являются формирование следующих умений: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ники научатся: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художественные материалы (мелки, гуашь, акварель, фломастеры, пластилин);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шать творческие задачи на уровне импровизаций;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здавать творческие работы на основе собственного замысла;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бирать и применять выразительные средства для реализации собственного замысла в худо</w:t>
        <w:softHyphen/>
        <w:t>жественном изделии;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делировать предметы бытового окружения человека;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нить навыки несложных зарисовок с натуры;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роить несложную композицию;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принимать окружающий мир и произведения искусства;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ализировать результаты сравнения;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в индивидуальной и коллективной деятельности различные художественные техники: коллаж, аппликация, восковые мелки, фломастеры, пластилин, тушь, уголь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вать настроение в собственной творческой работе (живописи, графике, скульптуре, де</w:t>
        <w:softHyphen/>
        <w:t>коративно-прикладном искусстве) с помощью тона, штриха, материала, орнамента, конструирования (на примерах работ русских и зарубежных художников, изделий народного искусства, дизайна)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Ученики получат возможность научиться: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личать три способа художественной деятельности: изобразительную, декоративную и конструктивную; рассматривать и проводить простейший анализ произведения искусства;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его принадлежность к тому или иному виду или жанру искусства;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увствовать и определять красоту линий, формы, цветовых оттенков объектов в действительности и в изображении;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ьзовать цветовой контраст и гармонию цветовых оттенков; 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ставлять аппликационные композиции из разных материалов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видеть проявления прекрасного в произведениях искусства (картины, архитектура, скульптура и т. д. в природе, на улице, в быту)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высказывать аргументированное суждение о художественных произведениях, изображающих природу и человека в различных эмоциональных состояниях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Содержание тем учебного курса (34 ч)</w:t>
      </w:r>
    </w:p>
    <w:p>
      <w:pPr>
        <w:pStyle w:val="Normal"/>
        <w:rPr>
          <w:rStyle w:val="FontStyle15"/>
          <w:b/>
          <w:b/>
          <w:iCs/>
          <w:spacing w:val="0"/>
        </w:rPr>
      </w:pPr>
      <w:r>
        <w:rPr>
          <w:rFonts w:cs="Times New Roman" w:ascii="Times New Roman" w:hAnsi="Times New Roman"/>
          <w:b/>
          <w:sz w:val="24"/>
          <w:szCs w:val="24"/>
        </w:rPr>
        <w:t>Чем и как работают художники?(16 ч)</w:t>
      </w:r>
    </w:p>
    <w:p>
      <w:pPr>
        <w:pStyle w:val="Style18"/>
        <w:rPr/>
      </w:pPr>
      <w:r>
        <w:rPr>
          <w:rStyle w:val="FontStyle15"/>
          <w:sz w:val="24"/>
          <w:szCs w:val="24"/>
          <w:lang w:val="ru-RU"/>
        </w:rPr>
        <w:t>Три основные краски создают многоцветие мира.</w:t>
      </w:r>
    </w:p>
    <w:p>
      <w:pPr>
        <w:pStyle w:val="Style18"/>
        <w:rPr/>
      </w:pPr>
      <w:r>
        <w:rPr>
          <w:rStyle w:val="FontStyle15"/>
          <w:sz w:val="24"/>
          <w:szCs w:val="24"/>
          <w:lang w:val="ru-RU"/>
        </w:rPr>
        <w:t>Пять красок -  богатство цвета и тона.</w:t>
      </w:r>
    </w:p>
    <w:p>
      <w:pPr>
        <w:pStyle w:val="Style18"/>
        <w:rPr/>
      </w:pPr>
      <w:r>
        <w:rPr>
          <w:rStyle w:val="FontStyle15"/>
          <w:sz w:val="24"/>
          <w:szCs w:val="24"/>
          <w:lang w:val="ru-RU"/>
        </w:rPr>
        <w:t>Выразительные возможности цветных мелков, акварели, аппликации, графических материалов.</w:t>
      </w:r>
    </w:p>
    <w:p>
      <w:pPr>
        <w:pStyle w:val="Style18"/>
        <w:rPr/>
      </w:pPr>
      <w:r>
        <w:rPr>
          <w:rStyle w:val="FontStyle15"/>
          <w:sz w:val="24"/>
          <w:szCs w:val="24"/>
          <w:lang w:val="ru-RU"/>
        </w:rPr>
        <w:t>Выразительность материалов и бумаги для работы в объеме.</w:t>
      </w:r>
    </w:p>
    <w:p>
      <w:pPr>
        <w:pStyle w:val="Style18"/>
        <w:rPr>
          <w:lang w:val="ru-RU"/>
        </w:rPr>
      </w:pPr>
      <w:r>
        <w:rPr>
          <w:rStyle w:val="FontStyle13"/>
          <w:b/>
          <w:lang w:val="ru-RU"/>
        </w:rPr>
        <w:t>Реальность и фантазия</w:t>
      </w:r>
      <w:r>
        <w:rPr>
          <w:b/>
          <w:lang w:val="ru-RU"/>
        </w:rPr>
        <w:t xml:space="preserve"> </w:t>
      </w:r>
    </w:p>
    <w:p>
      <w:pPr>
        <w:pStyle w:val="Style18"/>
        <w:rPr/>
      </w:pPr>
      <w:r>
        <w:rPr>
          <w:rStyle w:val="FontStyle15"/>
          <w:sz w:val="24"/>
          <w:szCs w:val="24"/>
          <w:lang w:val="ru-RU"/>
        </w:rPr>
        <w:t>Изображение и реальность.</w:t>
      </w:r>
    </w:p>
    <w:p>
      <w:pPr>
        <w:pStyle w:val="Style18"/>
        <w:rPr/>
      </w:pPr>
      <w:r>
        <w:rPr>
          <w:rStyle w:val="FontStyle15"/>
          <w:sz w:val="24"/>
          <w:szCs w:val="24"/>
          <w:lang w:val="ru-RU"/>
        </w:rPr>
        <w:t>Изображение и фантазия.</w:t>
      </w:r>
    </w:p>
    <w:p>
      <w:pPr>
        <w:pStyle w:val="Style18"/>
        <w:rPr/>
      </w:pPr>
      <w:r>
        <w:rPr>
          <w:rStyle w:val="FontStyle15"/>
          <w:sz w:val="24"/>
          <w:szCs w:val="24"/>
          <w:lang w:val="ru-RU"/>
        </w:rPr>
        <w:t>Украшение и реальность.</w:t>
      </w:r>
    </w:p>
    <w:p>
      <w:pPr>
        <w:pStyle w:val="Style18"/>
        <w:rPr/>
      </w:pPr>
      <w:r>
        <w:rPr>
          <w:rStyle w:val="FontStyle15"/>
          <w:sz w:val="24"/>
          <w:szCs w:val="24"/>
          <w:lang w:val="ru-RU"/>
        </w:rPr>
        <w:t>Украшение и фантазия.</w:t>
      </w:r>
    </w:p>
    <w:p>
      <w:pPr>
        <w:pStyle w:val="Style18"/>
        <w:rPr/>
      </w:pPr>
      <w:r>
        <w:rPr>
          <w:rStyle w:val="FontStyle15"/>
          <w:sz w:val="24"/>
          <w:szCs w:val="24"/>
          <w:lang w:val="ru-RU"/>
        </w:rPr>
        <w:t>Постройка и реальность.</w:t>
      </w:r>
    </w:p>
    <w:p>
      <w:pPr>
        <w:pStyle w:val="Style18"/>
        <w:rPr>
          <w:rStyle w:val="FontStyle15"/>
          <w:sz w:val="24"/>
          <w:szCs w:val="24"/>
          <w:lang w:val="ru-RU"/>
        </w:rPr>
      </w:pPr>
      <w:r>
        <w:rPr>
          <w:rStyle w:val="FontStyle15"/>
          <w:sz w:val="24"/>
          <w:szCs w:val="24"/>
          <w:lang w:val="ru-RU"/>
        </w:rPr>
        <w:t>Постройка и фантазия.</w:t>
      </w:r>
    </w:p>
    <w:p>
      <w:pPr>
        <w:pStyle w:val="Style18"/>
        <w:rPr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 чём говорит искусство?(11ч)</w:t>
      </w:r>
    </w:p>
    <w:p>
      <w:pPr>
        <w:pStyle w:val="Style51"/>
        <w:widowControl/>
        <w:spacing w:lineRule="auto" w:line="240"/>
        <w:rPr/>
      </w:pPr>
      <w:r>
        <w:rPr>
          <w:rStyle w:val="FontStyle15"/>
          <w:sz w:val="24"/>
          <w:szCs w:val="24"/>
        </w:rPr>
        <w:t>Выражение характера изображаемых животных.</w:t>
      </w:r>
    </w:p>
    <w:p>
      <w:pPr>
        <w:pStyle w:val="Style51"/>
        <w:widowControl/>
        <w:spacing w:lineRule="auto" w:line="240"/>
        <w:rPr/>
      </w:pPr>
      <w:r>
        <w:rPr>
          <w:rStyle w:val="FontStyle15"/>
          <w:sz w:val="24"/>
          <w:szCs w:val="24"/>
        </w:rPr>
        <w:t>Выражение характера человека в изображении.</w:t>
      </w:r>
    </w:p>
    <w:p>
      <w:pPr>
        <w:pStyle w:val="Style51"/>
        <w:widowControl/>
        <w:spacing w:lineRule="auto" w:line="240"/>
        <w:rPr/>
      </w:pPr>
      <w:r>
        <w:rPr>
          <w:rStyle w:val="FontStyle15"/>
          <w:sz w:val="24"/>
          <w:szCs w:val="24"/>
        </w:rPr>
        <w:t>Образ человека и его характер, выраженный в объёме.</w:t>
      </w:r>
    </w:p>
    <w:p>
      <w:pPr>
        <w:pStyle w:val="Style51"/>
        <w:widowControl/>
        <w:spacing w:lineRule="auto" w:line="240"/>
        <w:rPr>
          <w:bCs/>
          <w:spacing w:val="-3"/>
        </w:rPr>
      </w:pPr>
      <w:r>
        <w:rPr>
          <w:rStyle w:val="FontStyle15"/>
          <w:sz w:val="24"/>
          <w:szCs w:val="24"/>
        </w:rPr>
        <w:t>Выражение характера человека через украшение, конструкцию и декор.</w:t>
      </w:r>
    </w:p>
    <w:p>
      <w:pPr>
        <w:pStyle w:val="Style51"/>
        <w:widowControl/>
        <w:spacing w:lineRule="auto" w:line="240"/>
        <w:rPr>
          <w:spacing w:val="-10"/>
        </w:rPr>
      </w:pPr>
      <w:r>
        <w:rPr>
          <w:bCs/>
          <w:spacing w:val="-3"/>
        </w:rPr>
        <w:t xml:space="preserve">Образ здания </w:t>
      </w:r>
      <w:r>
        <w:rPr>
          <w:bCs/>
        </w:rPr>
        <w:t>и его назна</w:t>
        <w:softHyphen/>
        <w:t>чение.</w:t>
      </w:r>
    </w:p>
    <w:p>
      <w:pPr>
        <w:pStyle w:val="Style51"/>
        <w:widowControl/>
        <w:spacing w:lineRule="auto" w:line="240"/>
        <w:rPr>
          <w:spacing w:val="-10"/>
        </w:rPr>
      </w:pPr>
      <w:r>
        <w:rPr>
          <w:spacing w:val="-10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говорит искусство? (8ч)</w:t>
      </w:r>
    </w:p>
    <w:p>
      <w:pPr>
        <w:pStyle w:val="Style18"/>
        <w:rPr/>
      </w:pPr>
      <w:r>
        <w:rPr>
          <w:rStyle w:val="FontStyle15"/>
          <w:sz w:val="24"/>
          <w:szCs w:val="24"/>
          <w:lang w:val="ru-RU"/>
        </w:rPr>
        <w:t>Цвет как средство выражения. Тёплые и холодные цвета. « Борьба» тёплого и холодного. Цвет как средство выражения. Тихие и звонкие цвета.Линия как средство выражения: ритм линий, характер линий.</w:t>
      </w:r>
    </w:p>
    <w:p>
      <w:pPr>
        <w:pStyle w:val="Style18"/>
        <w:rPr/>
      </w:pPr>
      <w:r>
        <w:rPr>
          <w:rStyle w:val="FontStyle15"/>
          <w:sz w:val="24"/>
          <w:szCs w:val="24"/>
          <w:lang w:val="ru-RU"/>
        </w:rPr>
        <w:t>Ритм пятен как средство выражения.</w:t>
      </w:r>
    </w:p>
    <w:p>
      <w:pPr>
        <w:pStyle w:val="Style18"/>
        <w:rPr/>
      </w:pPr>
      <w:r>
        <w:rPr>
          <w:rStyle w:val="FontStyle15"/>
          <w:sz w:val="24"/>
          <w:szCs w:val="24"/>
          <w:lang w:val="ru-RU"/>
        </w:rPr>
        <w:t>Пропорции выражают характер.</w:t>
      </w:r>
    </w:p>
    <w:p>
      <w:pPr>
        <w:pStyle w:val="Style18"/>
        <w:rPr/>
      </w:pPr>
      <w:r>
        <w:rPr>
          <w:rStyle w:val="FontStyle15"/>
          <w:sz w:val="24"/>
          <w:szCs w:val="24"/>
          <w:lang w:val="ru-RU"/>
        </w:rPr>
        <w:t>Пропорции-средства выразительности.</w:t>
      </w:r>
    </w:p>
    <w:p>
      <w:pPr>
        <w:pStyle w:val="Style18"/>
        <w:rPr>
          <w:rStyle w:val="FontStyle15"/>
          <w:sz w:val="24"/>
          <w:szCs w:val="24"/>
          <w:lang w:val="ru-RU"/>
        </w:rPr>
      </w:pPr>
      <w:r>
        <w:rPr/>
      </w:r>
    </w:p>
    <w:p>
      <w:pPr>
        <w:pStyle w:val="ParagraphStyle"/>
        <w:ind w:firstLine="360"/>
        <w:rPr>
          <w:rStyle w:val="FontStyle15"/>
          <w:rFonts w:ascii="Times New Roman" w:hAnsi="Times New Roman" w:cs="Times New Roman"/>
          <w:sz w:val="24"/>
          <w:szCs w:val="28"/>
          <w:lang w:val="ru-RU"/>
        </w:rPr>
      </w:pPr>
      <w:r>
        <w:rPr/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Т</w:t>
      </w:r>
      <w:r>
        <w:rPr/>
        <w:t>ематический план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414"/>
        <w:gridCol w:w="708"/>
        <w:gridCol w:w="850"/>
        <w:gridCol w:w="1275"/>
        <w:gridCol w:w="1416"/>
        <w:gridCol w:w="1718"/>
      </w:tblGrid>
      <w:tr>
        <w:trPr>
          <w:trHeight w:val="22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зделов и тем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 во часов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бораторные и практические работы, проекты</w:t>
            </w:r>
          </w:p>
        </w:tc>
      </w:tr>
      <w:tr>
        <w:trPr>
          <w:trHeight w:val="35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en-US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/р(зачеты, сочинения и т.д.)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en-US"/>
              </w:rPr>
            </w:r>
          </w:p>
        </w:tc>
      </w:tr>
      <w:tr>
        <w:trPr>
          <w:trHeight w:val="2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ем и как работают художники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 чём говорит искусство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ак говорит искусство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0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писание материально – технического обеспечения образовательного процесса</w:t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программы по учебным предметам. Начальная школа.-М.;Просвещение,2011</w:t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е программы. Начальная школа.2 класс. УМК «Школа России».-М.;Планета,2011</w:t>
      </w:r>
    </w:p>
    <w:p>
      <w:pPr>
        <w:pStyle w:val="Normal"/>
        <w:tabs>
          <w:tab w:val="clear" w:pos="708"/>
          <w:tab w:val="left" w:pos="3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льное искусство. Методическое пособие. 2 класс. С.Б.Дроздова. - Волгоград.; Учитель, 2010</w:t>
      </w:r>
    </w:p>
    <w:p>
      <w:pPr>
        <w:pStyle w:val="Normal"/>
        <w:shd w:fill="FFFFFF" w:val="clear"/>
        <w:spacing w:before="10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</w:rPr>
        <w:t>Технические средства:</w:t>
      </w:r>
    </w:p>
    <w:p>
      <w:pPr>
        <w:pStyle w:val="Normal"/>
        <w:shd w:fill="FFFFFF" w:val="clear"/>
        <w:spacing w:before="10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. Компьтер</w:t>
      </w:r>
    </w:p>
    <w:p>
      <w:pPr>
        <w:pStyle w:val="Normal"/>
        <w:shd w:fill="FFFFFF" w:val="clear"/>
        <w:spacing w:before="10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2. Мультимедийный проектор</w:t>
      </w:r>
    </w:p>
    <w:p>
      <w:pPr>
        <w:pStyle w:val="Normal"/>
        <w:shd w:fill="FFFFFF" w:val="clear"/>
        <w:spacing w:before="10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 xml:space="preserve">3. Принтер </w:t>
      </w:r>
    </w:p>
    <w:p>
      <w:pPr>
        <w:pStyle w:val="Normal"/>
        <w:shd w:fill="FFFFFF" w:val="clear"/>
        <w:spacing w:before="10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 xml:space="preserve">4.Громкоговоритель/колонки/ </w:t>
      </w:r>
    </w:p>
    <w:p>
      <w:pPr>
        <w:pStyle w:val="Textbody1"/>
        <w:spacing w:before="0" w:after="0"/>
        <w:rPr>
          <w:b/>
          <w:b/>
        </w:rPr>
      </w:pPr>
      <w:r>
        <w:rPr>
          <w:b/>
        </w:rPr>
        <w:t>Программные инструменты:</w:t>
      </w:r>
    </w:p>
    <w:p>
      <w:pPr>
        <w:pStyle w:val="Textbody1"/>
        <w:spacing w:before="0" w:after="0"/>
        <w:rPr/>
      </w:pPr>
      <w:r>
        <w:rPr/>
        <w:t xml:space="preserve"> </w:t>
      </w:r>
      <w:r>
        <w:rPr/>
        <w:t xml:space="preserve">- операционная система   </w:t>
      </w:r>
      <w:r>
        <w:rPr>
          <w:lang w:val="en-US"/>
        </w:rPr>
        <w:t>Win</w:t>
      </w:r>
      <w:r>
        <w:rPr/>
        <w:t xml:space="preserve">7 </w:t>
      </w:r>
      <w:r>
        <w:rPr>
          <w:lang w:val="en-US"/>
        </w:rPr>
        <w:t>PC</w:t>
      </w:r>
    </w:p>
    <w:p>
      <w:pPr>
        <w:pStyle w:val="Textbody1"/>
        <w:spacing w:before="0" w:after="0"/>
        <w:rPr/>
      </w:pPr>
      <w:r>
        <w:rPr/>
        <w:t xml:space="preserve">- создание и редактирование тексто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7;</w:t>
      </w:r>
    </w:p>
    <w:p>
      <w:pPr>
        <w:pStyle w:val="Textbody1"/>
        <w:spacing w:before="0" w:after="0"/>
        <w:rPr/>
      </w:pPr>
      <w:r>
        <w:rPr/>
        <w:t xml:space="preserve">- создание и редактирование электронных таблиц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 </w:t>
      </w:r>
      <w:r>
        <w:rPr>
          <w:lang w:val="en-US"/>
        </w:rPr>
        <w:t>Excel</w:t>
      </w:r>
      <w:r>
        <w:rPr/>
        <w:t xml:space="preserve">  2007 </w:t>
      </w:r>
    </w:p>
    <w:p>
      <w:pPr>
        <w:pStyle w:val="Textbody1"/>
        <w:spacing w:before="0" w:after="0"/>
        <w:rPr/>
      </w:pPr>
      <w:r>
        <w:rPr/>
        <w:t xml:space="preserve">- создание и редактирование мультимедийных презентаций 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2007;</w:t>
      </w:r>
    </w:p>
    <w:p>
      <w:pPr>
        <w:pStyle w:val="Textbody1"/>
        <w:spacing w:before="0" w:after="0"/>
        <w:rPr/>
      </w:pPr>
      <w:r>
        <w:rPr/>
        <w:t xml:space="preserve">- управление базами данных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 </w:t>
      </w:r>
      <w:r>
        <w:rPr>
          <w:lang w:val="en-US"/>
        </w:rPr>
        <w:t>Access</w:t>
      </w:r>
      <w:r>
        <w:rPr/>
        <w:t xml:space="preserve"> 2007;  </w:t>
      </w:r>
    </w:p>
    <w:p>
      <w:pPr>
        <w:pStyle w:val="Textbody1"/>
        <w:spacing w:before="0" w:after="0"/>
        <w:rPr/>
      </w:pPr>
      <w:r>
        <w:rPr/>
        <w:t xml:space="preserve">- защита от вирусов и других вредоносных программ, хакерских атак, спама </w:t>
      </w:r>
      <w:r>
        <w:rPr>
          <w:lang w:val="en-US"/>
        </w:rPr>
        <w:t>Kaspersky</w:t>
      </w:r>
      <w:r>
        <w:rPr/>
        <w:t xml:space="preserve">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security</w:t>
      </w:r>
      <w:r>
        <w:rPr/>
        <w:t xml:space="preserve"> 2013;</w:t>
      </w:r>
    </w:p>
    <w:p>
      <w:pPr>
        <w:pStyle w:val="Normal"/>
        <w:shd w:fill="FFFFFF" w:val="clear"/>
        <w:spacing w:before="10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ображение образовательного процесса в информационной среде.</w:t>
      </w:r>
    </w:p>
    <w:p>
      <w:pPr>
        <w:pStyle w:val="Textbody1"/>
        <w:spacing w:before="0" w:after="0"/>
        <w:rPr/>
      </w:pPr>
      <w:r>
        <w:rPr/>
        <w:t>1. Сайт школы http:www.sctroe.okis.ru</w:t>
      </w:r>
    </w:p>
    <w:p>
      <w:pPr>
        <w:pStyle w:val="Textbody1"/>
        <w:spacing w:before="0" w:after="0"/>
        <w:rPr/>
      </w:pPr>
      <w:r>
        <w:rPr/>
        <w:t xml:space="preserve">2. Автоматизированная система «Барс. </w:t>
      </w:r>
      <w:r>
        <w:rPr>
          <w:lang w:val="en-US"/>
        </w:rPr>
        <w:t>Web</w:t>
      </w:r>
      <w:r>
        <w:rPr/>
        <w:t xml:space="preserve"> – электронная школа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240"/>
        <w:ind w:left="5380" w:hanging="0"/>
        <w:outlineLvl w:val="0"/>
        <w:rPr>
          <w:rFonts w:ascii="Times New Roman" w:hAnsi="Times New Roman" w:eastAsia="Arial Unicode MS" w:cs="Times New Roman"/>
          <w:bCs/>
          <w:smallCaps/>
          <w:sz w:val="23"/>
          <w:szCs w:val="23"/>
          <w:lang w:eastAsia="ru-RU"/>
        </w:rPr>
      </w:pPr>
      <w:r>
        <w:rPr>
          <w:rFonts w:eastAsia="Arial Unicode MS" w:cs="Times New Roman" w:ascii="Times New Roman" w:hAnsi="Times New Roman"/>
          <w:bCs/>
          <w:smallCaps/>
          <w:sz w:val="23"/>
          <w:szCs w:val="23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240"/>
        <w:ind w:left="5380" w:hanging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1" w:name="bookmark0"/>
      <w:r>
        <w:rPr>
          <w:rFonts w:eastAsia="Times New Roman" w:cs="Times New Roman" w:ascii="Times New Roman" w:hAnsi="Times New Roman"/>
          <w:b/>
          <w:bCs/>
          <w:smallCaps/>
          <w:sz w:val="28"/>
          <w:szCs w:val="28"/>
          <w:lang w:eastAsia="ru-RU"/>
        </w:rPr>
        <w:t>Календарно-тематическое планирование</w:t>
      </w:r>
      <w:bookmarkEnd w:id="1"/>
      <w:r>
        <w:rPr>
          <w:rFonts w:eastAsia="Times New Roman" w:cs="Times New Roman" w:ascii="Times New Roman" w:hAnsi="Times New Roman"/>
          <w:b/>
          <w:bCs/>
          <w:smallCaps/>
          <w:sz w:val="28"/>
          <w:szCs w:val="28"/>
          <w:lang w:eastAsia="ru-RU"/>
        </w:rPr>
        <w:t xml:space="preserve">  2 класс</w:t>
      </w:r>
    </w:p>
    <w:tbl>
      <w:tblPr>
        <w:tblW w:w="2571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"/>
        <w:gridCol w:w="2241"/>
        <w:gridCol w:w="25"/>
        <w:gridCol w:w="684"/>
        <w:gridCol w:w="3796"/>
        <w:gridCol w:w="30"/>
        <w:gridCol w:w="3371"/>
        <w:gridCol w:w="10"/>
        <w:gridCol w:w="30"/>
        <w:gridCol w:w="2834"/>
        <w:gridCol w:w="142"/>
        <w:gridCol w:w="992"/>
        <w:gridCol w:w="1700"/>
        <w:gridCol w:w="2323"/>
        <w:gridCol w:w="57"/>
        <w:gridCol w:w="3344"/>
        <w:gridCol w:w="3401"/>
      </w:tblGrid>
      <w:tr>
        <w:trPr>
          <w:trHeight w:val="411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right="3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1"/>
                <w:szCs w:val="21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sz w:val="21"/>
                <w:szCs w:val="21"/>
                <w:lang w:eastAsia="ru-RU"/>
              </w:rPr>
              <w:t>п/п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1"/>
                <w:szCs w:val="21"/>
                <w:lang w:eastAsia="ru-RU"/>
              </w:rPr>
              <w:t>Тема урока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rPr>
                <w:rFonts w:ascii="Times New Roman" w:hAnsi="Times New Roman" w:eastAsia="Arial Unicode MS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1"/>
                <w:szCs w:val="21"/>
                <w:lang w:eastAsia="ru-RU"/>
              </w:rPr>
              <w:t>Планируемые результа</w:t>
              <w:softHyphen/>
              <w:t>ты освоения материала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eastAsia="Arial Unicode MS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1"/>
                <w:szCs w:val="21"/>
                <w:lang w:eastAsia="ru-RU"/>
              </w:rPr>
              <w:t>Универсальные учебные действия</w:t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0" w:before="0" w:after="0"/>
              <w:jc w:val="center"/>
              <w:rPr>
                <w:rFonts w:ascii="Times New Roman" w:hAnsi="Times New Roman" w:eastAsia="Arial Unicode MS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0" w:before="0" w:after="0"/>
              <w:rPr>
                <w:rFonts w:ascii="Times New Roman" w:hAnsi="Times New Roman" w:eastAsia="Arial Unicode MS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exact" w:line="25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                  </w:t>
            </w:r>
            <w:r>
              <w:rPr>
                <w:rFonts w:eastAsia="Arial Unicode MS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Личностные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center"/>
              <w:rPr>
                <w:rFonts w:ascii="Times New Roman" w:hAnsi="Times New Roman" w:eastAsia="Arial Unicode MS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1"/>
                <w:szCs w:val="21"/>
                <w:lang w:eastAsia="ru-RU"/>
              </w:rPr>
              <w:t>Дата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center"/>
              <w:rPr>
                <w:rFonts w:ascii="Times New Roman" w:hAnsi="Times New Roman" w:eastAsia="Arial Unicode MS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1"/>
                <w:szCs w:val="21"/>
                <w:lang w:eastAsia="ru-RU"/>
              </w:rPr>
              <w:t>Примечания</w:t>
            </w:r>
          </w:p>
        </w:tc>
        <w:tc>
          <w:tcPr>
            <w:tcW w:w="68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right="320" w:hanging="0"/>
              <w:rPr>
                <w:rFonts w:ascii="Times New Roman" w:hAnsi="Times New Roman" w:eastAsia="Arial Unicode MS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00" w:hanging="0"/>
              <w:rPr>
                <w:rFonts w:ascii="Times New Roman" w:hAnsi="Times New Roman" w:eastAsia="Arial Unicode MS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rPr>
                <w:rFonts w:ascii="Times New Roman" w:hAnsi="Times New Roman" w:eastAsia="Arial Unicode MS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rPr>
                <w:rFonts w:ascii="Times New Roman" w:hAnsi="Times New Roman" w:eastAsia="Arial Unicode MS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34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0" w:before="0" w:after="0"/>
              <w:rPr>
                <w:rFonts w:ascii="Times New Roman" w:hAnsi="Times New Roman" w:eastAsia="Arial Unicode MS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0" w:before="0" w:after="0"/>
              <w:rPr>
                <w:rFonts w:ascii="Times New Roman" w:hAnsi="Times New Roman" w:eastAsia="Arial Unicode MS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0" w:before="0" w:after="0"/>
              <w:rPr>
                <w:rFonts w:ascii="Times New Roman" w:hAnsi="Times New Roman" w:eastAsia="Arial Unicode MS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eastAsia="Arial Unicode MS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1"/>
                <w:szCs w:val="21"/>
                <w:lang w:eastAsia="ru-RU"/>
              </w:rPr>
              <w:t>По план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eastAsia="Arial Unicode MS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1"/>
                <w:szCs w:val="21"/>
                <w:lang w:eastAsia="ru-RU"/>
              </w:rPr>
              <w:t>По факту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0" w:before="0" w:after="0"/>
              <w:rPr>
                <w:rFonts w:ascii="Times New Roman" w:hAnsi="Times New Roman" w:eastAsia="Arial Unicode MS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68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36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0" w:before="0" w:after="0"/>
              <w:jc w:val="center"/>
              <w:rPr>
                <w:rFonts w:ascii="Times New Roman" w:hAnsi="Times New Roman" w:eastAsia="Arial Unicode MS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3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0" w:before="0" w:after="0"/>
              <w:jc w:val="center"/>
              <w:rPr>
                <w:rFonts w:ascii="Times New Roman" w:hAnsi="Times New Roman" w:eastAsia="Arial Unicode MS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14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четверть (9 часов)</w:t>
            </w:r>
          </w:p>
        </w:tc>
        <w:tc>
          <w:tcPr>
            <w:tcW w:w="68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9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3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eastAsia="Arial Unicode M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sz w:val="28"/>
                <w:szCs w:val="20"/>
                <w:lang w:eastAsia="ru-RU"/>
              </w:rPr>
              <w:t>Чем и как работают художники - 16</w:t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Три основные краски, строящие многоцветье мира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Знание правил работы с ки</w:t>
              <w:softHyphen/>
              <w:t>стью, смешивания красок. Умение строить свою работу с разной последовательно</w:t>
              <w:softHyphen/>
              <w:t>стью, делать выводы на ос</w:t>
              <w:softHyphen/>
              <w:t>нове личного опыта и наблю</w:t>
              <w:softHyphen/>
              <w:t>дений.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Наблюдать природу и при</w:t>
              <w:softHyphen/>
              <w:t>родные явления. Овладеть на практике основами цветоведения. Осуществлять самоконтроль и корректи</w:t>
              <w:softHyphen/>
              <w:t>ровку хода работы и конеч</w:t>
              <w:softHyphen/>
              <w:t>ного результата.</w:t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 xml:space="preserve">Участвовать в  совместной   </w:t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творческой   работе.</w:t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2.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2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 xml:space="preserve">2 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«Радуга на грозовом небе». Пять красок - всё богатство цвета и тона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26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Знание художников, изобра</w:t>
              <w:softHyphen/>
              <w:t>жающих природу. Умение изображать настроение при</w:t>
              <w:softHyphen/>
              <w:t>роды, природных стихий, ра</w:t>
              <w:softHyphen/>
              <w:t>ботать с инструментами и материалами художника. По</w:t>
              <w:softHyphen/>
              <w:t>нимать разницу в изображе</w:t>
              <w:softHyphen/>
              <w:t>нии природы.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eastAsia="Arial Unicode MS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Осуществлять поиск ин</w:t>
              <w:softHyphen/>
              <w:t>формации, используя мате</w:t>
              <w:softHyphen/>
              <w:t>риалы представленных кар</w:t>
              <w:softHyphen/>
              <w:t>тин и учебника, выделять этапы работы. Участвовать в совместной творческой деятельности при выполне</w:t>
              <w:softHyphen/>
              <w:t>нии учебных практических работ и реализации не</w:t>
              <w:softHyphen/>
              <w:t>сложных проектов.</w:t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Участвовать  в  обсуждении  содержания  и   выразительных</w:t>
            </w:r>
          </w:p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средств  художественных</w:t>
            </w:r>
          </w:p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роизвед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9.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«Осенний лес». Пастель, цветные мелки, акварель; их выразительные воз</w:t>
              <w:softHyphen/>
              <w:t>можности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40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ind w:left="140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Знание понятия «компози</w:t>
              <w:softHyphen/>
              <w:t>ция». Умение наблюдать за природой, различать её ха</w:t>
              <w:softHyphen/>
              <w:t>рактер и эмоциональное со</w:t>
              <w:softHyphen/>
              <w:t>стояние. Умение пользовать</w:t>
              <w:softHyphen/>
              <w:t>ся мелками и пастелью и реализовывать с их помощью свой замысел.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Создавать элементарные композиции на заданную тему, используя такие ма</w:t>
              <w:softHyphen/>
              <w:t>териалы, как мелки или пастель. Использовать пра</w:t>
              <w:softHyphen/>
              <w:t>вила для передачи про</w:t>
              <w:softHyphen/>
              <w:t>странства на плоскости в изображениях природы</w:t>
            </w:r>
            <w:r>
              <w:rPr>
                <w:rFonts w:eastAsia="Arial Unicode MS" w:cs="Times New Roman" w:ascii="Times New Roman" w:hAnsi="Times New Roman"/>
                <w:bCs/>
                <w:sz w:val="21"/>
                <w:szCs w:val="21"/>
                <w:lang w:eastAsia="ru-RU"/>
              </w:rPr>
              <w:t>)</w:t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 xml:space="preserve">Осуществлять  анализ  объектов </w:t>
            </w:r>
          </w:p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с   выделением  существенных  и</w:t>
            </w:r>
          </w:p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несущественных  призна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16.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«Осенний листопад». Выразительные возможности аппли</w:t>
              <w:softHyphen/>
              <w:t>кации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Знание видов выразительно</w:t>
              <w:softHyphen/>
              <w:t>сти, правил техники безопас</w:t>
              <w:softHyphen/>
              <w:t>ности при работе с ножница</w:t>
              <w:softHyphen/>
              <w:t>ми. Умение передавать на</w:t>
              <w:softHyphen/>
              <w:t>строение композиции цветом,</w:t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работать в группе, распреде</w:t>
              <w:softHyphen/>
              <w:t>лять обязанности, планиро</w:t>
              <w:softHyphen/>
              <w:t>вать свою работу.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Наблюдать природу и при</w:t>
              <w:softHyphen/>
              <w:t>родные явления. Овладеть на практике основами цветоведения. Осуществлять самоконтроль и корректи</w:t>
              <w:softHyphen/>
              <w:t>ровку хода работы и конеч</w:t>
              <w:softHyphen/>
              <w:t>ного результата.</w:t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Участвовать в совместной творческой деятельности при выполнении учебных практических работ и реа</w:t>
              <w:softHyphen/>
              <w:t>лизации несложных проектов. Осуществлять само</w:t>
              <w:softHyphen/>
              <w:t>контроль и корректировку хода работы и конечного результа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23.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8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«Графика зимнего леса». Выразитель</w:t>
              <w:softHyphen/>
              <w:t>ные возможности графических материалов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Знание о выразительных воз</w:t>
              <w:softHyphen/>
              <w:t>можностях линии, точки, тём</w:t>
              <w:softHyphen/>
              <w:t>ного и белого пятен. Умение пользоваться новыми мате</w:t>
              <w:softHyphen/>
              <w:t>риалами для выразительно</w:t>
              <w:softHyphen/>
              <w:t>сти изображения, пользо</w:t>
              <w:softHyphen/>
              <w:t>ваться правилами работы с графическими материалами.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Осуществлять поиск ин</w:t>
              <w:softHyphen/>
              <w:t>формации, используя мате</w:t>
              <w:softHyphen/>
              <w:t>риалы представленных кар</w:t>
              <w:softHyphen/>
              <w:t>тин и учебника, выделять этапы работы. Участвовать в совместной творческой деятельности при выполне</w:t>
              <w:softHyphen/>
              <w:t>нии учебных практических работ и реализации не</w:t>
              <w:softHyphen/>
              <w:t>сложных проектов.</w:t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Участвовать в обсуждении содержания и выразитель</w:t>
              <w:softHyphen/>
              <w:t>ных средств художествен</w:t>
              <w:softHyphen/>
              <w:t>ных произведений. Овладе</w:t>
              <w:softHyphen/>
              <w:t>вать основами языка гра</w:t>
              <w:softHyphen/>
              <w:t>фики. Осуществлять само</w:t>
              <w:softHyphen/>
              <w:t xml:space="preserve">контроль </w:t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 xml:space="preserve">и корректировку хода работы </w:t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и конечного результа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30.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8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«Звери в лесу». Вы</w:t>
              <w:softHyphen/>
              <w:t>разительность мате</w:t>
              <w:softHyphen/>
              <w:t>риалов для работы в объёме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Знание понятия «скульпту</w:t>
              <w:softHyphen/>
              <w:t>ра», правил работы с пла</w:t>
              <w:softHyphen/>
              <w:t>стичными материалами. Уме</w:t>
              <w:softHyphen/>
              <w:t>ние различать произведения искусства на плоскости и в пространстве, подбирать ма</w:t>
              <w:softHyphen/>
              <w:t>териалы для изображения животного в пространстве.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Создавать элементарные композиции на заданную тему, используя такие ма</w:t>
              <w:softHyphen/>
              <w:t>териалы, как мелки или пастель. Использовать пра</w:t>
              <w:softHyphen/>
              <w:t>вила для передачи про</w:t>
              <w:softHyphen/>
              <w:t>странства на плоскости в изображениях природы.</w:t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Анализировать образцы, определять материалы, контролировать и корректи</w:t>
              <w:softHyphen/>
              <w:t>ровать свою работу. Оце</w:t>
              <w:softHyphen/>
              <w:t>нивать по заданным крите</w:t>
              <w:softHyphen/>
              <w:t>риям. Проектировать изде</w:t>
              <w:softHyphen/>
              <w:t>лие: создавать образ в со</w:t>
              <w:softHyphen/>
              <w:t>ответствии с замыслом и реализовывать е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7.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8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«Птицы в лесу». Выразительные воз</w:t>
              <w:softHyphen/>
              <w:t>можности бумаги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Знание понятия «макет», эта</w:t>
              <w:softHyphen/>
              <w:t>пов постройки сооружений. Умение применять правила работы с бумагой, планиро</w:t>
              <w:softHyphen/>
              <w:t>вать свои действия в соот</w:t>
              <w:softHyphen/>
              <w:t>ветствии с замыслом, рабо</w:t>
              <w:softHyphen/>
              <w:t>тать в группе.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Участвовать в совместной творческой деятельности при выполнении учебных практических работ и реа</w:t>
              <w:softHyphen/>
              <w:t>лизации несложных проектов. Осуществлять само</w:t>
              <w:softHyphen/>
              <w:t>контроль и корректировку хода работы и конечного результата.</w:t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Участвовать в совместной творческой деятельности при выполнении учебных практических работ и реа</w:t>
              <w:softHyphen/>
              <w:t>лизации несложных проек</w:t>
              <w:softHyphen/>
              <w:t>тов; моделирова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14.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8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«Композиции из су</w:t>
              <w:softHyphen/>
              <w:t>хих трав и цветов». Для художника лю</w:t>
              <w:softHyphen/>
              <w:t>бой материал может стать выразитель</w:t>
              <w:softHyphen/>
              <w:t>ным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Знание способов вырази</w:t>
              <w:softHyphen/>
              <w:t>тельности в художественных произведениях. Умение ис</w:t>
              <w:softHyphen/>
              <w:t>пользовать различные приё</w:t>
              <w:softHyphen/>
              <w:t>мы и способы выразительно</w:t>
              <w:softHyphen/>
              <w:t>сти в изображении природы и животных.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Участвовать в обсуждении содержания и выразитель</w:t>
              <w:softHyphen/>
              <w:t>ных средств художествен</w:t>
              <w:softHyphen/>
              <w:t>ных произведений. Овладе</w:t>
              <w:softHyphen/>
              <w:t>вать основами языка гра</w:t>
              <w:softHyphen/>
              <w:t>фики. Осуществлять само</w:t>
              <w:softHyphen/>
              <w:t xml:space="preserve">контроль </w:t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 xml:space="preserve">и корректировку хода работы </w:t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и конечного результата.</w:t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Анализировать образец, определять материалы, контролировать и корректи</w:t>
              <w:softHyphen/>
              <w:t>ровать свою работу. Оце</w:t>
              <w:softHyphen/>
              <w:t>нивать по заданным крите</w:t>
              <w:softHyphen/>
              <w:t>ри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21.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8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«Наши друзья - пти</w:t>
              <w:softHyphen/>
              <w:t>цы». Изображение и реальность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Знание понятия «пропорция». Умение соблюдать пропорции при изображении животного, передавать характерные чер</w:t>
              <w:softHyphen/>
              <w:t>ты изображаемого объекта. Умение пользоваться прави</w:t>
              <w:softHyphen/>
              <w:t>лами художника (начинать изображение с общего абриса).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Анализировать образцы, определять материалы, контролировать и корректи</w:t>
              <w:softHyphen/>
              <w:t>ровать свою работу. Оце</w:t>
              <w:softHyphen/>
              <w:t>нивать по заданным крите</w:t>
              <w:softHyphen/>
              <w:t>риям. Проектировать изде</w:t>
              <w:softHyphen/>
              <w:t>лие: создавать образ в со</w:t>
              <w:softHyphen/>
              <w:t>ответствии с замыслом и реализовывать его.</w:t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Осуществлять анализ объ</w:t>
              <w:softHyphen/>
              <w:t>ектов с выделением суще</w:t>
              <w:softHyphen/>
              <w:t>ственных и несуществен</w:t>
              <w:softHyphen/>
              <w:t>ных признаков; строить рассуждения в форме связи простых суждений об объ</w:t>
              <w:softHyphen/>
              <w:t>екте, его строении. Использовать правила про</w:t>
              <w:softHyphen/>
              <w:t>порции при изображении живот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28.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2 четверть  (7 часов)</w:t>
            </w:r>
          </w:p>
        </w:tc>
        <w:tc>
          <w:tcPr>
            <w:tcW w:w="340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Участвовать в совместной творческой деятельности при выполнении учебных практических работ и реа</w:t>
              <w:softHyphen/>
              <w:t>лизации несложных проек</w:t>
              <w:softHyphen/>
              <w:t>тов; моделировать.</w:t>
            </w:r>
          </w:p>
        </w:tc>
      </w:tr>
      <w:tr>
        <w:trPr>
          <w:trHeight w:val="118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3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rPr>
                <w:rFonts w:eastAsia="Arial Unicode M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Изображение и реальность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 w:eastAsia="ru-RU"/>
              </w:rPr>
              <w:t>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Знание правил рисования с натуры. Умение выражать свои чувства, настроение с помощью света, насыщенно</w:t>
              <w:softHyphen/>
              <w:t>сти оттенков, изображать форму, пропорции, соединять воедино образы животных и птиц.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Анализировать образец, определять материалы, контролировать и корректи</w:t>
              <w:softHyphen/>
              <w:t>ровать свою работу. Оце</w:t>
              <w:softHyphen/>
              <w:t>нивать по заданным крите</w:t>
              <w:softHyphen/>
              <w:t>риям.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Участвовать в обсуждении содержания и выразитель</w:t>
              <w:softHyphen/>
              <w:t>ных средств художествен</w:t>
              <w:softHyphen/>
              <w:t>ных произведений. Строить рассуждения в форме связи простых суждений об объ</w:t>
              <w:softHyphen/>
              <w:t>екте, его строении. Учиты</w:t>
              <w:softHyphen/>
              <w:t>вать правила в планирова</w:t>
              <w:softHyphen/>
              <w:t>нии и контроле способа ре</w:t>
              <w:softHyphen/>
              <w:t>ш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11.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8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Изображение и фантазия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 w:eastAsia="ru-RU"/>
              </w:rPr>
              <w:t>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Знание правил рисования с натуры. Умение рисовать ветку хвойного дерева, точно передавая её характерные особенности - форму, вели</w:t>
              <w:softHyphen/>
              <w:t>чину, расположение игл; пра</w:t>
              <w:softHyphen/>
              <w:t>вильно разводить гуашевые краски.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Осуществлять анализ объ</w:t>
              <w:softHyphen/>
              <w:t>ектов с выделением суще</w:t>
              <w:softHyphen/>
              <w:t>ственных и несуществен</w:t>
              <w:softHyphen/>
              <w:t>ных признаков; строить рассуждения в форме связи простых суждений об объ</w:t>
              <w:softHyphen/>
              <w:t>екте, его строении. Использовать правила про</w:t>
              <w:softHyphen/>
              <w:t>порции при изображении животного.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Учитывать выделенные учителем ориентиры дейст</w:t>
              <w:softHyphen/>
              <w:t>вия в новом учебном мате</w:t>
              <w:softHyphen/>
              <w:t>риале в сотрудничестве с учителем; формулировать собственное мнение и по</w:t>
              <w:softHyphen/>
              <w:t>зиц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18.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8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Укра</w:t>
              <w:softHyphen/>
              <w:t>шение и реальность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Знание понятия «орнамент»; приёма выполнения узора на предметах декоративно- прикладного искусства; из</w:t>
              <w:softHyphen/>
              <w:t>вестных центров народных художественных промыслов. Умение выполнять кистью простейшие элементы  узора для украше</w:t>
              <w:softHyphen/>
              <w:t>ния кокошника.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Осуществлять анализ объектов с выделением  существенных и несущественных признаков.</w:t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Строить рассуждения.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Анализировать образцы, определять материалы, контролировать и корректи</w:t>
              <w:softHyphen/>
              <w:t>ровать свою работу. Оце</w:t>
              <w:softHyphen/>
              <w:t>нивать по заданным крите</w:t>
              <w:softHyphen/>
              <w:t>риям. Проектировать изде</w:t>
              <w:softHyphen/>
              <w:t>лие: создавать образ в со</w:t>
              <w:softHyphen/>
              <w:t>ответствии с замыслом и реализовывать е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8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Украшение и фантазия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 w:eastAsia="ru-RU"/>
              </w:rPr>
              <w:t>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Знание основных приёмов работы с бумагой. Умение выполнять моделирование форм подводного мира, пла</w:t>
              <w:softHyphen/>
              <w:t>нировать свою работу и  следовать инструкциям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Участвовать в обсуждении содержания и выразитель</w:t>
              <w:softHyphen/>
              <w:t>ных средств художествен</w:t>
              <w:softHyphen/>
              <w:t>ных произведений. Строить рассуждения в форме связи простых суждений об объ</w:t>
              <w:softHyphen/>
              <w:t>екте, его строении. Учиты</w:t>
              <w:softHyphen/>
              <w:t>вать правила в планирова</w:t>
              <w:softHyphen/>
              <w:t>нии и контроле способа ре</w:t>
              <w:softHyphen/>
              <w:t>шения.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Видеть и понимать много</w:t>
              <w:softHyphen/>
              <w:t>образие видов и форм в. природе; конструировать различные формы; давать эстетическую оценку вы полненных работ, находить их недостатки и корректи</w:t>
              <w:softHyphen/>
              <w:t>ровать 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2.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8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Изображение природы в различных состояния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Знание основных приёмов работы с бумагой. Умение выполнять моделирование фантастических зданий, пе</w:t>
              <w:softHyphen/>
              <w:t>редавать настроение в твор</w:t>
              <w:softHyphen/>
              <w:t>ческой работе.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Учитывать выделенные учителем ориентиры дейст</w:t>
              <w:softHyphen/>
              <w:t>вия в новом учебном мате</w:t>
              <w:softHyphen/>
              <w:t>риале в сотрудничестве с учителем; формулировать собственное мнение и по</w:t>
              <w:softHyphen/>
              <w:t>зицию.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Анализировать образец, определять материалы, контролировать  и корректировать свою  работу. Оценивать по заданным критери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9.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8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Художник изображает настроение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Знание правил выполнения коллективной работы. Умение различать основные и со</w:t>
              <w:softHyphen/>
              <w:t>ставные, тёплые и холодные цвета; сравнивать различные виды и жанры изобразитель</w:t>
              <w:softHyphen/>
              <w:t>ного искусства; использовать художественные материалы.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Анализировать образцы, определять материалы, контролировать и корректи</w:t>
              <w:softHyphen/>
              <w:t>ровать свою работу. Оце</w:t>
              <w:softHyphen/>
              <w:t>нивать по заданным крите</w:t>
              <w:softHyphen/>
              <w:t>риям. Проектировать изде</w:t>
              <w:softHyphen/>
              <w:t>лие: создавать образ в со</w:t>
              <w:softHyphen/>
              <w:t>ответствии с замыслом и реализовывать его.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Анализировать образец, определять материалы, контролировать и корректировать свою работу. Оценивать по заданным критериям. Формулировать соб</w:t>
              <w:softHyphen/>
              <w:t>ственное мнение и позиц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16.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8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Изображение характера животных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Знание понятия «художник- анималист»; творчества ху</w:t>
              <w:softHyphen/>
              <w:t>дожников В. Серова, И. Ефимова, Т. Мавриной, М. Кукунова, В. ВатЭгина. Умение рисовать силуэты животных; передавать свои наблюдения и переживания в рисунке; передавать в тема</w:t>
              <w:softHyphen/>
              <w:t>тических рисунках простран</w:t>
              <w:softHyphen/>
              <w:t>ственные отношения; пра</w:t>
              <w:softHyphen/>
              <w:t>вильно разводить и смеши</w:t>
              <w:softHyphen/>
              <w:t>вать гуашевые краски.</w:t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Видеть и понимать много</w:t>
              <w:softHyphen/>
              <w:t>образие видов и форм в. природе; конструировать различные формы; давать эстетическую оценку вы полненных работ, находить их недостатки и корректи</w:t>
              <w:softHyphen/>
              <w:t>ровать их.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Выражать своё отношение к произведению изобрази</w:t>
              <w:softHyphen/>
              <w:t>тельного искусства в выска</w:t>
              <w:softHyphen/>
              <w:t>зывании, рассказе. Участ</w:t>
              <w:softHyphen/>
              <w:t>вовать в обсуждении со</w:t>
              <w:softHyphen/>
              <w:t>держания и выразительных средств. Изображать жи</w:t>
              <w:softHyphen/>
              <w:t>вотное на основе своих на</w:t>
              <w:softHyphen/>
              <w:t>блюдений. Давать оценку своей работе по заданным критериям.</w:t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23.1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sz w:val="28"/>
                <w:szCs w:val="20"/>
                <w:lang w:eastAsia="ru-RU"/>
              </w:rPr>
              <w:t>О чём говорит ис-</w:t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b/>
                <w:sz w:val="28"/>
                <w:szCs w:val="20"/>
                <w:lang w:eastAsia="ru-RU"/>
              </w:rPr>
              <w:t>кусство - 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5" w:leader="none"/>
                <w:tab w:val="center" w:pos="7606" w:leader="none"/>
              </w:tabs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25" w:leader="none"/>
                <w:tab w:val="center" w:pos="7606" w:leader="none"/>
              </w:tabs>
              <w:spacing w:lineRule="exact" w:line="230" w:before="0" w:after="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ab/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3 четверть(11 часов)</w:t>
            </w:r>
          </w:p>
        </w:tc>
        <w:tc>
          <w:tcPr>
            <w:tcW w:w="340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Анализировать образец, определять материалы, контролировать  и корректировать свою  работу. Оценивать по заданным критериям.</w:t>
            </w:r>
          </w:p>
        </w:tc>
      </w:tr>
      <w:tr>
        <w:trPr>
          <w:trHeight w:val="154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«Сказочный мужской образ». Выражение характера человека: изображение добро</w:t>
              <w:softHyphen/>
              <w:t>го и злого сказочного мужского образ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Знание понятия «внутренняя красота». Умение изображать мужской образ; выполнять творческую работу; переда</w:t>
              <w:softHyphen/>
              <w:t>вать в рисунках пространст</w:t>
              <w:softHyphen/>
              <w:t>венные отношения, реализо</w:t>
              <w:softHyphen/>
              <w:t>вать свой замысел.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Анализировать образец, определять материалы, контролировать и корректировать свою работу. Оценивать по заданным критериям. Формулировать соб</w:t>
              <w:softHyphen/>
              <w:t>ственное мнение и позицию.</w:t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онимать взаимосвязь изо</w:t>
              <w:softHyphen/>
              <w:t>бразительного искусства с литературой и музыкой. На</w:t>
              <w:softHyphen/>
              <w:t>ходить общие черты в ха</w:t>
              <w:softHyphen/>
              <w:t>рактере произведений раз</w:t>
              <w:softHyphen/>
              <w:t>ных видов искусства. Да</w:t>
              <w:softHyphen/>
              <w:t>вать оценку своей работе по заданным критерия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13.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8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Женский образ рус</w:t>
              <w:softHyphen/>
              <w:t>ских сказок. Выра</w:t>
              <w:softHyphen/>
              <w:t>жение характера че</w:t>
              <w:softHyphen/>
              <w:t>ловека: изображение противоположных по характеру сказочных женских образов (Царевна-Лебедь и Бабариха)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Знание понятия «внутренняя красота». Умение изображать женский образ; выполнять творческую работу; переда</w:t>
              <w:softHyphen/>
              <w:t>вать в рисунках пространст</w:t>
              <w:softHyphen/>
              <w:t>венные отношения, реализо</w:t>
              <w:softHyphen/>
              <w:t>вать свой замысел.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Выражать своё отношение к произведению изобрази</w:t>
              <w:softHyphen/>
              <w:t>тельного искусства  выска</w:t>
              <w:softHyphen/>
              <w:t>зывании, рассказе. Участ</w:t>
              <w:softHyphen/>
              <w:t>вовать в обсуждении со</w:t>
              <w:softHyphen/>
              <w:t>держания и выразительных средств. Изображать жи</w:t>
              <w:softHyphen/>
              <w:t>вотное на основе своих на</w:t>
              <w:softHyphen/>
              <w:t>блюдений. Давать оценку своей работе по заданным критериям.</w:t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онимать взаимосвязь изо</w:t>
              <w:softHyphen/>
              <w:t>бразительного искусства с литературой. Находить об</w:t>
              <w:softHyphen/>
              <w:t>щие черты в характере произведений разных видов искусства. Давать оценку своей работе по заданным критерия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20.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3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Образ сказочного героя, выраженный в объёме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Знание основных жанров и видов произведений изобра</w:t>
              <w:softHyphen/>
              <w:t>зительного искусства. Умение передавать образ человека и его характер, используя объ</w:t>
              <w:softHyphen/>
              <w:t>ём; выполнять коллективную творческую работу; самостоя</w:t>
              <w:softHyphen/>
              <w:t>тельно выбирать материалы для творчества; передавать в рисунках пространственные отношения.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Выражать своё отношение к произ-</w:t>
            </w:r>
          </w:p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дению изобразительного искусства</w:t>
            </w:r>
          </w:p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в высказывании, рассказе.</w:t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Участвовать в совместной творческой деятельности при выполнении учебных практических работ и реа</w:t>
              <w:softHyphen/>
              <w:t>лизации несложных проек</w:t>
              <w:softHyphen/>
              <w:t>тов. Моделировать. Давать оценку своей работе по заданным критерия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27.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«Море». Изображе</w:t>
              <w:softHyphen/>
              <w:t>ние природы в раз</w:t>
              <w:softHyphen/>
              <w:t>ных состояниях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Знание понятия «художник- маринист». Умение изобра</w:t>
              <w:softHyphen/>
              <w:t>жать природу в разных со</w:t>
              <w:softHyphen/>
              <w:t>стояниях; выполнять коллек</w:t>
              <w:softHyphen/>
              <w:t>тивную творческую работу; самостоятельно выбирать материал для творческой ра</w:t>
              <w:softHyphen/>
              <w:t>боту, передавать в рисунках пространственные отноше</w:t>
              <w:softHyphen/>
              <w:t>ния, реализовать свой замы</w:t>
              <w:softHyphen/>
              <w:t>сел; правильно разводить и смешивать гуашевые краски.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 xml:space="preserve">Анализировать и  сопоставлять произведения разных  видов </w:t>
            </w:r>
          </w:p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искусства.</w:t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Выражать своё отношение к произведению изобрази</w:t>
              <w:softHyphen/>
              <w:t>тельного искусства в выска</w:t>
              <w:softHyphen/>
              <w:t>зывании, рассказе. Участ</w:t>
              <w:softHyphen/>
              <w:t>вовать в обсуждении со</w:t>
              <w:softHyphen/>
              <w:t>держания и выразительных средств. Изображать море на основе своих наблюде</w:t>
              <w:softHyphen/>
              <w:t>ний. Давать оценку своей работе и работе товарища по заданным критерия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3.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8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672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8"/>
        <w:gridCol w:w="2240"/>
        <w:gridCol w:w="709"/>
        <w:gridCol w:w="3827"/>
        <w:gridCol w:w="3402"/>
        <w:gridCol w:w="2977"/>
        <w:gridCol w:w="992"/>
        <w:gridCol w:w="1276"/>
        <w:gridCol w:w="567"/>
      </w:tblGrid>
      <w:tr>
        <w:trPr>
          <w:trHeight w:val="242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«Человек и его ук</w:t>
              <w:softHyphen/>
              <w:t>рашения» (сумочка, сарафан, воротни</w:t>
              <w:softHyphen/>
              <w:t>чок, щит - по выбо</w:t>
              <w:softHyphen/>
              <w:t>ру, по заготовленной форме). Выражение характера человека через украш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ind w:left="120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Знание правил выражения характера человека через украшение. Умение сравни</w:t>
              <w:softHyphen/>
              <w:t>вать виды и жанры изобрази</w:t>
              <w:softHyphen/>
              <w:t>тельного искусства (графика, живопись, декоративно прикладное искусство); узнавать отдельные произведения выдающихся отечественных и зарубежных художни</w:t>
              <w:softHyphen/>
              <w:t>ков, называть их автор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Анализировать и сопостав</w:t>
              <w:softHyphen/>
              <w:t>лять произведения разных видов искусства. Образно воспринимать искусство и окружающую действитель</w:t>
              <w:softHyphen/>
              <w:t>ность, Различать произве</w:t>
              <w:softHyphen/>
              <w:t>дшая ведущих центров на</w:t>
              <w:softHyphen/>
              <w:t xml:space="preserve">родных художественных </w:t>
            </w:r>
            <w:r>
              <w:rPr>
                <w:rFonts w:eastAsia="Arial Unicode MS" w:cs="Times New Roman" w:ascii="Times New Roman" w:hAnsi="Times New Roman"/>
                <w:sz w:val="24"/>
                <w:szCs w:val="20"/>
                <w:lang w:eastAsia="ru-RU"/>
              </w:rPr>
              <w:t>промысло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в России Понимать ценность искусства и соот</w:t>
              <w:softHyphen/>
              <w:t xml:space="preserve">ветствии </w:t>
            </w:r>
            <w:r>
              <w:rPr>
                <w:rFonts w:eastAsia="Arial Unicode MS" w:cs="Times New Roman" w:ascii="Times New Roman" w:hAnsi="Times New Roman"/>
                <w:sz w:val="24"/>
                <w:szCs w:val="20"/>
                <w:lang w:eastAsia="ru-RU"/>
              </w:rPr>
              <w:t xml:space="preserve">гармонии с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окружающим мир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 xml:space="preserve">Потребность  в общении с  </w:t>
            </w:r>
          </w:p>
          <w:p>
            <w:pPr>
              <w:pStyle w:val="Normal"/>
              <w:spacing w:lineRule="exact" w:line="226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 xml:space="preserve">учителем.Умение  слушать </w:t>
            </w:r>
          </w:p>
          <w:p>
            <w:pPr>
              <w:pStyle w:val="Normal"/>
              <w:spacing w:lineRule="exact" w:line="226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и  вступать в  диало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1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85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«Морской бой Сал- тана и пиратов», коллективное панно двух противополож</w:t>
              <w:softHyphen/>
              <w:t>ных по намерениям сказочных фло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Знание правил составления орнаментов; тёплые и холод</w:t>
              <w:softHyphen/>
              <w:t>ные цвета. Умение опреде</w:t>
              <w:softHyphen/>
              <w:t>лять форму, размер, после</w:t>
              <w:softHyphen/>
              <w:t>довательность выполнения работы; соблюдать правила составления коллективной работы, оценивать результа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Участвовать в совместной творческой д</w:t>
            </w:r>
            <w:r>
              <w:rPr>
                <w:rFonts w:eastAsia="Arial Unicode MS" w:cs="Times New Roman" w:ascii="Times New Roman" w:hAnsi="Times New Roman"/>
                <w:sz w:val="24"/>
                <w:szCs w:val="20"/>
                <w:lang w:eastAsia="ru-RU"/>
              </w:rPr>
              <w:t>еятель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ности при выполнении учебны</w:t>
            </w:r>
            <w:r>
              <w:rPr>
                <w:rFonts w:eastAsia="Arial Unicode MS" w:cs="Times New Roman" w:ascii="Times New Roman" w:hAnsi="Times New Roman"/>
                <w:sz w:val="24"/>
                <w:szCs w:val="20"/>
                <w:lang w:eastAsia="ru-RU"/>
              </w:rPr>
              <w:t>х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 xml:space="preserve"> практических работ и ре</w:t>
            </w:r>
            <w:r>
              <w:rPr>
                <w:rFonts w:eastAsia="Arial Unicode MS" w:cs="Times New Roman" w:ascii="Times New Roman" w:hAnsi="Times New Roman"/>
                <w:sz w:val="24"/>
                <w:szCs w:val="20"/>
                <w:lang w:eastAsia="ru-RU"/>
              </w:rPr>
              <w:t>ализации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 xml:space="preserve"> несложных проек</w:t>
              <w:softHyphen/>
              <w:t>тов. Моделировать коллек</w:t>
              <w:softHyphen/>
              <w:t>тивное панно и давать оценку итоговой работ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 xml:space="preserve">Потребность  в  общении  с  </w:t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 xml:space="preserve">учителем.  Умение  слушать  и  </w:t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вступать  в  диало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1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3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«В мире сказочных героев».В изобра</w:t>
              <w:softHyphen/>
              <w:t>жении, украшении и постройке человек выражает свои чув</w:t>
              <w:softHyphen/>
              <w:t>ства, мысли, своё отношение к мир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1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Знание понятия «украшение». Умение передавать настрое</w:t>
              <w:softHyphen/>
              <w:t>ние в творческой работе с помощью цвета, тона, компо</w:t>
              <w:softHyphen/>
              <w:t>зиции и формы; выбирать и применять выразительные средства для реализации за</w:t>
              <w:softHyphen/>
              <w:t>мысла в работе. Умение пла</w:t>
              <w:softHyphen/>
              <w:t>нировать свою работу в груп</w:t>
              <w:softHyphen/>
              <w:t>пе и реализовывать замыс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Участвовать в совместной творческой деятельности при выполнении учебных практических работ и реа</w:t>
              <w:softHyphen/>
              <w:t>лизации несложных проек</w:t>
              <w:softHyphen/>
              <w:t>тов. Моделировать сказоч</w:t>
              <w:softHyphen/>
              <w:t>ный город из выбранных самостоятельно материа</w:t>
              <w:softHyphen/>
              <w:t>лов и давать оценку итого</w:t>
              <w:softHyphen/>
              <w:t>вой работ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 xml:space="preserve">Выражать  своё  отношение </w:t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к  произведению изобразительного</w:t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 xml:space="preserve">искусства  в  высказывании, </w:t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рассказ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2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«Замок Снежной ко</w:t>
              <w:softHyphen/>
              <w:t>ролевы». Цвет как средство выраже</w:t>
              <w:softHyphen/>
              <w:t>ния: тёплые и хо</w:t>
              <w:softHyphen/>
              <w:t>лодные цвета.</w:t>
            </w:r>
          </w:p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Борьба тёплого и холодн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Знание средств художествен</w:t>
              <w:softHyphen/>
              <w:t>ной выразительности, поня</w:t>
              <w:softHyphen/>
              <w:t>тия «цвет»; тёплые и холод</w:t>
              <w:softHyphen/>
              <w:t>ные цвета. Умение высказы</w:t>
              <w:softHyphen/>
              <w:t>вать простейшие суждения о</w:t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картинах; передавать свои наблюдения и переживания в рисунках; передавать в тема</w:t>
              <w:softHyphen/>
              <w:t>тических рисунках простран</w:t>
              <w:softHyphen/>
              <w:t>ственные отношения; пра</w:t>
              <w:softHyphen/>
              <w:t>вильно разводить гуашевые крас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Участвовать в обсуждении содержания и выразитель</w:t>
              <w:softHyphen/>
              <w:t>ных средств. Понимать ценность искусства в соот</w:t>
              <w:softHyphen/>
              <w:t>ветствии гармонии человека с окружающим миром. Изображать замок Снежной королевы, используя тёп</w:t>
              <w:softHyphen/>
              <w:t>лые и холодные цвета. Да</w:t>
              <w:softHyphen/>
              <w:t>вать оценку своей работе и работе товарища по задан</w:t>
              <w:softHyphen/>
              <w:t>ным критерия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 xml:space="preserve">Потребность  в  общении  с  </w:t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учителем.</w:t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Умение  слушать  и  вступать</w:t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в  диало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81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«Весна идет». Цвет как средство выра</w:t>
              <w:softHyphen/>
              <w:t>жения: тихие (глу</w:t>
              <w:softHyphen/>
              <w:t>хие) и звонкие цве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Знание средств художествен</w:t>
              <w:softHyphen/>
              <w:t>ной выразительности, поня</w:t>
              <w:softHyphen/>
              <w:t>тия «цвет»; тёплые и холод</w:t>
              <w:softHyphen/>
              <w:t>ные, звонкие и глухие цвета. Умение высказывать про</w:t>
              <w:softHyphen/>
              <w:t>стейшие суждения о карти</w:t>
              <w:softHyphen/>
              <w:t>нах; передавать свои наблю</w:t>
              <w:softHyphen/>
              <w:t>дения и переживания в ри</w:t>
              <w:softHyphen/>
              <w:t>сунках; передавать в темати</w:t>
              <w:softHyphen/>
              <w:t>ческих рисунках пространст</w:t>
              <w:softHyphen/>
              <w:t>венные отношения; правиль</w:t>
              <w:softHyphen/>
              <w:t>но разводить гуашевые крас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Участвовать в обсуждении содержания и выразитель</w:t>
              <w:softHyphen/>
              <w:t>ных средств. Понимать ценность искусства в соот</w:t>
              <w:softHyphen/>
              <w:t>ветствии гармонии челове</w:t>
              <w:softHyphen/>
              <w:t>ка с окружающим миром. Изображать весеннюю зем</w:t>
              <w:softHyphen/>
              <w:t>лю, используя звонкие и глухие цвета. Давать оценку своей работе и работе то</w:t>
              <w:softHyphen/>
              <w:t>варища по заданным крите</w:t>
              <w:softHyphen/>
              <w:t>рия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 xml:space="preserve">Участвовать  в  совместной  </w:t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творческой 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«Весенний ручеёк». Линия как средство выражения: ритм ли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Знание понятий: «пейзаж», «ритм»; творчества художни- ков-пейзажистов. Умение са</w:t>
              <w:softHyphen/>
              <w:t>мостоятельно компоновать сюжетный рисунок; переда</w:t>
              <w:softHyphen/>
              <w:t>вать в тематических рисунках пространственные отноше</w:t>
              <w:softHyphen/>
              <w:t>ния; правильно разводить гуашевые краски; последова</w:t>
              <w:softHyphen/>
              <w:t>тельно вести линейный рису</w:t>
              <w:softHyphen/>
              <w:t>нок на заданную тему.</w:t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Участвовать в обсуждении содержания и выразитель</w:t>
              <w:softHyphen/>
              <w:t>ных средств. Понимать ценность искусства в соот</w:t>
              <w:softHyphen/>
              <w:t>ветствии гармонии челове</w:t>
              <w:softHyphen/>
              <w:t>ка с окружающим миром. Изображать весенний пей</w:t>
              <w:softHyphen/>
              <w:t>заж. Давать оценку своей работе и работе товарища по заданным критерия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 xml:space="preserve">Анализировать  работу  свою </w:t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и  товарищ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1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4 четверть( 7часов)</w:t>
            </w:r>
          </w:p>
        </w:tc>
      </w:tr>
      <w:tr>
        <w:trPr>
          <w:trHeight w:val="1181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20" w:hanging="0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b/>
                <w:sz w:val="28"/>
                <w:szCs w:val="20"/>
                <w:lang w:eastAsia="ru-RU"/>
              </w:rPr>
              <w:t>Как  говорит ис-</w:t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0"/>
                <w:lang w:eastAsia="ru-RU"/>
              </w:rPr>
              <w:t>кусство – 7</w:t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«Ветка». Линия как средство выраже</w:t>
              <w:softHyphen/>
              <w:t>ния: характер ли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Умение различать основные и составные цвета; сравни</w:t>
              <w:softHyphen/>
              <w:t>вать различные виды и жан</w:t>
              <w:softHyphen/>
              <w:t>ры изобразительнбго искус</w:t>
              <w:softHyphen/>
              <w:t>ства; использовать художест</w:t>
              <w:softHyphen/>
              <w:t>венные материалы, исполь</w:t>
              <w:softHyphen/>
              <w:t>зовать линии для изображе</w:t>
              <w:softHyphen/>
              <w:t>ния характера рабо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Анализировать образец, определять материалы, контролировать и корректи</w:t>
              <w:softHyphen/>
              <w:t>ровать свою работу. Оце</w:t>
              <w:softHyphen/>
              <w:t>нивать по заданным крите</w:t>
              <w:softHyphen/>
              <w:t>риям. Давать оценку своей работе и работе товарища по заданным критерия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Давать оценку своей  работе  и</w:t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работе товарища  по  заданным</w:t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критери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2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81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«Птички» (коллек</w:t>
              <w:softHyphen/>
              <w:t>тивное панно). Ритм пятен как средство выра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Знание понятий: «ритм и дви</w:t>
              <w:softHyphen/>
              <w:t>жения пятна», «аппликация»; техники выполнения апплика ции. Умение делать выводы на основе рассуждений; состав лять композицию, Последова; тельно её выполнять; состав</w:t>
              <w:softHyphen/>
              <w:t>лять последовательность и придерживаться ритм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Участвовать в обсуждении содержания и выразитель</w:t>
              <w:softHyphen/>
              <w:t>ных средств. Понимать ценность искусства в соответствии гармонии челове</w:t>
              <w:softHyphen/>
              <w:t>ка с окружающим миром Моделировать коллектив</w:t>
              <w:softHyphen/>
              <w:t>но панно и давать оценку итоговой рабо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Работать  в  па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81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  <w:p>
            <w:pPr>
              <w:pStyle w:val="Normal"/>
              <w:spacing w:lineRule="auto" w:line="240" w:before="0" w:after="0"/>
              <w:ind w:left="3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«Смешные человеч</w:t>
              <w:softHyphen/>
              <w:t>ки». Пропорции вы</w:t>
              <w:softHyphen/>
              <w:t>ражают характ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Знание понятия «пропорция»; приёмов обработки пластич</w:t>
              <w:softHyphen/>
              <w:t>ных материалов. Умение вы</w:t>
              <w:softHyphen/>
              <w:t>бирать материл для работы; выражать характер изделия через отношение между ве</w:t>
              <w:softHyphen/>
              <w:t>личинами (пропорцию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Анализировать образец, оп-</w:t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ределять материалы .контролировать и оценивать работу Оценивать по заданным критериям. Формулировать собственно* мнение и позици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 xml:space="preserve">Формировать собственное  </w:t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м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13.04</w:t>
            </w:r>
          </w:p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2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65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  <w:p>
            <w:pPr>
              <w:pStyle w:val="Normal"/>
              <w:spacing w:lineRule="auto" w:line="240" w:before="0" w:after="0"/>
              <w:ind w:left="3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«Весна. Шум птиц». Ритм линий и пятен, цвет, пропорции - средства вырази</w:t>
              <w:softHyphen/>
              <w:t>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Знание средств выразитель</w:t>
              <w:softHyphen/>
              <w:t>ности. Умение применять средства выразительности; работать в группе, использо</w:t>
              <w:softHyphen/>
              <w:t>вать художественные мате</w:t>
              <w:softHyphen/>
              <w:t>риалы, использовать средст</w:t>
              <w:softHyphen/>
              <w:t>ва выразительности для изо</w:t>
              <w:softHyphen/>
              <w:t>бражения характера рабо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Участвовать в обсуждении содержания и средств вы разительности. Понимать ценность искусства в соот</w:t>
              <w:softHyphen/>
              <w:t>ветствии гармонии челове</w:t>
              <w:softHyphen/>
              <w:t>ка с окружающим миром. Изображать весенний пей</w:t>
              <w:softHyphen/>
              <w:t>заж. Давать оценку своей работе и работе товарища по заданным критерия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Работать в  па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27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 w:eastAsia="ru-RU"/>
              </w:rPr>
              <w:t>.04</w:t>
            </w:r>
          </w:p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4.05</w:t>
            </w:r>
          </w:p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81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1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Обобщающий урок за г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Знание основных жанров и видов произведений изобра</w:t>
              <w:softHyphen/>
              <w:t>зительного искусства; веду</w:t>
              <w:softHyphen/>
              <w:t>щих художественные музеев России; художников. Умение высказывать про</w:t>
              <w:softHyphen/>
              <w:t>стейшие суждения о картинах и предметах декоративно- прикладного искусст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Участвовать в обсуждении содержания и выразитель</w:t>
              <w:softHyphen/>
              <w:t>ных средств. Понимать ценность искусства в соот</w:t>
              <w:softHyphen/>
              <w:t>ветствии гармонии челове</w:t>
              <w:softHyphen/>
              <w:t>ка с окружающим миром. Моделировать коллектив</w:t>
              <w:softHyphen/>
              <w:t>ное панно и давать оценку итоговой работ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Формировать  собственное</w:t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М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81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  <w:p>
            <w:pPr>
              <w:pStyle w:val="Normal"/>
              <w:spacing w:lineRule="auto" w:line="240" w:before="0" w:after="0"/>
              <w:ind w:left="320" w:hanging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 xml:space="preserve">Резер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rPr>
                <w:rFonts w:eastAsia="Arial Unicode M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18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 w:eastAsia="ru-RU"/>
              </w:rPr>
              <w:t>.05</w:t>
            </w:r>
          </w:p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en-US" w:bidi="en-US"/>
    </w:rPr>
  </w:style>
  <w:style w:type="character" w:styleId="FontStyle15">
    <w:name w:val="Font Style15"/>
    <w:qFormat/>
    <w:rPr>
      <w:rFonts w:ascii="Times New Roman" w:hAnsi="Times New Roman" w:cs="Times New Roman"/>
      <w:spacing w:val="-1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254" w:before="0" w:after="0"/>
    </w:pPr>
    <w:rPr>
      <w:rFonts w:ascii="Times New Roman" w:hAnsi="Times New Roman" w:eastAsia="MS Mincho;ＭＳ 明朝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4:36:00Z</dcterms:created>
  <dc:creator>татьяна</dc:creator>
  <dc:description/>
  <cp:keywords/>
  <dc:language>en-US</dc:language>
  <cp:lastModifiedBy>Школа</cp:lastModifiedBy>
  <cp:lastPrinted>2015-10-24T10:49:00Z</cp:lastPrinted>
  <dcterms:modified xsi:type="dcterms:W3CDTF">2016-04-15T14:45:00Z</dcterms:modified>
  <cp:revision>3</cp:revision>
  <dc:subject/>
  <dc:title/>
</cp:coreProperties>
</file>